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7549970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9585517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