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4775303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542724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