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0736246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0963705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8108083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4891873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