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OPHER d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octype expects to find text files.  The doctyp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esents in one of two ways.  An "F" present is alway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entire content of the file, but the "B" filename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ightly sub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file is named /local/path/textfile, then the "B"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try to open a file named /local/path/.cap/text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s successful, the contents of the capfile will be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line.  If the open is unsuccessful, then the head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textfile", which is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, if you #define FULLFILENAME then the head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fully-qualified filename.  Otherwise the head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nly of the basename.  I don't know which way you'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