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045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997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329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488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