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10759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82959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26820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61062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