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0818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517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6622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