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8/12/12 01:44:36 kunke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