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58349596"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221756060"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927518364"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082936023"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548966134"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956407994"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9373269"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2108564445"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877857574"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245569902"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