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lInter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perlIn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eval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IntFrom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FloatFrom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StringFrom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ListFrom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DictFrom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