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th: cwi.nl!sun4nl!mcsun!uunet!cs.utexas.edu!convex!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tchrist@convex.COM (Tom Christians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comp.lang.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The problems of Perl (Re: Question (silly?)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2Jan17.053115.4220@conve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7 Jan 92 05:31:15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&lt;17458@ector.cs.purdue.edu&gt; &lt;1992Jan16.165347.25583@cherokee.uswest.com&gt; &lt;=#Hues+4@cs.psu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usenet@convex.com (news access ac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-To: tchrist@convex.COM (Tom Christians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CONVEX Realtime Development, Colorado Springs, C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83</w:t>
      </w:r>
    </w:p>
    <w:p>
      <w:pPr>
        <w:pStyle w:val="PreformattedText"/>
        <w:bidi w:val="0"/>
        <w:spacing w:before="0" w:after="0"/>
        <w:jc w:val="left"/>
        <w:rPr/>
      </w:pPr>
      <w:r>
        <w:rPr/>
        <w:t>Nntp-Posting-Host: pixel.convex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keyboard of flee@cs.psu.edu (Felix Le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:And Perl is definitely awkward with data types.  I haven't yet fou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:pleasant way of shoving non-trivial data types into Perl's gramm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it's pretty aweful at that, alright.  Sometimes I write per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eed them, and sometimes it just takes a little creativity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's not worth it.  I actually wrote a C program the oth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sp) because I didn't want to deal with a game matrix with six links per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ere's a very simple problem that's tricky to express in Perl: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:the output of "du" to produce output that's indented to ref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:tree structure, and with each subtree sorted by size. 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434 /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|     344 .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|      50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|      35 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|       3 n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|       |       2 .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|       |       1 auth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|       1 sm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|       1 sm.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first I thought I could just keep one local list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once, but this seems inherently recursive.  Which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need an real recursive data structure.  Maybe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t with one of the %assoc arrays Larry uses in the beg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but I broke down and got dirty.  I think the har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was matching Felix's desired output exactly.  It'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zingly fast: I should probably inline the &amp;childof 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t *was* faster to write than I could have writt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"GUIs normally make it simple to accomplish simple actions and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omplish complex actions."   --Doug Gwyn  (22/Jun/91 in comp.unix.wizar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m Christiansen           tchrist@convex.com      convex!tchr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