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135490656"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638406888"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257500675"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55124372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887889768"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306817315"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564242418"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233611455"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320702125"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422192133"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