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875045831"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203718493"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678658018"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678702791"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129577852"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20107007"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354412499"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038794179"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044842406"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186798766"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560641462"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720781584"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82886519"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487073743"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