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917854925"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1915987992"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