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951738794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564610352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928303997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569755560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466233141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1827112230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