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37510677"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654987872"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369513842"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