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690100533"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2095818802"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899869354"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93339688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75474579"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