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384009439"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61751285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537559317"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290852568"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410831351"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55360300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290892306"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636035691"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568118335"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05210280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576315986"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325990564"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396523676"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731315133"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215786595"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610251404"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220143999"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571454372"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781651224"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295707190"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753813664"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415375190"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414791773"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58824771"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235337776"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791379359"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054903204"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661256004"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461297554"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243207961"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