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341321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6473272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