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5424403"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74864670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