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44583923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62059098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