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8191310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856204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