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8584846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71553993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0048834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1268120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0922867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3646330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