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024036716"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708287019"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592582405"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863855935"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740132406"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785366402"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695381182"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753439207"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897833452"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656123986"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367401936"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321254942"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984668355"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968884674"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40281174"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428317992"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145012258"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974692746"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