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988129166"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7266391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699418547"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236540268"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386336151"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583992804"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45846271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706860508"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02523981"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205518020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782272944"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60607798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866026226"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155801652"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