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6006993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97052773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3007147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6518251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099620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36718110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9118689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0961898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06292831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3523631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5051749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3379509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8178949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6901144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