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789104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283351288"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567500665"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167905307"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89011954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