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8.  </w:t>
      </w:r>
      <w:r>
        <w:fldChar w:fldCharType="begin"/>
      </w:r>
      <w:r>
        <w:rPr/>
        <w:instrText xml:space="preserve"> XE "BESTAND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Bestan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1  Het type </w:t>
      </w:r>
      <w:r>
        <w:fldChar w:fldCharType="begin"/>
      </w:r>
      <w:r>
        <w:rPr/>
        <w:instrText xml:space="preserve"> XE "Fil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je alle voorgaande hoofdstukken hebt bestudeerd, dan weet je eigenlijk al heel veel van programmeren met Turbo Pascal. Eén ding is alleen een beetje vervelend. Als je gegevens ingevoerd hebt, zijn die weer verdwenen op het moment dat je de com</w:t>
        <w:softHyphen/>
        <w:softHyphen/>
        <w:t>pu</w:t>
        <w:softHyphen/>
        <w:softHyphen/>
        <w:t>ter uitzet. Want zodra de computer uitgezet wordt, is alles wat in het geheugen stond verdwenen. Tot nu toe hebben we alleen maar in het geheugen van de com</w:t>
        <w:softHyphen/>
        <w:t>pu</w:t>
        <w:softHyphen/>
        <w:t>ter ge</w:t>
        <w:softHyphen/>
        <w:t xml:space="preserve">werkt. In dit hoofdstuk leer je hoe je gegevens op schijf kunt bewaren om ze later weer in het geheugen te kunnen inlezen. Ook leer je wat de betekenis van het type </w:t>
      </w:r>
      <w:r>
        <w:fldChar w:fldCharType="begin"/>
      </w:r>
      <w:r>
        <w:rPr/>
        <w:instrText xml:space="preserve"> XE "File" </w:instrText>
      </w:r>
      <w:r>
        <w:rPr/>
        <w:fldChar w:fldCharType="separate"/>
      </w:r>
      <w:r>
        <w:rPr/>
      </w:r>
      <w:r>
        <w:rPr/>
        <w:fldChar w:fldCharType="end"/>
      </w:r>
      <w:r>
        <w:rPr>
          <w:rFonts w:cs="Times New Roman;Times New Roman" w:ascii="Times New Roman;Times New Roman" w:hAnsi="Times New Roman;Times New Roman"/>
          <w:spacing w:val="-2"/>
          <w:sz w:val="22"/>
          <w:szCs w:val="22"/>
        </w:rPr>
        <w:t>File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type File is bestemd om een verbinding te leggen tussen je computer en de bui</w:t>
        <w:softHyphen/>
        <w:t>ten</w:t>
        <w:softHyphen/>
        <w:softHyphen/>
        <w:t>we</w:t>
        <w:softHyphen/>
        <w:t>reld. Hiertussen loopt een gegevensstroom. De buitenwe</w:t>
        <w:softHyphen/>
        <w:t>reld kan een bestand op je harde schijf, op een diskette of op een mag</w:t>
        <w:softHyphen/>
        <w:t>neetband zijn. Het kan ook een ge</w:t>
        <w:softHyphen/>
        <w:t>ge</w:t>
        <w:softHyphen/>
        <w:softHyphen/>
        <w:t>vens</w:t>
        <w:softHyphen/>
        <w:t>stroom naar je printer zijn, of gegevens die ingevoerd worden via het toet</w:t>
        <w:softHyphen/>
        <w:t>sen</w:t>
        <w:softHyphen/>
        <w:softHyphen/>
        <w:t>bord. Alle gegevensstromen naar bestanden en aangeslo</w:t>
        <w:softHyphen/>
        <w:t>ten apparaten worden ver</w:t>
        <w:softHyphen/>
        <w:t>zorgd door files die in een programma gewoon als varia</w:t>
        <w:softHyphen/>
        <w:t>belen worden gede</w:t>
        <w:softHyphen/>
        <w:t>cla</w:t>
        <w:softHyphen/>
        <w:t>r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rbo Pascal kent drie soorten fil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getypeerde files;</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ongetypeerde files;</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tekstfil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een </w:t>
      </w:r>
      <w:r>
        <w:fldChar w:fldCharType="begin"/>
      </w:r>
      <w:r>
        <w:rPr/>
        <w:instrText xml:space="preserve"> XE "Getypeerde file" </w:instrText>
      </w:r>
      <w:r>
        <w:rPr/>
        <w:fldChar w:fldCharType="separate"/>
      </w:r>
      <w:r>
        <w:rPr/>
      </w:r>
      <w:r>
        <w:rPr/>
        <w:fldChar w:fldCharType="end"/>
      </w:r>
      <w:r>
        <w:rPr>
          <w:rFonts w:cs="Times New Roman;Times New Roman" w:ascii="Times New Roman;Times New Roman" w:hAnsi="Times New Roman;Times New Roman"/>
          <w:spacing w:val="-2"/>
          <w:sz w:val="22"/>
          <w:szCs w:val="22"/>
        </w:rPr>
        <w:t>getypeerde file geef je bij de declaratie op met wat voor soort gegevens de file moet werken. De volgende file is bestemd om een stroom integers te behandelen:</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egerFile: File OF Integ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het record Ledenkaart uit het vorige hoofdstuk naar een bestand zouden willen schrijven, hebben we niet alleen een file nodig om een verbinding te maken tussen het geheugen en een bestand op de schijf, maar de file moet ook nog weten hoeveel ruimte er in een bestand nodig is om een ledenkaart te kunnen weg</w:t>
        <w:softHyphen/>
        <w:t>schrijven. De declaratie zou dan kunnen zi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denkaartFile: File OF Ledenkaa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LedenkaartFile is nu toegerust om gegevens van het type Ledenkaart te ver</w:t>
        <w:softHyphen/>
        <w:t xml:space="preserve">voeren. Hiermee is LedenkaartFile een </w:t>
      </w:r>
      <w:r>
        <w:fldChar w:fldCharType="begin"/>
      </w:r>
      <w:r>
        <w:rPr/>
        <w:instrText xml:space="preserve"> XE "Getypeerde fil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ypeerde </w:t>
      </w:r>
      <w:r>
        <w:fldChar w:fldCharType="begin"/>
      </w:r>
      <w:r>
        <w:rPr/>
        <w:instrText xml:space="preserve"> XE "File:getypeerde" </w:instrText>
      </w:r>
      <w:r>
        <w:rPr/>
        <w:fldChar w:fldCharType="separate"/>
      </w:r>
      <w:r>
        <w:rPr/>
      </w:r>
      <w:r>
        <w:rPr/>
        <w:fldChar w:fldCharType="end"/>
      </w:r>
      <w:r>
        <w:rPr>
          <w:rFonts w:cs="Times New Roman;Times New Roman" w:ascii="Times New Roman;Times New Roman" w:hAnsi="Times New Roman;Times New Roman"/>
          <w:spacing w:val="-2"/>
          <w:sz w:val="22"/>
          <w:szCs w:val="22"/>
        </w:rPr>
        <w:t>file die uitsluitend gegevens van het type Ledenkaart afhandel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een </w:t>
      </w:r>
      <w:r>
        <w:fldChar w:fldCharType="begin"/>
      </w:r>
      <w:r>
        <w:rPr/>
        <w:instrText xml:space="preserve"> XE "Ongetypeerde fil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ngetypeerde </w:t>
      </w:r>
      <w:r>
        <w:fldChar w:fldCharType="begin"/>
      </w:r>
      <w:r>
        <w:rPr/>
        <w:instrText xml:space="preserve"> XE "File:ongetypeerde" </w:instrText>
      </w:r>
      <w:r>
        <w:rPr/>
        <w:fldChar w:fldCharType="separate"/>
      </w:r>
      <w:r>
        <w:rPr/>
      </w:r>
      <w:r>
        <w:rPr/>
        <w:fldChar w:fldCharType="end"/>
      </w:r>
      <w:r>
        <w:rPr>
          <w:rFonts w:cs="Times New Roman;Times New Roman" w:ascii="Times New Roman;Times New Roman" w:hAnsi="Times New Roman;Times New Roman"/>
          <w:spacing w:val="-2"/>
          <w:sz w:val="22"/>
          <w:szCs w:val="22"/>
        </w:rPr>
        <w:t>file staat het niet van tevoren vast wat voor soort gegevens door de file moeten worden afgehandeld. De afmeting van de af te handelen gege</w:t>
        <w:softHyphen/>
        <w:t>vens kunnen tijdens de uitvoering van het programma worden vastgesteld. Onge</w:t>
        <w:softHyphen/>
        <w:t>typeer</w:t>
        <w:softHyphen/>
        <w:t>de files worden vaak gebruikt om de schijf te beheren. Hier kun je het kopiëren, verwijde</w:t>
        <w:softHyphen/>
        <w:t>ren of hernoemen van bestanden onder ver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een ongetypeerde file blijft bij de declaratie de aanduiding van de typering achter</w:t>
        <w:softHyphen/>
        <w:t>weg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VAR  </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 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 wordt een variabele Bestand gedeclareerd. Het is van tevoren niet duidelijk hoe groot de gege</w:t>
        <w:softHyphen/>
        <w:t>vensblokken zijn die in het bestand staan. Tijdens de uitvoering van een pro</w:t>
        <w:softHyphen/>
        <w:t>gramma kan de grootte van de uit lezen of weg te schrijven blokken worden be</w:t>
        <w:softHyphen/>
        <w:t>paa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Tekstfiles" </w:instrText>
      </w:r>
      <w:r>
        <w:rPr/>
        <w:fldChar w:fldCharType="separate"/>
      </w:r>
      <w:r>
        <w:rPr/>
      </w:r>
      <w:r>
        <w:rPr/>
        <w:fldChar w:fldCharType="end"/>
      </w:r>
      <w:r>
        <w:rPr>
          <w:rFonts w:cs="Times New Roman;Times New Roman" w:ascii="Times New Roman;Times New Roman" w:hAnsi="Times New Roman;Times New Roman"/>
          <w:spacing w:val="-2"/>
          <w:sz w:val="22"/>
          <w:szCs w:val="22"/>
        </w:rPr>
        <w:t>Tekst</w:t>
      </w:r>
      <w:r>
        <w:fldChar w:fldCharType="begin"/>
      </w:r>
      <w:r>
        <w:rPr/>
        <w:instrText xml:space="preserve"> XE "File:Text" </w:instrText>
      </w:r>
      <w:r>
        <w:rPr/>
        <w:fldChar w:fldCharType="separate"/>
      </w:r>
      <w:r>
        <w:rPr/>
      </w:r>
      <w:r>
        <w:rPr/>
        <w:fldChar w:fldCharType="end"/>
      </w:r>
      <w:r>
        <w:rPr>
          <w:rFonts w:cs="Times New Roman;Times New Roman" w:ascii="Times New Roman;Times New Roman" w:hAnsi="Times New Roman;Times New Roman"/>
          <w:spacing w:val="-2"/>
          <w:sz w:val="22"/>
          <w:szCs w:val="22"/>
        </w:rPr>
        <w:t>files zijn bedoeld om regels tekst in een bestand te zetten. Ze kunnen als volgt ge</w:t>
        <w:softHyphen/>
        <w:t>decla</w:t>
        <w:softHyphen/>
        <w:t>reerd w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kstBestand: Tex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type Text is binnen Turbo Pascal als volgt gedefi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YPE</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fldChar w:fldCharType="begin"/>
      </w:r>
      <w:r>
        <w:rPr/>
        <w:instrText xml:space="preserve"> XE "Text" </w:instrText>
      </w:r>
      <w:r>
        <w:rPr/>
        <w:fldChar w:fldCharType="separate"/>
      </w:r>
      <w:r>
        <w:rPr/>
      </w:r>
      <w:r>
        <w:rPr/>
        <w:fldChar w:fldCharType="end"/>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 = File OF 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regel tekst wordt altijd afgesloten met letterteken 10 en 13 uit de ASCII-tabel. Deze tekens worden respectievelijk "</w:t>
      </w:r>
      <w:r>
        <w:fldChar w:fldCharType="begin"/>
      </w:r>
      <w:r>
        <w:rPr/>
        <w:instrText xml:space="preserve"> XE "Line feed" </w:instrText>
      </w:r>
      <w:r>
        <w:rPr/>
        <w:fldChar w:fldCharType="separate"/>
      </w:r>
      <w:r>
        <w:rPr/>
      </w:r>
      <w:r>
        <w:rPr/>
        <w:fldChar w:fldCharType="end"/>
      </w:r>
      <w:r>
        <w:rPr>
          <w:rFonts w:cs="Times New Roman;Times New Roman" w:ascii="Times New Roman;Times New Roman" w:hAnsi="Times New Roman;Times New Roman"/>
          <w:spacing w:val="-2"/>
          <w:sz w:val="22"/>
          <w:szCs w:val="22"/>
        </w:rPr>
        <w:t>line feed" en "</w:t>
      </w:r>
      <w:r>
        <w:fldChar w:fldCharType="begin"/>
      </w:r>
      <w:r>
        <w:rPr/>
        <w:instrText xml:space="preserve"> XE "Carriage return" </w:instrText>
      </w:r>
      <w:r>
        <w:rPr/>
        <w:fldChar w:fldCharType="separate"/>
      </w:r>
      <w:r>
        <w:rPr/>
      </w:r>
      <w:r>
        <w:rPr/>
        <w:fldChar w:fldCharType="end"/>
      </w:r>
      <w:r>
        <w:rPr>
          <w:rFonts w:cs="Times New Roman;Times New Roman" w:ascii="Times New Roman;Times New Roman" w:hAnsi="Times New Roman;Times New Roman"/>
          <w:spacing w:val="-2"/>
          <w:sz w:val="22"/>
          <w:szCs w:val="22"/>
        </w:rPr>
        <w:t>c</w:t>
      </w:r>
      <w:r>
        <w:fldChar w:fldCharType="begin"/>
      </w:r>
      <w:r>
        <w:rPr/>
        <w:instrText xml:space="preserve"> XE "Carriage Return " </w:instrText>
      </w:r>
      <w:r>
        <w:rPr/>
        <w:fldChar w:fldCharType="separate"/>
      </w:r>
      <w:r>
        <w:rPr/>
      </w:r>
      <w:r>
        <w:rPr/>
        <w:fldChar w:fldCharType="end"/>
      </w:r>
      <w:r>
        <w:rPr>
          <w:rFonts w:cs="Times New Roman;Times New Roman" w:ascii="Times New Roman;Times New Roman" w:hAnsi="Times New Roman;Times New Roman"/>
          <w:spacing w:val="-2"/>
          <w:sz w:val="22"/>
          <w:szCs w:val="22"/>
        </w:rPr>
        <w:t>arriage return" genoemd. Line feed be</w:t>
        <w:softHyphen/>
        <w:t>te</w:t>
        <w:softHyphen/>
        <w:t>kent "een regel opschuiven", carriage return stamt nog uit de tijd van de ouder</w:t>
        <w:softHyphen/>
        <w:softHyphen/>
        <w:t>wetse schrijfmachine en betekent "wagen naar het begin van de regel". Een file die als type Text gedeclareerd is, werkt dus met regels tek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2  </w:t>
      </w:r>
      <w:r>
        <w:fldChar w:fldCharType="begin"/>
      </w:r>
      <w:r>
        <w:rPr/>
        <w:instrText xml:space="preserve"> XE "Assig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ssig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een variabele van het type File gedeclareerd hebben, moet er een verbinding worden gelegd met een bestand op de schijf. De verschillende records van het type Ledenkaart worden dan in dit bestand bewaard. Het is als het ware een soort kaarten</w:t>
        <w:softHyphen/>
        <w:t>bak. Laten we eens aannemen dat we dit bestand LEDEN.DAT willen noemen. De ver</w:t>
        <w:softHyphen/>
        <w:t>bin</w:t>
        <w:softHyphen/>
        <w:t>ding wordt dan gelegd me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ssign(LedenkaartFile,'LEDEN.D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ssign zorgt er dus voor dat LedenkaartFile weet met welk bestand op schijf ge</w:t>
        <w:softHyphen/>
        <w:t>com</w:t>
        <w:softHyphen/>
        <w:t>mu</w:t>
        <w:softHyphen/>
        <w:t>niceerd moet worden. Omdat LedenkaartFile een file van het type Ledenkaart is, kan hij records uit het bestand op schijf naar het geheugen van de computer trans</w:t>
        <w:softHyphen/>
        <w:t>por</w:t>
        <w:softHyphen/>
        <w:t>te</w:t>
        <w:softHyphen/>
        <w:t>ren, en weer teru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3  </w:t>
      </w:r>
      <w:r>
        <w:fldChar w:fldCharType="begin"/>
      </w:r>
      <w:r>
        <w:rPr/>
        <w:instrText xml:space="preserve"> XE "Rewrit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Rewrite en </w:t>
      </w:r>
      <w:r>
        <w:fldChar w:fldCharType="begin"/>
      </w:r>
      <w:r>
        <w:rPr/>
        <w:instrText xml:space="preserve"> XE "Rese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Res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 we in het bestand kunnen schrijven of daaruit kunnen lezen, moet de file eerst geo</w:t>
        <w:softHyphen/>
        <w:t>pend worden. Er zijn twee manieren om een file te openen. De eerste manier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Rewrite(Ledenkaar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Rewrite schrijft een nieuw, leeg bestand naar schijf. Het enige wat dit bestand bevat, is een </w:t>
      </w:r>
      <w:r>
        <w:fldChar w:fldCharType="begin"/>
      </w:r>
      <w:r>
        <w:rPr/>
        <w:instrText xml:space="preserve"> XE "End of file-teken" </w:instrText>
      </w:r>
      <w:r>
        <w:rPr/>
        <w:fldChar w:fldCharType="separate"/>
      </w:r>
      <w:r>
        <w:rPr/>
      </w:r>
      <w:r>
        <w:rPr/>
        <w:fldChar w:fldCharType="end"/>
      </w:r>
      <w:r>
        <w:rPr>
          <w:rFonts w:cs="Times New Roman;Times New Roman" w:ascii="Times New Roman;Times New Roman" w:hAnsi="Times New Roman;Times New Roman"/>
          <w:spacing w:val="-2"/>
          <w:sz w:val="22"/>
          <w:szCs w:val="22"/>
        </w:rPr>
        <w:t>End Of File-teken. Als er al een bestand met dezelfde naam op schijf stond, zijn de gegevens in dat bestand reddeloos verloren, omdat het bestand over</w:t>
        <w:softHyphen/>
        <w:t>schreven wordt met het nieuwe, lege bestand. Wees dus erg voorzichtig met het gebruik van Rewri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tweede manier om een bestand te openen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Reset(Ledenkaar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Reset opent een file voor een reeds bestaand bestand. Dit bestand wordt niet over</w:t>
        <w:softHyphen/>
        <w:t>schreven, maar intact gelaten. Zodoende kan het bestand geïnspecteerd of gemuteerd worden. Het bestand is nu gereed om erin te schrij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4 </w:t>
      </w:r>
      <w:r>
        <w:fldChar w:fldCharType="begin"/>
      </w:r>
      <w:r>
        <w:rPr/>
        <w:instrText xml:space="preserve"> XE "Filesiz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FileSiz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Siz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willen een record aan een bestand toevoegen. Hiertoe moeten we weten hoe groot dat bestand is. De Turbo Pascal-functie FileSize geeft het aantal eenheden aan dat in het bestand geschreven is. Als we een file van het type Byte hebben, krijgen we het aantal bytes terug dat in het bestand staat. Als we schrijv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antal := FileSize(Ledenkaar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krijgen we het aantal records van het type Leden</w:t>
        <w:softHyphen/>
        <w:t>kaart terug. Dit aantal hebben we nodig om een nieuw record op de juiste plaats in het bestand weg te schrij</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5  </w:t>
      </w:r>
      <w:r>
        <w:fldChar w:fldCharType="begin"/>
      </w:r>
      <w:r>
        <w:rPr/>
        <w:instrText xml:space="preserve"> XE "EOF"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EO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aanmaken van het bestand wordt door de Turbo Pascal-procedure Rewrite in het nieuwe bestand een End Of File-teken gezet. Als we een bestand record voor record lezen, dan moeten we weten wanneer we het einde van het bestand bereikt hebben. Dit kunnen we bepalen met de Turbo Pascal-functie EOF. Deze functie is van het type Boolean en retourneert een True als het einde van het bestand bereikt is. Met de declara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EOF(LedenkaartFile) TH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krijgt EOF de file als parameter mee. De functie retourneert False zolang het eindee van het bestand niet bereikt is, en retourneert True zodra het einde wel bereikt i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6 </w:t>
      </w:r>
      <w:r>
        <w:fldChar w:fldCharType="begin"/>
      </w:r>
      <w:r>
        <w:rPr/>
        <w:instrText xml:space="preserve"> XE "Bestandswijze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De </w:t>
      </w:r>
      <w:r>
        <w:fldChar w:fldCharType="begin"/>
      </w:r>
      <w:r>
        <w:rPr/>
        <w:instrText xml:space="preserve"> XE "Bestandswijze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estandswijz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te bepalen waar in een bestand gelezen of geschreven moet worden, heeft het type File de beschikking over een bestandswij</w:t>
        <w:softHyphen/>
        <w:t>zer. Als een file geopend wordt, dan wijst deze bestandswijzer naar de eerste positie in het bestand. Dit is positie 0. Als we vervolgens een rij records zouden willen lezen, dan kan dit in een lu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ssign(LedenkaartFile,'LEDEN.DAT');</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Reset(LedenkaartFil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HILE NOT EOF(LedenkaartFile) DO</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edenkaartFile,Ledenkaa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deze lus wordt het bestand LEDEN.DAT van het begin tot het einde uitgelezen. Bij iedere leesactie wordt de bestandswijzer automatisch één record verder gezet. Deze leesmethode heet </w:t>
      </w:r>
      <w:r>
        <w:fldChar w:fldCharType="begin"/>
      </w:r>
      <w:r>
        <w:rPr/>
        <w:instrText xml:space="preserve"> XE "Sequentieel" </w:instrText>
      </w:r>
      <w:r>
        <w:rPr/>
        <w:fldChar w:fldCharType="separate"/>
      </w:r>
      <w:r>
        <w:rPr/>
      </w:r>
      <w:r>
        <w:rPr/>
        <w:fldChar w:fldCharType="end"/>
      </w:r>
      <w:r>
        <w:rPr>
          <w:rFonts w:cs="Times New Roman;Times New Roman" w:ascii="Times New Roman;Times New Roman" w:hAnsi="Times New Roman;Times New Roman"/>
          <w:spacing w:val="-2"/>
          <w:sz w:val="22"/>
          <w:szCs w:val="22"/>
        </w:rPr>
        <w:t>sequentieel lezen; telkens wordt het volgende record gele</w:t>
        <w:softHyphen/>
        <w:t>zen. In de volgende paragrafen zullen we zien dat je zowel sequentieel kunt lezen als schrij</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7 </w:t>
      </w:r>
      <w:r>
        <w:fldChar w:fldCharType="begin"/>
      </w:r>
      <w:r>
        <w:rPr/>
        <w:instrText xml:space="preserve"> XE "Seek"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Seek en </w:t>
      </w:r>
      <w:r>
        <w:fldChar w:fldCharType="begin"/>
      </w:r>
      <w:r>
        <w:rPr/>
        <w:instrText xml:space="preserve"> XE "FilePo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Po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sequentieel lezen of schrijven wordt de bestandswijzer telkens na iedere lees- of schrijfactie verhoogd. We kunnen met behulp van de Turbo Pascal-procedure Seek de bestandswijzer ook zelf position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willen een ledenkaart aan het einde van het bestand toevoegen en hebben de groot</w:t>
        <w:softHyphen/>
        <w:softHyphen/>
        <w:t>te van het record in de variabele AANTAL gezet. Met de procedure Seek kun</w:t>
        <w:softHyphen/>
        <w:t>nen we nu de bestandswijzer naar de plek laten wijzen waar het nieuwe record ge</w:t>
        <w:softHyphen/>
        <w:t>plaatst moet w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Seek(LedenkaartFile,AAN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variabele AANTAL stond het aantal records dat teruggeven werd door de func</w:t>
        <w:softHyphen/>
        <w:t>tie FileSize. De bestandswijzer wijst nu naar het einde van het be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plaats van de tussenstap met AANTAL, hadden we ook kunnen schrijv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Seek(LedenkaartFile,FileSize(LedenkaartFi</w:t>
        <w:softHyphen/>
        <w:t>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Functies mogen net als variabelen als parameter worden meegegeven. Deze faciliteit voor het werken met bestanden wordt ook wel "</w:t>
      </w:r>
      <w:r>
        <w:fldChar w:fldCharType="begin"/>
      </w:r>
      <w:r>
        <w:rPr/>
        <w:instrText xml:space="preserve"> XE "Random access" </w:instrText>
      </w:r>
      <w:r>
        <w:rPr/>
        <w:fldChar w:fldCharType="separate"/>
      </w:r>
      <w:r>
        <w:rPr/>
      </w:r>
      <w:r>
        <w:rPr/>
        <w:fldChar w:fldCharType="end"/>
      </w:r>
      <w:r>
        <w:rPr>
          <w:rFonts w:cs="Times New Roman;Times New Roman" w:ascii="Times New Roman;Times New Roman" w:hAnsi="Times New Roman;Times New Roman"/>
          <w:spacing w:val="-2"/>
          <w:sz w:val="22"/>
          <w:szCs w:val="22"/>
        </w:rPr>
        <w:t>random access" genoem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Soms kan het nodig zijn dat je weet op welke positie de bestandswijzer staat. Hier</w:t>
        <w:softHyphen/>
        <w:t>voor kunnen we gebruik maken van de Turbo Pascal-functie FilePos. Deze functie geeft aan op welke positie de bestandswij</w:t>
        <w:softHyphen/>
        <w:t>zer van een bepaalde file staat. De opdra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POSITIE := FilePos(Ledenkaar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geeft de positie van de bestandswijzer van LedenkaartFile terug.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8 </w:t>
      </w:r>
      <w:r>
        <w:fldChar w:fldCharType="begin"/>
      </w:r>
      <w:r>
        <w:rPr/>
        <w:instrText xml:space="preserve"> XE "Rea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rite en Read</w:t>
      </w:r>
      <w:r>
        <w:fldChar w:fldCharType="begin"/>
      </w:r>
      <w:r>
        <w:rPr/>
        <w:instrText xml:space="preserve"> XE "Write"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nu het record daadwerkelijk in het bestand te schrijven zetten w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Write(LedenkaartFile,LedenKaa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mee wordt op de door de bestandwijzer aangegeven plaats een record van het type Ledenkaart wegge</w:t>
        <w:softHyphen/>
        <w:t>schre</w:t>
        <w:softHyphen/>
        <w:t>ven. Het lezen van records verloopt op dezelfde wijze. Als je weet dat de gegevens van meneer Jansen opgeslagen zijn in het vijfde record, dan zet je de bestandswijzer op vier en geef je vervolgens een leesop</w:t>
        <w:softHyphen/>
        <w:t>dracht. Het vijf</w:t>
        <w:softHyphen/>
        <w:t xml:space="preserve">de record heeft nummer 4 omdat het tellen bij 0 begin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lezen van een ledenkaart gaat als volg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Read(LedenkaartFile,Ledenkaa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een lees- of schrijfopdracht geven terwijl we al aan het einde van het bestand zijn, dan wordt de uitvoering van het programma onderbroken met fout</w:t>
        <w:softHyphen/>
        <w:t>melding 100, wat inhoudt dat er een fout gemaakt is met de schijf. Die melding krijg je ook als je met Seek de bestandswijzer na het einde van het bestand gepositio</w:t>
        <w:softHyphen/>
        <w:t>neerd heb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9 </w:t>
      </w:r>
      <w:r>
        <w:fldChar w:fldCharType="begin"/>
      </w:r>
      <w:r>
        <w:rPr/>
        <w:instrText xml:space="preserve"> XE "Clos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Clos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r kunnen binnen MS-DOS maar een beperkt aantal files tegelijkertijd geopend zijn. Daar</w:t>
        <w:softHyphen/>
        <w:t>om moeten we files na gebruik weer sluiten. Dit gaat als vol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Close(Ledenkaar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opdracht sluit de file LedenkaartFile. Als je vergeet de file af te slui</w:t>
        <w:softHyphen/>
        <w:t>ten, loop je de kans dat het programma onderbroken wordt door foutmelding 18: "Too many files open", wat inhoudt dat je teveel bestanden tegelijkertijd geopend heb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8.10  Samenvatting stap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Uit eigen ervaring weet ik hoe lastig het is de diverse stappen te overzien om met bestanden te kunnen werken. Vandaar dat ik de stappen die ik hiervoor beschreven heb nog even in de juiste volgorde herh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aak een type dat in een bestand gezet moet worden. Meest</w:t>
        <w:softHyphen/>
        <w:t>al zal dit een record zij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clareer een variabele van het type File. Typeer deze file als een file van het type Record waarin de gegevens kunnen staan die je wilt lezen of schrijv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erbind met behulp van Assign de file met het bestand op schijf.</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en de file met Reset of Rewrite. Dit is afhankelijk van de vraag of je een be</w:t>
        <w:softHyphen/>
        <w:t>staand bestand wilt openen of een nieuw bestand wilt mak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Gebruik Seek om de bestandswijzer te positioner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Lees met Read het gezochte record of schrijf met Write het re</w:t>
        <w:softHyphen/>
        <w:t>cord in het besta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270" w:hanging="2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Sluit het bestand met Clos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11  Voorbeeld </w:t>
      </w:r>
      <w:r>
        <w:fldChar w:fldCharType="begin"/>
      </w:r>
      <w:r>
        <w:rPr/>
        <w:instrText xml:space="preserve"> XE "Getypeerde fil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getypeerde </w:t>
      </w:r>
      <w:r>
        <w:fldChar w:fldCharType="begin"/>
      </w:r>
      <w:r>
        <w:rPr/>
        <w:instrText xml:space="preserve"> XE "File:getypeerd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onderwerp wordt waarschijnlijk het beste duidelijk aan de hand van een pro</w:t>
        <w:softHyphen/>
        <w:t>gram</w:t>
        <w:softHyphen/>
        <w:t>ma met toelichting. In het programma FILES_1 gaan we een simpele tele</w:t>
        <w:softHyphen/>
        <w:t>foon</w:t>
        <w:softHyphen/>
        <w:softHyphen/>
        <w:t>klapper maken. De klapper moet namen en telefoonnum</w:t>
        <w:softHyphen/>
        <w:t>mers kunnen bewaren, we moeten er</w:t>
        <w:softHyphen/>
        <w:t>in kunnen bladeren en gericht kunnen zoeken. Bovendien moet het mo</w:t>
        <w:softHyphen/>
        <w:t>ge</w:t>
        <w:softHyphen/>
        <w:softHyphen/>
        <w:t>lijk zijn een record te verande</w:t>
        <w:softHyphen/>
        <w:t>ren. Als je het programma over gaat typen, begin dan bij het hoofd</w:t>
        <w:softHyphen/>
        <w:t>program</w:t>
        <w:softHyphen/>
        <w:t>ma. Typ daarna de verschillende functies en procedures in de volgorde waarop ze in het hoofdprogramma worden aangeroepen. Op deze manier kun je beter zien hoe het programma loop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12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FILES_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Telefoon = Recor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String[3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oornaam: String[15];</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ussen  : String[1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mmer  : String[2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TelFile = File Of 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Boodschap(Zin:Str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Ch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3,5);</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Z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ReadKe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Bestaat(FileNaam:String):Boolea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File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w:t>
        <w:noBreakHyphen/>
        <w: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at := IOResult = 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Hoofdletters(Naam:String):Str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Length(Naam) DO</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I] := Upcase(Naam[I]);</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ofdletters := 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elefoonscherm(VAR Telefoon: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w:t>
        <w:softHyphen/>
        <w:t>tel:Str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Byt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5;</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itel);</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Telefoon DO</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aam            : ',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ussenvoegsel   : ',Tuss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Voornaam        : ',Voor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elefoonnummer  : ',Numm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LeesNummer(VAR Telefoon:TTelefoon;Titel:Str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Byt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_OK, NUMMER_OK: Boolea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4;</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23;</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scherm(Telefoon,Titel);</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Telefoon DO</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Tuss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Voor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Numm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_OK   := Naam &gt;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MMER_OK := Nummer &gt;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NUMMER_OK AND NOT NAAM_OK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odschap</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ul een naam en een nummer in s.v.p.')</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NUMMER_OK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odschap('Er moet een nummer worden ingevul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NAAM_OK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odschap('Er moet een naam worden ingevul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NAAM_OK AND NUMMER_OK</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ZoekOp(VAR TelFil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 Telefoon:TTe</w:t>
        <w:softHyphen/>
        <w:t>lefoon;Titel:String):Inte</w:t>
        <w:softHyphen/>
        <w:t>g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Str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Ch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8);</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Geef Naam op ....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Copy(Hoofdletters(Naam),1,5);</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HILE NOT EOF(TelFile)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ND NOT (CH IN [#27,'J','j']) DO</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TelFile,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NAAM = Hoofdletters(Copy(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Naam,1,Length(Naam)))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scherm(Telefoon,Titel);</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1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Is dit het gezochte nummer ?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ReadKe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CH IN ['J','j'] THEN ZoekOp := FilePos(TelFile) </w:t>
        <w:noBreakHyphen/>
        <w:t xml:space="preserve"> 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ZoekOp := </w:t>
        <w:noBreakHyphen/>
        <w:t>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VoerNummerIn(VAR TelFil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 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Char(TELEFOON,SizeOf(TELEFOON),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esNummer(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N V O E R E N   T E L E F O O N N U M M E R S');</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ek(TelFile,FileSiz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elFile,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Bladeren(VAR TelFil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 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Y     : Byt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Ch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NOT EOF(TelFile) AND (CH&lt;&gt;#27) DO</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TelFile,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scherm(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 L A D E R E N  I N  N U M M E R S');</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1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Esc = naar menu');</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ReadKe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Zoeken(VAR TelFil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 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ZoekOp(TelFile,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Z O E K E N  N U M M E R. ') = </w:t>
        <w:noBreakHyphen/>
        <w:t>1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odschap</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 gezochte naam zit niet in het besta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Mutatie(VAR TelFil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EFOON: 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OSITIE : Integer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M      : Str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OSITIE := ZoekOp(TelFile,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 U T A T I E   N U M M E R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POSITIE &gt; </w:t>
        <w:noBreakHyphen/>
        <w:t>1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1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Eol;</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TELEFOON DO</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M :=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Voornaam &gt; ''THEN NM := NM + Voornaam + '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Tussen &gt; '' THEN NM := NM + Tussen + '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M := NM + 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Char(TELEFOON,SizeOf(TELEFOON),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esNummer(TELEFOON,'M U T A T I E '+ N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ek(TelFile,POSITI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elFile,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odschap</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 gezochte naam zit niet in het besta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Menu;</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FILE: 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KEUZE  : Char;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Y    : Byt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TELFILE,'KLAPPER.DA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Bestaat('KLAPPER.DAT') TH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EUZE := #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15,6,65,19);</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4);</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4);</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5;</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 E N U   T E L E F O O N K L A P P E R ');</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1 = Invoeren telefoonnummers.');</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2 = Bladeren in klapp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3 = Zoek telefoonnumm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4 = Mutatie telefoonnumm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2);</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9 = Einde Programma.');</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EUZE := ReadKey;</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KEUZE OF</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 VoerNummerIn(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 Bladeren(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 Zoeken(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 : Mutatie(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KEUZE = '9'</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ENU</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9Definieer het type voor het record TTelefoo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0</w:t>
        <w:tab/>
        <w:t>Declareer een file als type van het record voor telefoonnum</w:t>
        <w:softHyphen/>
        <w:t>mers.</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11-19</w:t>
        <w:tab/>
        <w:t>Procedure Boodschap(Zin:String).</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19Maak het venster schoon en schrijf de boodschap, die in de para</w:t>
        <w:softHyphen/>
        <w:t>meter Zin ontvangen is, aan de gebruiker. Wacht tot een toets wordt ingedrukt.</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20-30</w:t>
        <w:tab/>
        <w:t>Function Bestaat(FileNaam:String):Boolea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1-22</w:t>
        <w:tab/>
        <w:t>Declareer een ongetypeerde 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w:t>
        <w:tab/>
        <w:tab/>
        <w:t>Verbind de file met de parameter FileNaam.</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5</w:t>
        <w:tab/>
        <w:tab/>
        <w:t>Schakel de onderbreking bij fouten ui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6-27</w:t>
        <w:tab/>
        <w:tab/>
        <w:t>Open en sluit het besta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8</w:t>
        <w:tab/>
        <w:tab/>
        <w:t>Schakel de onderbreking bij fouten weer i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9</w:t>
        <w:tab/>
        <w:t>Geef de functie de waarde False als IOResult ongelijk is aan nul.</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w:t>
        <w:tab/>
        <w:t>31-38</w:t>
      </w:r>
      <w:r>
        <w:rPr>
          <w:rFonts w:cs="Times New Roman;Times New Roman" w:ascii="Times New Roman;Times New Roman" w:hAnsi="Times New Roman;Times New Roman"/>
          <w:b/>
          <w:bCs/>
          <w:spacing w:val="-2"/>
          <w:sz w:val="22"/>
          <w:szCs w:val="22"/>
        </w:rPr>
        <w:tab/>
        <w:t>Function Hoofdletters(Naam:String):String;</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38Zet de letters in de elementen van de parameter Naam om naar hoofd</w:t>
        <w:softHyphen/>
        <w:t>letters met behulp van de Turbo Pascal-functie Upcase. Geef de functie Hoofdletters de waarde die in Naam staat.</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1]</w:t>
        <w:tab/>
        <w:t>39-64</w:t>
        <w:tab/>
        <w:t>Procedure Telefoonscherm(VAR Telefoon: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ab/>
        <w:tab/>
        <w:tab/>
        <w:t>Titel:String)</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3-64Veeg het scherm schoon en plaats de tekst in het venster om records in te kunnen voere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0]</w:t>
        <w:tab/>
        <w:t>65-100</w:t>
        <w:tab/>
        <w:t>Procedure LeesNummer(VAR Telefoon:T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ab/>
        <w:tab/>
        <w:tab/>
        <w:t>Ti</w:t>
        <w:softHyphen/>
        <w:t>tel:S</w:t>
        <w:softHyphen/>
        <w:t>tri</w:t>
        <w:softHyphen/>
        <w:t>n</w:t>
        <w:softHyphen/>
        <w:t>g);</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6-68</w:t>
        <w:tab/>
        <w:t>Declareer de benodigde lokale variabele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0-99Ga een REPEAT-lus in die duurt tot de lokale variabelen NAAM_</w:t>
        <w:softHyphen/>
        <w:t>OK en NUMMER_OK de waarde True hebben.</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w:t>
        <w:tab/>
        <w:t>73</w:t>
        <w:tab/>
        <w:tab/>
        <w:t>Roep de procedure Telefoonscherm aa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w:t>
        <w:tab/>
        <w:t>74-86Lees, met de cursor op de aangegeven plaatsen, de velden van de VAR-parameter Telefoon i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w:t>
        <w:tab/>
        <w:t>90-98Test of er een naam en een nummer ingevoerd is. Ontbreekt er iets, vermeld dit dan via de procedure Bood</w:t>
        <w:softHyphen/>
        <w:t>schap.</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6]</w:t>
        <w:tab/>
        <w:t>101-131Function ZoekOp(VAR TelFile:T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ab/>
        <w:tab/>
        <w:tab/>
        <w:t>VAR Telefoon:TTelefoon;Titel:String):Integer;</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3-105</w:t>
        <w:tab/>
        <w:t>Declareer de benodigde lokale variabele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7-110Veeg het venster schoon en lees de lokale variabele Naam i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1</w:t>
        <w:tab/>
        <w:t>Zet de letters in Naam om naar hoofdletters door de proce</w:t>
        <w:softHyphen/>
        <w:t>dure Hoofd</w:t>
        <w:softHyphen/>
        <w:t>let</w:t>
        <w:softHyphen/>
        <w:t>ters aan te roep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2</w:t>
        <w:tab/>
        <w:tab/>
        <w:t>Geef CH een beginwaarde, ofwel initialiseer CH.</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3</w:t>
        <w:tab/>
        <w:t>Open 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4-126Ga een WHILE-lus in die duurt tot het einde van het bestand bereikt is, of tot de Escape-toets is ingedrukt, of tot er in de lokale variabele CH een "J" of een "j" staat.</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7</w:t>
        <w:tab/>
        <w:tab/>
        <w:t>Lees een record in Telefoo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8-125Controleer of het aantal letters dat in Naam staat overeen</w:t>
        <w:softHyphen/>
        <w:t>komt met het aantal letters in Telefoon.Naam. Als dat het geval is, vraag dan of dit het gezochte nummer is. Als het antwoord een "N" of een "n" is, of de naam komt niet overeen, ga dan terug in de lus en lees het volgende record.</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7-129Als het nummer gevonden is, krijgt ZoekOp het nummer van de plaats waar het gezochte record zich in het bestand bevindt. Als het record niet gevonden is, of er is op de Escape-toets gedrukt, dan krijgt ZoekOp de waarde -1.</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0</w:t>
        <w:tab/>
        <w:tab/>
        <w:t>Sluit 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132-143Procedure VoerNummerIn(VAR TelFile:TTelFile);</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133-134</w:t>
        <w:tab/>
        <w:t>Declareer de lokale variabele TELEFOO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6</w:t>
        <w:tab/>
        <w:tab/>
        <w:t>Open TelFile.</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7</w:t>
        <w:tab/>
        <w:tab/>
        <w:t>Zet de velden in TELEFOON op 0.</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w:t>
        <w:tab/>
        <w:t>138-139</w:t>
        <w:tab/>
        <w:t>Roep de procedure LeesNummer aa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w:t>
        <w:tab/>
        <w:t>140</w:t>
        <w:tab/>
        <w:t>Zet de bestandswijzer aan het einde van het besta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1</w:t>
        <w:tab/>
        <w:tab/>
        <w:t>Schrijf het record in het bestand.</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2</w:t>
        <w:tab/>
        <w:tab/>
        <w:t>Sluit 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5]</w:t>
        <w:tab/>
        <w:t>144-161Procedure Bladeren(VAR TelFile:T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5-148Declareer de benodigde lokale variabel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0</w:t>
        <w:tab/>
        <w:tab/>
        <w:t>Open 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1-159Ga een WHILE-lus in die duurt tot het einde van het bestand bereikt is of tot de Escape-toets is ingedrukt.</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3-158Lees een record uit het bestand en laat het door het aa</w:t>
        <w:softHyphen/>
        <w:t>n</w:t>
        <w:softHyphen/>
        <w:t>ro</w:t>
        <w:softHyphen/>
        <w:t>e</w:t>
        <w:softHyphen/>
        <w:t>pen van de procedure Telefoonscherm in het venster verschij</w:t>
        <w:softHyphen/>
        <w:t>nen. Wacht op het indrukken van een toets. Als de ingedruk</w:t>
        <w:softHyphen/>
        <w:t>te toets niet de Escape-toets is en ook het einde van het bestand nog niet bereikt is, lees dan het volgende record.</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6]</w:t>
        <w:tab/>
        <w:t>162-170</w:t>
        <w:tab/>
        <w:t>Procedure Zoeken(VAR TelFile:T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63-164Declareer de lokale variabele TELEFOO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5-170Roep de functie ZoekOp aan. Als deze -1 bevat, roep dan de proce</w:t>
        <w:softHyphen/>
        <w:t>dure Boodschap aan.</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7]</w:t>
        <w:tab/>
        <w:t>171-200Procedure Mutatie(VAR TelFile:T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2-175Declareer de benodigde lokale variabele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7-178Roep de functie ZoekOp aan en zet het resultaat in het veld POSI</w:t>
        <w:softHyphen/>
        <w:t>TIE.</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9-196Als POSITIE groter is dan -1, veeg dan regel 12 van het invoer</w:t>
        <w:softHyphen/>
        <w:t>scherm schoon. Maak vervolgens een volledige naam vanuit het te muteren record. Maak het record leeg en roep de procedure Lees</w:t>
        <w:softHyphen/>
        <w:t xml:space="preserve">Nummer aan. Open TelFile en schrijf het record terug op de plaats die in POSITIE vermeld staat. </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7-199Als POSITIE de waarde -1 bevat, roep dan de procedure Boodschap aa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201-249Procedure Menu.</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tab/>
        <w:t>202-205Declareer de benodigde lokale variabelen.</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07</w:t>
        <w:tab/>
        <w:tab/>
        <w:t>Verbind de variabele TELFILE met het bestand KLAPPER.DAT.</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08-212Ga naar de functie Bestaat. Als deze functie False retour</w:t>
        <w:softHyphen/>
        <w:t>neert, maak dan een bestand KLAPPER.DAT op schijf aan. Sluit de file TELFILE.</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14-218Maak een rood venster met gele letters op een zwarte achtergrond.</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19-248Ga een REPEAT-lus in die pas beëindigd wordt als een 9 ingetoetst wordt.</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20-240Zet de diverse keuzemogelijkheden op de juiste plaats in het venster.</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41</w:t>
        <w:tab/>
        <w:tab/>
        <w:t>Lees een waarde in de variabele KEUZE.</w:t>
      </w:r>
    </w:p>
    <w:p>
      <w:pPr>
        <w:pStyle w:val="Normal"/>
        <w:tabs>
          <w:tab w:val="left" w:pos="-1440" w:leader="none"/>
          <w:tab w:val="left" w:pos="-720" w:leader="none"/>
          <w:tab w:val="left" w:pos="0" w:leader="none"/>
          <w:tab w:val="left" w:pos="27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46-251Bepaal met CASE KEUZE OF of de waarde die ingelezen is in de va</w:t>
        <w:softHyphen/>
        <w:t>ria</w:t>
        <w:softHyphen/>
        <w:t>bele KEU</w:t>
        <w:softHyphen/>
        <w:t>ZE, aanleiding is om naar een procedure te springen.</w:t>
      </w:r>
    </w:p>
    <w:p>
      <w:pPr>
        <w:pStyle w:val="Normal"/>
        <w:tabs>
          <w:tab w:val="left" w:pos="-1440" w:leader="none"/>
          <w:tab w:val="left" w:pos="-720" w:leader="none"/>
          <w:tab w:val="left" w:pos="0" w:leader="none"/>
          <w:tab w:val="left" w:pos="27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250-252Hoofdprogramma.</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51</w:t>
        <w:tab/>
        <w:tab/>
        <w:t>Roep de procedure Menu aa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0</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0</w:t>
                      </w:r>
                    </w:p>
                  </w:txbxContent>
                </v:textbox>
                <w10:wrap type="square" side="largest"/>
              </v:rect>
            </w:pict>
          </mc:Fallback>
        </mc:AlternateConten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jc w:val="both"/>
        <w:rPr/>
      </w:pPr>
      <w:r>
        <w:fldChar w:fldCharType="begin"/>
      </w:r>
      <w:r>
        <w:rPr>
          <w:sz w:val="22"/>
          <w:spacing w:val="-2"/>
          <w:b/>
          <w:szCs w:val="22"/>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t>Toelichting:</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Om telefoonnummers te kunnen verwerken, hebben we een record nodig waarin de vel</w:t>
        <w:softHyphen/>
        <w:t>den Naam en Nummer kunnen worden opgeborgen. Het type TTelefoon bevat de nodi</w:t>
        <w:softHyphen/>
        <w:t>ge velde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Het type TTelFile wordt gedeclareerd als een file van het type TTelefoon. Dit type file verwerkt records van het type TTelefoon.</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Het hoofdprogramma van FILES_1 bestaat uit slechts één regel. Het roept de proce</w:t>
        <w:softHyphen/>
        <w:t>dure Menu aan.</w:t>
      </w:r>
    </w:p>
    <w:p>
      <w:pPr>
        <w:pStyle w:val="Normal"/>
        <w:tabs>
          <w:tab w:val="left" w:pos="-1440" w:leader="none"/>
          <w:tab w:val="left" w:pos="-720" w:leader="none"/>
          <w:tab w:val="left" w:pos="0" w:leader="none"/>
          <w:tab w:val="left" w:pos="2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7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In Menu aangekomen worden er lokale variabelen gedeclar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ELFILE: TTelFile; File van het type TTelefoon;</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KEUZE: Char; Om een keuze te laten maken;</w:t>
      </w:r>
    </w:p>
    <w:p>
      <w:pPr>
        <w:pStyle w:val="Normal"/>
        <w:tabs>
          <w:tab w:val="clear" w:pos="720"/>
          <w:tab w:val="left" w:pos="-1440" w:leader="none"/>
          <w:tab w:val="left" w:pos="-720" w:leader="none"/>
          <w:tab w:val="left" w:pos="0" w:leader="none"/>
        </w:tabs>
        <w:spacing w:lineRule="atLeast" w:line="240"/>
        <w:ind w:left="720" w:hanging="720"/>
        <w:jc w:val="both"/>
        <w:rPr/>
      </w:pPr>
      <w:r>
        <w:rPr>
          <w:rFonts w:cs="Univers Condensed" w:ascii="Univers Condensed" w:hAnsi="Univers Condensed"/>
          <w:b/>
          <w:bCs/>
          <w:spacing w:val="-2"/>
          <w:sz w:val="22"/>
          <w:szCs w:val="22"/>
        </w:rPr>
        <w:t>X,Y: Byte; Om posities op het scherm aan te geven</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 Met </w:t>
      </w:r>
      <w:r>
        <w:fldChar w:fldCharType="begin"/>
      </w:r>
      <w:r>
        <w:rPr/>
        <w:instrText xml:space="preserve"> XE "Assign" </w:instrText>
      </w:r>
      <w:r>
        <w:rPr/>
        <w:fldChar w:fldCharType="separate"/>
      </w:r>
      <w:r>
        <w:rPr/>
      </w:r>
      <w:r>
        <w:rPr/>
        <w:fldChar w:fldCharType="end"/>
      </w:r>
      <w:r>
        <w:rPr>
          <w:rFonts w:cs="Times New Roman;Times New Roman" w:ascii="Times New Roman;Times New Roman" w:hAnsi="Times New Roman;Times New Roman"/>
          <w:spacing w:val="-2"/>
          <w:sz w:val="22"/>
          <w:szCs w:val="22"/>
        </w:rPr>
        <w:t>Assign wordt vervolgens TELFILE verbonden met het bestand KLAPPER.D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aarna moet onderzocht worden of het bestand al bestaat, of dat er een nieuw be</w:t>
        <w:softHyphen/>
        <w:t>stand op schijf aangemaakt moet worden. Hiervoor wordt de functie Bestaat aan</w:t>
        <w:softHyphen/>
        <w:t>ge</w:t>
        <w:softHyphen/>
        <w:t>roepen. De functie Bestaat krijgt als parameter de naam van het bestand mee. Er wordt gebruik gemaakt van een ongetypeerde file. Deze file wordt verbonden met het be</w:t>
        <w:softHyphen/>
        <w:t xml:space="preserve">stand. In ons geval is dat dus KLAPPER.DA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Met de optie {</w:t>
      </w:r>
      <w:r>
        <w:fldChar w:fldCharType="begin"/>
      </w:r>
      <w:r>
        <w:rPr/>
        <w:instrText xml:space="preserve"> XE "$I" </w:instrText>
      </w:r>
      <w:r>
        <w:rPr/>
        <w:fldChar w:fldCharType="separate"/>
      </w:r>
      <w:r>
        <w:rPr/>
      </w:r>
      <w:r>
        <w:rPr/>
        <w:fldChar w:fldCharType="end"/>
      </w:r>
      <w:r>
        <w:rPr>
          <w:rFonts w:cs="Times New Roman;Times New Roman" w:ascii="Times New Roman;Times New Roman" w:hAnsi="Times New Roman;Times New Roman"/>
          <w:spacing w:val="-2"/>
          <w:sz w:val="22"/>
          <w:szCs w:val="22"/>
        </w:rPr>
        <w:t>$I-} wordt de onderbre</w:t>
        <w:softHyphen/>
        <w:t>king van een program</w:t>
        <w:softHyphen/>
        <w:t>ma bij een optredende fout uitgezet. De file wordt met Reset geopend en met Close weer gesloten. Daarna wordt met {$I+} de onderbre</w:t>
        <w:softHyphen/>
        <w:t>king bij foutmeldin</w:t>
        <w:softHyphen/>
        <w:t>gen weer aangezet. Als het bestand niet op de schijf stond, dan heeft zich een fout voorgedaan. In dat geval is het DOS-foutnummer in de Turbo Pascal-variabele IO</w:t>
        <w:softHyphen/>
        <w:t xml:space="preserve">Result gezet. Als zich geen fouten hebben voorgedaan, staat </w:t>
      </w:r>
      <w:r>
        <w:fldChar w:fldCharType="begin"/>
      </w:r>
      <w:r>
        <w:rPr/>
        <w:instrText xml:space="preserve"> XE "IORESULT" </w:instrText>
      </w:r>
      <w:r>
        <w:rPr/>
        <w:fldChar w:fldCharType="separate"/>
      </w:r>
      <w:r>
        <w:rPr/>
      </w:r>
      <w:r>
        <w:rPr/>
        <w:fldChar w:fldCharType="end"/>
      </w:r>
      <w:r>
        <w:rPr>
          <w:rFonts w:cs="Times New Roman;Times New Roman" w:ascii="Times New Roman;Times New Roman" w:hAnsi="Times New Roman;Times New Roman"/>
          <w:spacing w:val="-2"/>
          <w:sz w:val="22"/>
          <w:szCs w:val="22"/>
        </w:rPr>
        <w:t>IOResult op 0. De functie Bestaat wordt dus True als IO</w:t>
        <w:softHyphen/>
        <w:t>Result een 0 bevat, anders wordt er False gere</w:t>
        <w:softHyphen/>
        <w:t xml:space="preserve">tourneer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bij terugkomst in de procedure Menu geconstateerd wordt dat de functie Bestaat False retourneert, dan wordt er met Rewrite een nieuw bestand gemaakt. Omdat dit bestand elders in het program</w:t>
        <w:softHyphen/>
        <w:t>ma geopend wordt, moet het nieuwe bestand onmid</w:t>
        <w:softHyphen/>
        <w:t>del</w:t>
        <w:softHyphen/>
        <w:t>lijk geslo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   [7]Om de gegevens van een telefoonklapper op het scherm te zetten, hebben we niet het hele scherm van de monitor nodig. Daarom wordt hier met TextBackground(0) en een Clr</w:t>
        <w:softHyphen/>
        <w:t>Scr-opdracht een zwart scherm gemaakt. Met Window maken we vervol</w:t>
        <w:softHyphen/>
        <w:t>gens mid</w:t>
        <w:softHyphen/>
        <w:t>den op het scherm een recht</w:t>
        <w:softHyphen/>
        <w:t>hoekje. Dit rechthoekje zal nu functione</w:t>
        <w:softHyphen/>
        <w:t>ren als moni</w:t>
        <w:softHyphen/>
        <w:t>tor</w:t>
        <w:softHyphen/>
        <w:softHyphen/>
        <w:t>scherm. We zetten dus de achtergrondkleur op rood en de tekstkleur op ge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We gaan nu een REPEAT-lus in en vegen eerst het zojuist vervaardigde venster schoon. X krijgt een vaste waarde, in dit geval 5. Y krijgt de waarde 2. Deze coör</w:t>
        <w:softHyphen/>
        <w:t>dinaten worden gebruikt om de regels op de juiste plek in het venster te plaat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Telkens als we een nieuwe regel maken, wordt Y met de Turbo Pascal-procedure Inc verhoogd. Als de regels op het scherm staan, lezen we met behulp van </w:t>
      </w:r>
      <w:r>
        <w:fldChar w:fldCharType="begin"/>
      </w:r>
      <w:r>
        <w:rPr/>
        <w:instrText xml:space="preserve"> XE "Readkey"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eadKey een waarde in. Als je </w:t>
      </w:r>
      <w:r>
        <w:fldChar w:fldCharType="begin"/>
      </w:r>
      <w:r>
        <w:rPr/>
        <w:instrText xml:space="preserve"> XE "ReadKey" </w:instrText>
      </w:r>
      <w:r>
        <w:rPr/>
        <w:fldChar w:fldCharType="separate"/>
      </w:r>
      <w:r>
        <w:rPr/>
      </w:r>
      <w:r>
        <w:rPr/>
        <w:fldChar w:fldCharType="end"/>
      </w:r>
      <w:r>
        <w:rPr>
          <w:rFonts w:cs="Times New Roman;Times New Roman" w:ascii="Times New Roman;Times New Roman" w:hAnsi="Times New Roman;Times New Roman"/>
          <w:spacing w:val="-2"/>
          <w:sz w:val="22"/>
          <w:szCs w:val="22"/>
        </w:rPr>
        <w:t>ReadKey gebruikt, dan hoef je je keuze niet met een druk op de Enter-toets te bevestigen. De waarde van de toets wordt rechtstreeks in KEUZE ge</w:t>
        <w:softHyphen/>
        <w:t>zet. KEUZE is een Char-variabele, omdat ReadKey alleen Char-variabelen direct in</w:t>
        <w:softHyphen/>
        <w:t>lee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KEUZE een waarde heeft, dan kunnen we met behulp van CASE KEUZE OF na</w:t>
        <w:softHyphen/>
        <w:softHyphen/>
        <w:t>gaan of er naar een andere procedure gesprongen moet worden. Bij de cijfers 1 tot en met 4 is dit het geval. Wordt er een ander teken ingetoetst, dan wordt de RE</w:t>
        <w:softHyphen/>
        <w:t>PEAT-lus nog een keer uitgevoerd. Alleen als er een 9 is ingetoetst, wordt de lus niet op</w:t>
        <w:softHyphen/>
        <w:softHyphen/>
        <w:t xml:space="preserve">nieuw uitgevoerd. In dat geval wordt de lus verlat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We kijken nu naar de achtereenvolgende keuzen. In VoerNummerIn wordt een lokale varia</w:t>
        <w:softHyphen/>
        <w:t>bele TELEFOON van het type TTelefoon gedeclareerd. TelFile wordt met Reset geo</w:t>
        <w:softHyphen/>
        <w:t>pend, en de velden van de variabele TELEFOON worden met behulp van Fill</w:t>
        <w:softHyphen/>
        <w:t>Char op 0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De procedure LeesNummer wordt aangeroepen en de lokale variabele TELEFOON wordt als VAR-parameter meegegeven. In LeesNummer wordt een REPEAT-lus in</w:t>
        <w:softHyphen/>
        <w:t>ge</w:t>
        <w:softHyphen/>
        <w:t>g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Eerst wordt nu de procedure Telefoonscherm aangeroepen. Deze procedure maakt op de</w:t>
        <w:softHyphen/>
        <w:t>zelf</w:t>
        <w:softHyphen/>
        <w:t>de wijze als in de procedure Menu een venstertje, bestemd voor het inlezen van tele</w:t>
        <w:softHyphen/>
        <w:t>foonnumm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Als dit venstertje gemaakt is, keren we terug in de procedure LeesNum</w:t>
        <w:softHyphen/>
        <w:t>mer. Nu wordt achter de verschillende regels die door de procedure Telefoonscherm zijn ge</w:t>
        <w:softHyphen/>
        <w:t>maakt, een waarde gelezen in de verschillende velden van de parameter Telefoo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Als het laatste veld ingevoerd is, moeten we kijken of er wel een naam en een num</w:t>
        <w:softHyphen/>
        <w:t>mer zijn ingevoerd. Als dat in orde is, krijgen NAAM_OK en NUM</w:t>
        <w:softHyphen/>
        <w:t>MER_OK beide de waarde True. Als er iets ontbreekt, wordt de betreffende variabele False. Ver</w:t>
        <w:softHyphen/>
        <w:t>vol</w:t>
        <w:softHyphen/>
        <w:t>gens wordt er gekeken of er een boodschap verzonden moet worden, en zo ja welke. Als een van de Booleans False is, dan wordt de REPEAT-lus opnieuw uit</w:t>
        <w:softHyphen/>
        <w:t>gevo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Als alles in orde is, keren we terug in de procedure VoerNummerIn. Omdat het hier gaat om het invoeren van een nieuw nummer, wordt de bestandswijzer met be</w:t>
        <w:softHyphen/>
        <w:t xml:space="preserve">hulp van </w:t>
      </w:r>
      <w:r>
        <w:fldChar w:fldCharType="begin"/>
      </w:r>
      <w:r>
        <w:rPr/>
        <w:instrText xml:space="preserve"> XE "Seek" </w:instrText>
      </w:r>
      <w:r>
        <w:rPr/>
        <w:fldChar w:fldCharType="separate"/>
      </w:r>
      <w:r>
        <w:rPr/>
      </w:r>
      <w:r>
        <w:rPr/>
        <w:fldChar w:fldCharType="end"/>
      </w:r>
      <w:r>
        <w:rPr>
          <w:rFonts w:cs="Times New Roman;Times New Roman" w:ascii="Times New Roman;Times New Roman" w:hAnsi="Times New Roman;Times New Roman"/>
          <w:spacing w:val="-2"/>
          <w:sz w:val="22"/>
          <w:szCs w:val="22"/>
        </w:rPr>
        <w:t>Seek aan het einde van het bestand gezet. Daarna wordt het record met Write in het bestand geschreven en wordt de file gesloten. We keren nu weer terug naar het menu.</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Hier aangekomen doen we net of we voor "bladeren" kozen en gaan naar de proce</w:t>
        <w:softHyphen/>
        <w:t xml:space="preserve">dure Bladeren. Deze procedure geeft een voorbeeld van </w:t>
      </w:r>
      <w:r>
        <w:fldChar w:fldCharType="begin"/>
      </w:r>
      <w:r>
        <w:rPr/>
        <w:instrText xml:space="preserve"> XE "Sequentieel" </w:instrText>
      </w:r>
      <w:r>
        <w:rPr/>
        <w:fldChar w:fldCharType="separate"/>
      </w:r>
      <w:r>
        <w:rPr/>
      </w:r>
      <w:r>
        <w:rPr/>
        <w:fldChar w:fldCharType="end"/>
      </w:r>
      <w:r>
        <w:rPr>
          <w:rFonts w:cs="Times New Roman;Times New Roman" w:ascii="Times New Roman;Times New Roman" w:hAnsi="Times New Roman;Times New Roman"/>
          <w:spacing w:val="-2"/>
          <w:sz w:val="22"/>
          <w:szCs w:val="22"/>
        </w:rPr>
        <w:t>sequentieel lezen. De file wordt geo</w:t>
        <w:softHyphen/>
        <w:t>pend. Daardoor staat de bestandswijzer op positie 0. Vervol</w:t>
        <w:softHyphen/>
        <w:t xml:space="preserve">gens gaan we een WHILE-lus in, die aangehouden wordt tot het einde van het bestand bereikt is, of tot het moment dat de variabele CH de ASCII-waarde 27 bevat. Zodra CH een ASCII-waarde 27 heeft, wil dat zeggen dat er op de Escape-toets gedrukt is. De functie EOF onderzoekt of we het einde van het bestand bereikt hebben. </w:t>
      </w:r>
      <w:r>
        <w:fldChar w:fldCharType="begin"/>
      </w:r>
      <w:r>
        <w:rPr/>
        <w:instrText xml:space="preserve"> XE "EOF" </w:instrText>
      </w:r>
      <w:r>
        <w:rPr/>
        <w:fldChar w:fldCharType="separate"/>
      </w:r>
      <w:r>
        <w:rPr/>
      </w:r>
      <w:r>
        <w:rPr/>
        <w:fldChar w:fldCharType="end"/>
      </w:r>
      <w:r>
        <w:rPr>
          <w:rFonts w:cs="Times New Roman;Times New Roman" w:ascii="Times New Roman;Times New Roman" w:hAnsi="Times New Roman;Times New Roman"/>
          <w:spacing w:val="-2"/>
          <w:sz w:val="22"/>
          <w:szCs w:val="22"/>
        </w:rPr>
        <w:t>Na het in</w:t>
        <w:softHyphen/>
        <w:t>lezen van het eerste record wordt de bestandswijzer automatisch één record opge</w:t>
        <w:softHyphen/>
        <w:t>schoven. De procedure Telefoonscherm wordt aangeroepen om een scherm met de juis</w:t>
        <w:softHyphen/>
        <w:t>te titel te tekenen. Het zojuist ingelezen record wordt op dit scherm afgebe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nderaan dit scherm zetten we nog de mededeling dat we met ESC terug kunnen keren naar het menu. De uitvoering wordt nu gestopt, omdat er gewacht wordt op een toets</w:t>
        <w:softHyphen/>
        <w:softHyphen/>
        <w:t>aanslag die de variabele CH van een waarde zal voorzien. Aan het einde van de lus gaan we terug naar het begin van de WHILE-lus, waar het volgende record ge</w:t>
        <w:softHyphen/>
        <w:t>le</w:t>
        <w:softHyphen/>
        <w:t>zen kan worden, of van waaruit we terugkeren naar het menu.</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 Terug in het menu kijken we wat er gebeurt als we voor "zoeken" kiezen. In dit geval gaan we naar de procedure Zoeken. Dit is een kleine procedure die de func</w:t>
        <w:softHyphen/>
        <w:t>tie ZoekOp aanroept en een boodschap afgeeft als de functie -1 retournee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7]We gaan nu naar de functie ZoekOp. Hier wordt eerst een venstertje gemaakt waar de gezochte naam ingelezen kan worden. Nadat het veld Naam ingelezen is, wordt de functie </w:t>
      </w:r>
      <w:r>
        <w:fldChar w:fldCharType="begin"/>
      </w:r>
      <w:r>
        <w:rPr/>
        <w:instrText xml:space="preserve"> XE "Hoofdletters" </w:instrText>
      </w:r>
      <w:r>
        <w:rPr/>
        <w:fldChar w:fldCharType="separate"/>
      </w:r>
      <w:r>
        <w:rPr/>
      </w:r>
      <w:r>
        <w:rPr/>
        <w:fldChar w:fldCharType="end"/>
      </w:r>
      <w:r>
        <w:rPr>
          <w:rFonts w:cs="Times New Roman;Times New Roman" w:ascii="Times New Roman;Times New Roman" w:hAnsi="Times New Roman;Times New Roman"/>
          <w:spacing w:val="-2"/>
          <w:sz w:val="22"/>
          <w:szCs w:val="22"/>
        </w:rPr>
        <w:t>Hoofdletters aangeroe</w:t>
        <w:softHyphen/>
        <w:t>pen om de ingelezen naam om te zetten in hoofd</w:t>
        <w:softHyphen/>
        <w:t>let</w:t>
        <w:softHyphen/>
        <w:t>ters. Dit moet gebeuren omdat bij het vergelijken van namen een naam in kleine letters een andere waarde heeft dan een naam in hoofdlet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een vergelijking worden Jansen en JANSEN niet als dezelfde naam gezien, omdat de ASCII-waarden ver</w:t>
        <w:softHyphen/>
        <w:softHyphen/>
        <w:t>schil</w:t>
        <w:softHyphen/>
        <w:t>len. Daar</w:t>
        <w:softHyphen/>
        <w:t xml:space="preserve">om wordt in de functie Hoofdletters iedere letter van de ingelezen naam met behulp van de functie </w:t>
      </w:r>
      <w:r>
        <w:fldChar w:fldCharType="begin"/>
      </w:r>
      <w:r>
        <w:rPr/>
        <w:instrText xml:space="preserve"> XE "Upcase" </w:instrText>
      </w:r>
      <w:r>
        <w:rPr/>
        <w:fldChar w:fldCharType="separate"/>
      </w:r>
      <w:r>
        <w:rPr/>
      </w:r>
      <w:r>
        <w:rPr/>
        <w:fldChar w:fldCharType="end"/>
      </w:r>
      <w:r>
        <w:rPr>
          <w:rFonts w:cs="Times New Roman;Times New Roman" w:ascii="Times New Roman;Times New Roman" w:hAnsi="Times New Roman;Times New Roman"/>
          <w:spacing w:val="-2"/>
          <w:sz w:val="22"/>
          <w:szCs w:val="22"/>
        </w:rPr>
        <w:t>Upcase omgezet in een hoofdletter. Een kleine letter die naar Upcase gezonden wordt, wordt veranderd in een hoofd</w:t>
        <w:softHyphen/>
        <w:t>letter, terwijl een naar Upcase gezonden hoofdletter gewoon een hoofdletter blijf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dat Naam is omgezet in hoofdletters, wordt de file met Reset geopend en gaan we een WHILE-lus in om het bestand sequentieel te lezen. Bij ieder ingelezen record wordt het veld Telefoon.Naam vergeleken met de ingelezen variabele Naam. Om die ver</w:t>
        <w:softHyphen/>
        <w:t>gelijking gelijkwaardig te maken, wordt ook voor het veld Telefoon.Naam de func</w:t>
        <w:softHyphen/>
        <w:t>tie Hoofdletters aangeroepen. Daarna wordt gekeken of een woord ter grootte van de ingelezen naam gelijk is aan het veld Telefoon.Naam. Hiervoor worden met de procedure Copy net zoveel letters van het veld Telefoon.Naam gebruikt als de op</w:t>
        <w:softHyphen/>
        <w:t>ge</w:t>
        <w:softHyphen/>
        <w:t>geven naam be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Als er gezocht wordt naar "Jansen" en de gebruiker tikt "Jan" in, dan worden de drie letters van Jan vergeleken met de eerste drie letters van het veld Telefoon.Naam. Bij het record van Jansen aangekomen, wordt het inlezen gestaakt en wordt aan de ge</w:t>
        <w:softHyphen/>
        <w:t>bruiker gevraagd of dit het gezochte nummer is. Als er op de "j" of "J" gedrukt wordt, dan wordt de WHILE-lus verlaten. Als in de variabele CH een "j" of een "J" staat, dan krijgt de functie ZoekOp de positie van de bestandswijzer min 1. Deze laatste correctie is noodzakelijk, omdat na het inlezen van het gezochte record de bestands</w:t>
        <w:softHyphen/>
        <w:t>wijzer met 1 verhoogd is. Als er op een andere toets dan "j" of "J" of op de Escape-toets gedrukt is, dan wordt het zoeken in het bestand voortgezet. Als de gezochte naam niet gevonden wordt, dan staat er dus geen "J" of "j" in de variabele CH en retourneert de functie ZoekOp de waarde -1. We keren dan via de procedure Zoeken terug naar het menu.</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De laatste keuzemogelijkheid is "mutatie". In Mutatie wordt eerst de functie ZoekOp aangeroepen om het te muteren record op te zoeken. Als het record gevonden is, wordt door de functie ZoekOp de plaats van dit record in het bestand geretour</w:t>
        <w:softHyphen/>
        <w:t>neerd. Als het record niet gevonden is, retourneert de functie ZoekOp de waarde -1. Als in de varia</w:t>
        <w:softHyphen/>
        <w:t xml:space="preserve">bele POSITIE dus een waarde komt te staan die groter is dan -1, dan is het record gevon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record Telefoon staan de waarden die we willen muteren. Vanuit deze velden worden de voornaam, een eventueel tussenvoegsel en de achternaam samenge</w:t>
        <w:softHyphen/>
        <w:t>voegd tot één volledige naam. Deze naam wordt doorgegeven aan de procedure Lees</w:t>
        <w:softHyphen/>
        <w:t>Num</w:t>
        <w:softHyphen/>
        <w:t>mer en in de titel opgenomen. Ook het gevonden record wordt aan deze proce</w:t>
        <w:softHyphen/>
        <w:t>dure door</w:t>
        <w:softHyphen/>
        <w:t xml:space="preserve">gegev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Als uit LeesNummer teruggekeerd wordt, moet het veranderde record weer op zijn oude plaats worden teruggeschreven. Hiervoor openen we de file TelFile. Met Seek zetten we de bestandswijzer op de waarde die in de variabele POSITIE staat. Met Write wordt het record teruggeschreven en met Close wordt TelFile weer geslot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12  Voorbeeld </w:t>
      </w:r>
      <w:r>
        <w:fldChar w:fldCharType="begin"/>
      </w:r>
      <w:r>
        <w:rPr/>
        <w:instrText xml:space="preserve"> XE "Ongetypeerde fil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ongetypeerde </w:t>
      </w:r>
      <w:r>
        <w:fldChar w:fldCharType="begin"/>
      </w:r>
      <w:r>
        <w:rPr/>
        <w:instrText xml:space="preserve"> XE "File:ongetypeerd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ongetypeerde file kan gebruikt worden om gegevens te lezen en te schrijven in instelbare gegevensblokken. In het volgende voorbeeld worden de getallen 11 tot en met 30 in een bestand geschreven. Hiervoor wordt het type Byte gebruikt. Daarna worden de weggeschreven getallen als een type Word uit ditzelfde bestand gelezen. Met andere woorden: er worden gegevens in de vorm van blokken van één byte in het bestand geschre</w:t>
        <w:softHyphen/>
        <w:t>ven. Het bestand wordt weer uitgelezen in de vorm van blokken van twee bytes. Uiteraard resulteert dit in verschillende waarden. Alleen bij onge</w:t>
        <w:softHyphen/>
        <w:t xml:space="preserve">typeerde files is de grootte van de elementen instelbaar. In dat geval kan aan </w:t>
      </w:r>
      <w:r>
        <w:fldChar w:fldCharType="begin"/>
      </w:r>
      <w:r>
        <w:rPr/>
        <w:instrText xml:space="preserve"> XE "Rewrit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ewrite en aan </w:t>
      </w:r>
      <w:r>
        <w:fldChar w:fldCharType="begin"/>
      </w:r>
      <w:r>
        <w:rPr/>
        <w:instrText xml:space="preserve"> XE "Reset" </w:instrText>
      </w:r>
      <w:r>
        <w:rPr/>
        <w:fldChar w:fldCharType="separate"/>
      </w:r>
      <w:r>
        <w:rPr/>
      </w:r>
      <w:r>
        <w:rPr/>
        <w:fldChar w:fldCharType="end"/>
      </w:r>
      <w:r>
        <w:rPr>
          <w:rFonts w:cs="Times New Roman;Times New Roman" w:ascii="Times New Roman;Times New Roman" w:hAnsi="Times New Roman;Times New Roman"/>
          <w:spacing w:val="-2"/>
          <w:sz w:val="22"/>
          <w:szCs w:val="22"/>
        </w:rPr>
        <w:t>Reset een parameter meegege</w:t>
        <w:softHyphen/>
        <w:t>ven worden waarmee de grootte van de ele</w:t>
        <w:softHyphen/>
        <w:t>men</w:t>
        <w:softHyphen/>
        <w:t>ten ingesteld kan worden. Als deze parameter weggelaten wordt, dan stelt Turbo Pas</w:t>
        <w:softHyphen/>
        <w:t>cal een blokgrootte van 128 bytes in. Onge</w:t>
        <w:softHyphen/>
        <w:t>typeerde files worden als blok</w:t>
        <w:softHyphen/>
        <w:t>ken uit</w:t>
        <w:softHyphen/>
        <w:t>ge</w:t>
        <w:softHyphen/>
        <w:t>le</w:t>
        <w:softHyphen/>
        <w:t xml:space="preserve">zen en weggeschreven. Hiervoor worden de functies </w:t>
      </w:r>
      <w:r>
        <w:fldChar w:fldCharType="begin"/>
      </w:r>
      <w:r>
        <w:rPr/>
        <w:instrText xml:space="preserve"> XE "BlockRead" </w:instrText>
      </w:r>
      <w:r>
        <w:rPr/>
        <w:fldChar w:fldCharType="separate"/>
      </w:r>
      <w:r>
        <w:rPr/>
      </w:r>
      <w:r>
        <w:rPr/>
        <w:fldChar w:fldCharType="end"/>
      </w:r>
      <w:r>
        <w:rPr>
          <w:rFonts w:cs="Times New Roman;Times New Roman" w:ascii="Times New Roman;Times New Roman" w:hAnsi="Times New Roman;Times New Roman"/>
          <w:spacing w:val="-2"/>
          <w:sz w:val="22"/>
          <w:szCs w:val="22"/>
        </w:rPr>
        <w:t>BlockRe</w:t>
        <w:softHyphen/>
        <w:t xml:space="preserve">ad en </w:t>
      </w:r>
      <w:r>
        <w:fldChar w:fldCharType="begin"/>
      </w:r>
      <w:r>
        <w:rPr/>
        <w:instrText xml:space="preserve"> XE "BlockWrite" </w:instrText>
      </w:r>
      <w:r>
        <w:rPr/>
        <w:fldChar w:fldCharType="separate"/>
      </w:r>
      <w:r>
        <w:rPr/>
      </w:r>
      <w:r>
        <w:rPr/>
        <w:fldChar w:fldCharType="end"/>
      </w:r>
      <w:r>
        <w:rPr>
          <w:rFonts w:cs="Times New Roman;Times New Roman" w:ascii="Times New Roman;Times New Roman" w:hAnsi="Times New Roman;Times New Roman"/>
          <w:spacing w:val="-2"/>
          <w:sz w:val="22"/>
          <w:szCs w:val="22"/>
        </w:rPr>
        <w:t>Block</w:t>
        <w:softHyphen/>
        <w:t>Write ge</w:t>
        <w:softHyphen/>
        <w:t>brui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FILES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LEN:Array[1..20] OF Byte = (11,12,13,14,15,16,17,                    18,19,20,21,22,23,24,25,26,27,28,</w:t>
        <w:softHyphen/>
        <w:t>29,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 Fi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YTES   : Array[1..20] OF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OORDEN : Array[1..10] OF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LEZEN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TEST.D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lockWrite(F,Getallen,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lockRead(F,BYTES,FileSize(F),GELEZ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Uitdraai array BYTES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FileSize(F) DO Writeln(BYTES[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Gelezen elementen :',GELEZ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lockRead(F,WOORDEN,FileSize(F),GELEZ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Uitdraai array WOORD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FileSize(F) DO Writeln(WOORDE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Gelezen elementen :',GELEZ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ek(F,GELEZEN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runcat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bl>
      <w:tblPr>
        <w:tblW w:w="6926" w:type="dxa"/>
        <w:jc w:val="left"/>
        <w:tblInd w:w="-25" w:type="dxa"/>
        <w:tblLayout w:type="fixed"/>
        <w:tblCellMar>
          <w:top w:w="0" w:type="dxa"/>
          <w:left w:w="120" w:type="dxa"/>
          <w:bottom w:w="0" w:type="dxa"/>
          <w:right w:w="120" w:type="dxa"/>
        </w:tblCellMar>
      </w:tblPr>
      <w:tblGrid>
        <w:gridCol w:w="3277"/>
        <w:gridCol w:w="3649"/>
      </w:tblGrid>
      <w:tr>
        <w:trPr/>
        <w:tc>
          <w:tcPr>
            <w:tcW w:w="3277"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itdraai array BYTES:</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2</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3</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5</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6</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7</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8</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9</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2</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3</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5</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6</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7</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8</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9</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Gelezen elementen: 20</w:t>
            </w:r>
          </w:p>
        </w:tc>
        <w:tc>
          <w:tcPr>
            <w:tcW w:w="364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itdraai array WOORDE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083</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597</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11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625</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5139</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5653</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6167</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668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7195</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7709</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Gelezen elementen: 10</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5Declareer een getypeerde constante GETAL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6-11</w:t>
        <w:tab/>
        <w:t>Declareer de benodigde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3</w:t>
        <w:tab/>
        <w:tab/>
        <w:t>Verbind de file-variabele F met het bestand TEST.D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4Maak een nieuw bestand op schijf aan. Zet de element</w:t>
        <w:softHyphen/>
        <w:t>grootte op 1.</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5</w:t>
        <w:tab/>
        <w:tab/>
        <w:t>Schrijf de constante GETALLEN in het bestand TEST.D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6</w:t>
        <w:tab/>
        <w:tab/>
        <w:t>Sluit de file F.</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8</w:t>
        <w:tab/>
        <w:tab/>
        <w:t>Open de file F met een elementgrootte van 1.</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9</w:t>
        <w:tab/>
        <w:tab/>
        <w:t>Lees de inhoud van TEST.DAT in de variabele BYTE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1-25Schrijf de inhoud van de variabele BYTES naar het scherm en laat zien hoeveel elementen er gelezen zijn. Sluit vervol</w:t>
        <w:softHyphen/>
        <w:t>gens de file F.</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6</w:t>
        <w:tab/>
        <w:tab/>
        <w:t>Open de file F met een elementgrootte van 2.</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7</w:t>
        <w:tab/>
        <w:t>Lees de inhoud van TEST.DAT in de variabele WOORD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9-31</w:t>
        <w:tab/>
        <w:t>Laat de inhoud van WOORDEN op het scherm zi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32-33</w:t>
        <w:tab/>
        <w:tab/>
        <w:t>Verwijder het tweede deel van de file F.</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35Sluit de file 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Als eerste wordt er in het programma een getypeerde constante gemaakt in de vorm van een array met 20 elementen van het type By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variabele F is een ongetypeerde file en de variabelen BYTES en WOORDEN zijn arrays van respectievelijk het type Byte en Word. De variabele BYTES heeft 20 ele</w:t>
        <w:softHyphen/>
        <w:t>men</w:t>
        <w:softHyphen/>
        <w:t>ten en de variabele WOORDEN heeft er 10. Gemeten in bytes zijn beide varia</w:t>
        <w:softHyphen/>
        <w:softHyphen/>
        <w:t>be</w:t>
        <w:softHyphen/>
        <w:t>len even groot. De variabele I wordt als index gebruikt en GELEZEN is bestemd om als parameter dienst te doen in BlockWri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Nadat F met het bestand TEST.DAT verbonden is, wordt er met Rewrite een nieuw bestand op schijf gezet. Omdat de variabele F een ongetypeer</w:t>
        <w:softHyphen/>
        <w:t>de file is, kan aan Rewrite een parameter meegegeven worden. Met deze parameter wordt ingesteld hoe groot de elementen zijn die in het bestand geschreven moeten worden. Omdat het hier gaat om gegevens van het type Byte, wordt de elementgroot</w:t>
        <w:softHyphen/>
        <w:t>te ingesteld op 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Bij de Turbo Pascal-procedure </w:t>
      </w:r>
      <w:r>
        <w:fldChar w:fldCharType="begin"/>
      </w:r>
      <w:r>
        <w:rPr/>
        <w:instrText xml:space="preserve"> XE "Blockwrite" </w:instrText>
      </w:r>
      <w:r>
        <w:rPr/>
        <w:fldChar w:fldCharType="separate"/>
      </w:r>
      <w:r>
        <w:rPr/>
      </w:r>
      <w:r>
        <w:rPr/>
        <w:fldChar w:fldCharType="end"/>
      </w:r>
      <w:r>
        <w:rPr>
          <w:rFonts w:cs="Times New Roman;Times New Roman" w:ascii="Times New Roman;Times New Roman" w:hAnsi="Times New Roman;Times New Roman"/>
          <w:spacing w:val="-2"/>
          <w:sz w:val="22"/>
          <w:szCs w:val="22"/>
        </w:rPr>
        <w:t>BlockWrite moet je als parameter meegegeven: de file waar naartoe geschreven moet worden, de buffer waaruit gelezen moet worden en het aantal elementen dat uit de buffer naar het bestand geschreven moet worden. De array GETALLEN kunnen we zien als een buffer. Met deze opdracht worden er dus 20 elementen uit GETALLEN naar TEST.DAT geschreven. Omdat GETAL</w:t>
        <w:softHyphen/>
        <w:t>LEN 20 ele</w:t>
        <w:softHyphen/>
        <w:t>men</w:t>
        <w:softHyphen/>
        <w:t>ten groot is, wordt dus de hele array weggeschreven. Na het wegschrijven kan de file geslo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Om te laten zien dat er inderdaad 20 elementen van één byte groot in het bestand geschreven zijn, wordt de file weer geopend met een elementgrootte van 1. Met BlockRead wordt het bestand TEST.DAT in de variabele BYTES gelezen. Block</w:t>
        <w:softHyphen/>
        <w:softHyphen/>
        <w:softHyphen/>
        <w:t>Read krijgt de volgende parameters mee: de file waaruit gelezen moet worden, de buffer waar naar geschreven moet worden en het aantal elementen dat gelezen moet worden. Boven</w:t>
        <w:softHyphen/>
        <w:t>dien wordt een variabele als VAR-parameter meegestuurd, in dit geval de varia</w:t>
        <w:softHyphen/>
        <w:t>bele GELEZEN. In deze variabele houdt BlockRead bij hoeveel elementen er daad</w:t>
        <w:softHyphen/>
        <w:t>werkelijk gelezen zijn. Stel dat de buffer die ingelezen moet worden te klein is om het hele bestand in één keer te bevatten. In dat geval kan de aanroep van Block</w:t>
        <w:softHyphen/>
        <w:t>Read her</w:t>
        <w:softHyphen/>
        <w:t>haald worden tot GELEZEN op 0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Turbo Pascal-functie </w:t>
      </w:r>
      <w:r>
        <w:fldChar w:fldCharType="begin"/>
      </w:r>
      <w:r>
        <w:rPr/>
        <w:instrText xml:space="preserve"> XE "FileSize" </w:instrText>
      </w:r>
      <w:r>
        <w:rPr/>
        <w:fldChar w:fldCharType="separate"/>
      </w:r>
      <w:r>
        <w:rPr/>
      </w:r>
      <w:r>
        <w:rPr/>
        <w:fldChar w:fldCharType="end"/>
      </w:r>
      <w:r>
        <w:rPr>
          <w:rFonts w:cs="Times New Roman;Times New Roman" w:ascii="Times New Roman;Times New Roman" w:hAnsi="Times New Roman;Times New Roman"/>
          <w:spacing w:val="-2"/>
          <w:sz w:val="22"/>
          <w:szCs w:val="22"/>
        </w:rPr>
        <w:t>FileSize wordt gebruikt om de grootte van het bestand aan te geven. Omdat de file geopend is met een elementgrootte van één byte, geeft File</w:t>
        <w:softHyphen/>
        <w:t>Size een bestandsgrootte terug van 2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Als de inhoud van de variabele BYTES naar het scherm geschreven wordt, dan zien we dat de array BYTES een kopie is van de array GETA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Nu openen we de file F met een elementgrootte van 2. Met BlockRead zetten we de inhoud van TEST.DAT in de variabele WOOR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e getallen die nu op het scherm getoond worden, hebben een andere waarde dan de getallen die in de varia</w:t>
        <w:softHyphen/>
        <w:t>bele BYTES staan. Dit komt doordat het bestand nu uit</w:t>
        <w:softHyphen/>
        <w:t>ge</w:t>
        <w:softHyphen/>
        <w:t>lezen is met een ele</w:t>
        <w:softHyphen/>
        <w:t>ment</w:t>
        <w:softHyphen/>
        <w:t>grootte van 2. Bij de variabele BYTES werden er groepjes van 8 bits ingelezen, terwijl de grootte van de elementen in WOORDEN 16 bits is. File</w:t>
        <w:softHyphen/>
        <w:t>Size geeft nu een bestands</w:t>
        <w:softHyphen/>
        <w:t>grootte van 10 aan. Dat wil zeggen: 10 elementen van 2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Met "Seek(GELEZEN DIV 2)" wijst de bestandswijzer in het midden van het be</w:t>
        <w:softHyphen/>
        <w:t xml:space="preserve">stand. Als </w:t>
      </w:r>
      <w:r>
        <w:fldChar w:fldCharType="begin"/>
      </w:r>
      <w:r>
        <w:rPr/>
        <w:instrText xml:space="preserve"> XE "Truncate" </w:instrText>
      </w:r>
      <w:r>
        <w:rPr/>
        <w:fldChar w:fldCharType="separate"/>
      </w:r>
      <w:r>
        <w:rPr/>
      </w:r>
      <w:r>
        <w:rPr/>
        <w:fldChar w:fldCharType="end"/>
      </w:r>
      <w:r>
        <w:rPr>
          <w:rFonts w:cs="Times New Roman;Times New Roman" w:ascii="Times New Roman;Times New Roman" w:hAnsi="Times New Roman;Times New Roman"/>
          <w:spacing w:val="-2"/>
          <w:sz w:val="22"/>
          <w:szCs w:val="22"/>
        </w:rPr>
        <w:t>Truncate aangeroepen wordt, dan wordt datgene wat na de bestandswijzer staat uit het bestand verwij</w:t>
        <w:softHyphen/>
        <w:t>derd. In dit geval wordt het bestand dus gehalveerd. Trun</w:t>
        <w:softHyphen/>
        <w:t>cate werkt niet op tekstfil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13  Voorbeeld </w:t>
      </w:r>
      <w:r>
        <w:fldChar w:fldCharType="begin"/>
      </w:r>
      <w:r>
        <w:rPr/>
        <w:instrText xml:space="preserve"> XE "Tekstfil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tekst</w:t>
      </w:r>
      <w:r>
        <w:fldChar w:fldCharType="begin"/>
      </w:r>
      <w:r>
        <w:rPr/>
        <w:instrText xml:space="preserve"> XE "File:tex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Tekstfiles worden in Turbo Pascal anders behandeld dan andere files. In andere files kunnen getallen opgeslagen worden met op het eerste gezicht nietszeggende bitpatro</w:t>
        <w:softHyphen/>
        <w:t xml:space="preserve">nen. We spreken dan over </w:t>
      </w:r>
      <w:r>
        <w:fldChar w:fldCharType="begin"/>
      </w:r>
      <w:r>
        <w:rPr/>
        <w:instrText xml:space="preserve"> XE "Binaire file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binaire </w:t>
      </w:r>
      <w:r>
        <w:fldChar w:fldCharType="begin"/>
      </w:r>
      <w:r>
        <w:rPr/>
        <w:instrText xml:space="preserve"> XE "File:binaire" </w:instrText>
      </w:r>
      <w:r>
        <w:rPr/>
        <w:fldChar w:fldCharType="separate"/>
      </w:r>
      <w:r>
        <w:rPr/>
      </w:r>
      <w:r>
        <w:rPr/>
        <w:fldChar w:fldCharType="end"/>
      </w:r>
      <w:r>
        <w:rPr>
          <w:rFonts w:cs="Times New Roman;Times New Roman" w:ascii="Times New Roman;Times New Roman" w:hAnsi="Times New Roman;Times New Roman"/>
          <w:spacing w:val="-2"/>
          <w:sz w:val="22"/>
          <w:szCs w:val="22"/>
        </w:rPr>
        <w:t>files. In tekstfiles daarentegen staan in principe alleen maar tekens die zo naar de printer of het scherm geschreven kunnen worden. In binaire files staat van tevoren vast hoe groot de elementen zullen zijn, in tekstfiles niet. Iedere zin of elk woord dat in het bestand geschreven wordt, kan immers een andere lengte hebben. In het programma FILES_3 kan er tekst in bestan</w:t>
        <w:softHyphen/>
        <w:t>den geschre</w:t>
        <w:softHyphen/>
        <w:t>ven worden. Deze tekst wordt vervolgens random uitgelezen en samenge</w:t>
        <w:softHyphen/>
        <w:t>voegd tot zin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Met "</w:t>
      </w:r>
      <w:r>
        <w:fldChar w:fldCharType="begin"/>
      </w:r>
      <w:r>
        <w:rPr/>
        <w:instrText xml:space="preserve"> XE "Random samenvoegen: " </w:instrText>
      </w:r>
      <w:r>
        <w:rPr/>
        <w:fldChar w:fldCharType="separate"/>
      </w:r>
      <w:r>
        <w:rPr/>
      </w:r>
      <w:r>
        <w:rPr/>
        <w:fldChar w:fldCharType="end"/>
      </w:r>
      <w:r>
        <w:rPr>
          <w:rFonts w:cs="Times New Roman;Times New Roman" w:ascii="Times New Roman;Times New Roman" w:hAnsi="Times New Roman;Times New Roman"/>
          <w:spacing w:val="-2"/>
          <w:sz w:val="22"/>
          <w:szCs w:val="22"/>
        </w:rPr>
        <w:t>random uitlezen" wordt hier bedoeld dat het programma bepaalt welke elemen</w:t>
        <w:softHyphen/>
        <w:t>ten gelezen zullen worden. Op deze manier ontstaan er willekeurige zinnen. Het vol</w:t>
        <w:softHyphen/>
        <w:t>gen</w:t>
        <w:softHyphen/>
        <w:softHyphen/>
        <w:t>de programma zal het een en ander verduidelij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FILES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SC = #2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JV, ZELFST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BIJV, FZELFST: 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Bestaat(FileNaam:String):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Fi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File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at := IOResult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ZinNummer(VAR Bestand:Text;NR:Word):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D: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Be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D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IND &lt;= NR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Bestand,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I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Be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Nummer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MMER: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5,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AFDRUKKEN 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2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MMER := Random(BIJV);</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ZIN + ZinNummer(FBIJV,NUMMER)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MMER := Random(ZELF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ZIN + ZinNummer(FZELFST,NUMMER)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 1 THEN Zin := Zin + 'voo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ilt U nog meer zinnen zien?  (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LETTER IN ['N','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Bestan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JV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ELFST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BIJV,'BIJV.T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Bestaat('BIJV.TXT')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BIJV) 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BIJV);</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NOT EOF(FBIJV)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FBIJV);</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BIJV)</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BIJV)</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ELFST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ZELFST,'ZELFST.T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Bestaat('ZELFST.TXT')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ZELFST) 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ZELF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NOT EOF(FZELFST)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FZELF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ZELF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ZELF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Invoeren(VAR Bestand:Text;Titel: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 Aantal: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OORD: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ppend(Be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Voer i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O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WOORD &gt; ''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tand,WO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Aan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Be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Menu;</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EUZE: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EUZ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M E N U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1  =  Invoeren bijvoeglijk naamwo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2  =  Invoeren zelfstandig naamwo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3  =  Lezen 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Escape = Ei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EUZE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KEUZE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Invoe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BIJV,'INVOER BIJ</w:t>
        <w:softHyphen/>
        <w:t>VOEGLIJK NAAM</w:t>
        <w:softHyphen/>
        <w:t>WOOR</w:t>
        <w:softHyphen/>
        <w:t>DEN',BIJV);</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Invoe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ZELFST,'INVOER ZELFST. NAAM</w:t>
        <w:softHyphen/>
        <w:t>WOORDEN',ZELF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SC:Ex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KEUZE = ES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10,8,75,1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ndomiz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enu</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vanish/>
          <w:spacing w:val="-2"/>
          <w:sz w:val="22"/>
          <w:szCs w:val="22"/>
        </w:rPr>
      </w:pPr>
      <w:r>
        <w:rPr>
          <w:rFonts w:cs="Univers Condensed" w:ascii="Univers Condensed" w:hAnsi="Univers Condensed"/>
          <w:b/>
          <w:bCs/>
          <w:vanish/>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3094355"/>
                <wp:effectExtent l="0" t="0" r="0" b="0"/>
                <wp:wrapSquare wrapText="largest"/>
                <wp:docPr id="9" name="Frame2"/>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
                                <w:szCs w:val="2"/>
                              </w:rPr>
                            </w:pPr>
                            <w:r>
                              <w:rPr>
                                <w:rFonts w:cs="Univers Condensed" w:ascii="Univers Condensed" w:hAnsi="Univers Condensed"/>
                                <w:b/>
                                <w:bCs/>
                                <w:spacing w:val="-2"/>
                                <w:sz w:val="22"/>
                                <w:szCs w:val="22"/>
                              </w:rPr>
                              <w:drawing>
                                <wp:inline distT="0" distB="0" distL="0" distR="0">
                                  <wp:extent cx="4564380" cy="28524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1</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
                          <w:szCs w:val="2"/>
                        </w:rPr>
                      </w:pPr>
                      <w:r>
                        <w:rPr>
                          <w:rFonts w:cs="Univers Condensed" w:ascii="Univers Condensed" w:hAnsi="Univers Condensed"/>
                          <w:b/>
                          <w:bCs/>
                          <w:spacing w:val="-2"/>
                          <w:sz w:val="22"/>
                          <w:szCs w:val="22"/>
                        </w:rPr>
                        <w:drawing>
                          <wp:inline distT="0" distB="0" distL="0" distR="0">
                            <wp:extent cx="4564380" cy="2852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1</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w:t>
        <w:softHyphen/>
        <w:t>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Declareer de constante ESC.</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7Declareer de benodigd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8-18Function Bestaat(FileNaam:String):Boole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18Onderzoek of het bestand FileNaam op de schijf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1]19-34Function ZinNummer(VAR Be</w:t>
        <w:softHyphen/>
        <w:t>stand:Text;Nr:Word):Strin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3-34</w:t>
        <w:tab/>
        <w:t>Lees de tekst die aangegeven wordt door NR uit het bestan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35-61Procedure Zinn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2-60Een REPEAT-lus die verlaten wordt als er geen zinnen meer gemaakt hoeven te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6</w:t>
        <w:tab/>
        <w:tab/>
        <w:t>Maak de lokale variabele ZIN lee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7-54Loop de FOR-lus twee keer doo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49</w:t>
        <w:tab/>
        <w:t>Geef de random-waarde door aan NUMMER. De waarde mag niet groter zijn dan de waarde die in BIJV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50</w:t>
        <w:tab/>
        <w:t>Zet de tekst uit de file FBIJV, aangegeven door NUMMER, in de variabele ZI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1Geef NUMMER een nieuwe random-waarde. De waarde mag niet gro</w:t>
        <w:softHyphen/>
        <w:t>ter zijn dan de waarde die in ZELFST staa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2Zet de tekst uit de file FZELFST, aangegeven door NUM</w:t>
        <w:softHyphen/>
        <w:t>MER, in de variabele Z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6</w:t>
        <w:tab/>
        <w:tab/>
        <w:t>Zet de samengestelde zin op het scherm.</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7-60Vraag of er nog meer zinnen gemaakt moeten worden. Als het ant</w:t>
        <w:softHyphen/>
        <w:t>woord "n" of "N" is, verlaat dan de lus en keer terug naar het menu.</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62-91</w:t>
        <w:tab/>
        <w:t>Procedure Bestan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64-65  </w:t>
        <w:tab/>
        <w:t>Zet BIJV en ZELFST op 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66-77Verbind FBIJV met het bestand BIJV.TXT. Als dit bestand niet bestaat, maak het dan aan. Als het wel bestaat, open het dan en lees het aantal regels dat het bestand bevat. Zet dit aantal in BIJV.</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78-90Bepaal het aantal regels in ZELFST.TXT. Als het bestand niet be</w:t>
        <w:softHyphen/>
        <w:t>staat, maak het dan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9]92-110Procedure Invoeren(VAR Bestand:Text;Titel:Strin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VAR Aan</w:t>
        <w:softHyphen/>
        <w:t>tal:Wor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7-103Maak een scherm met het opschrift zoals ontvangen is in de para</w:t>
        <w:softHyphen/>
        <w:t>me</w:t>
        <w:softHyphen/>
        <w:t>ter Titel. Open de file, aangegeven door de parameter Bestand, om toe te kunnen voegen. Lees een waarde in de variabele WOOR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4-109Als de lokale variabele WOORD een tekst bevat, schrijf het dan in het bestand en tel 1 op bij de VAR-parameter Aantal. Hiermee wordt BIJV of ZELFST bijgewerkt. Sluit de fil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111-141Procedure Menu.</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w:t>
        <w:tab/>
        <w:t>116Roep de procedure Bestanden 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7-140Maak een keuze mogelijk voor het invoeren van zelfstandig</w:t>
        <w:softHyphen/>
        <w:t xml:space="preserve"> n</w:t>
        <w:softHyphen/>
        <w:t>aam</w:t>
        <w:softHyphen/>
        <w:t>woor</w:t>
        <w:softHyphen/>
        <w:t>den, bijvoeglijk naamwoorden en voor het uitlezen van zinn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142-150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43-147Maak een lichtgrijs venstertje op een zwarte achtergrond met zwarte letter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 148Activeer de random-gen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9</w:t>
        <w:tab/>
        <w:tab/>
        <w:t>Ga naar de procedure Menu.</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Het programma gebruikt een constante </w:t>
      </w:r>
      <w:r>
        <w:fldChar w:fldCharType="begin"/>
      </w:r>
      <w:r>
        <w:rPr/>
        <w:instrText xml:space="preserve"> XE "ESC" </w:instrText>
      </w:r>
      <w:r>
        <w:rPr/>
        <w:fldChar w:fldCharType="separate"/>
      </w:r>
      <w:r>
        <w:rPr/>
      </w:r>
      <w:r>
        <w:rPr/>
        <w:fldChar w:fldCharType="end"/>
      </w:r>
      <w:r>
        <w:rPr>
          <w:rFonts w:cs="Times New Roman;Times New Roman" w:ascii="Times New Roman;Times New Roman" w:hAnsi="Times New Roman;Times New Roman"/>
          <w:spacing w:val="-2"/>
          <w:sz w:val="22"/>
          <w:szCs w:val="22"/>
        </w:rPr>
        <w:t>ESC die de waarde heeft van teken 27 uit de ASCII-tabel. Het toetsenbord voert dit teken in als de Escape-toets wordt ingedru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Het programma moet weten hoeveel tekstelementen er in BIJV.TXT staan en hoeveel in ZELFST.TXT. Daarvoor worden de variabelen BIJV en ZELFST gebruikt. Deze varia</w:t>
        <w:softHyphen/>
        <w:t>be</w:t>
        <w:softHyphen/>
        <w:t>len zijn van het type Word. Om een verbinding te leggen met de tekstbestan</w:t>
        <w:softHyphen/>
        <w:t xml:space="preserve">den, worden de variabelen FBIJV en FZELFST gebruikt. Deze variabelen zijn van het type Text. Het type </w:t>
      </w:r>
      <w:r>
        <w:fldChar w:fldCharType="begin"/>
      </w:r>
      <w:r>
        <w:rPr/>
        <w:instrText xml:space="preserve"> XE "Tex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Text is een voorgedefinieerd </w:t>
      </w:r>
      <w:r>
        <w:fldChar w:fldCharType="begin"/>
      </w:r>
      <w:r>
        <w:rPr/>
        <w:instrText xml:space="preserve"> XE "File:tex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ile-type in Turbo Pascal. </w:t>
      </w:r>
      <w:r>
        <w:fldChar w:fldCharType="begin"/>
      </w:r>
      <w:r>
        <w:rPr/>
        <w:instrText xml:space="preserve"> XE "Text" </w:instrText>
      </w:r>
      <w:r>
        <w:rPr/>
        <w:fldChar w:fldCharType="separate"/>
      </w:r>
      <w:r>
        <w:rPr/>
      </w:r>
      <w:r>
        <w:rPr/>
        <w:fldChar w:fldCharType="end"/>
      </w:r>
      <w:r>
        <w:rPr>
          <w:rFonts w:cs="Times New Roman;Times New Roman" w:ascii="Times New Roman;Times New Roman" w:hAnsi="Times New Roman;Times New Roman"/>
          <w:spacing w:val="-2"/>
          <w:sz w:val="22"/>
          <w:szCs w:val="22"/>
        </w:rPr>
        <w:t>Text is gedefinieerd als File OF 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In het hoofdprogramma wordt op de bekende manier midden op het scherm een ven</w:t>
        <w:softHyphen/>
        <w:t>ster</w:t>
        <w:softHyphen/>
        <w:t>tje gemaakt. In dit geval is het venster lichtgrijs met zwarte let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Met het aanroepen van </w:t>
      </w:r>
      <w:r>
        <w:fldChar w:fldCharType="begin"/>
      </w:r>
      <w:r>
        <w:rPr/>
        <w:instrText xml:space="preserve"> XE "Randomiz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andomize wordt de </w:t>
      </w:r>
      <w:r>
        <w:fldChar w:fldCharType="begin"/>
      </w:r>
      <w:r>
        <w:rPr/>
        <w:instrText xml:space="preserve"> XE "Random-generator instellen: " </w:instrText>
      </w:r>
      <w:r>
        <w:rPr/>
        <w:fldChar w:fldCharType="separate"/>
      </w:r>
      <w:r>
        <w:rPr/>
      </w:r>
      <w:r>
        <w:rPr/>
        <w:fldChar w:fldCharType="end"/>
      </w:r>
      <w:r>
        <w:rPr>
          <w:rFonts w:cs="Times New Roman;Times New Roman" w:ascii="Times New Roman;Times New Roman" w:hAnsi="Times New Roman;Times New Roman"/>
          <w:spacing w:val="-2"/>
          <w:sz w:val="22"/>
          <w:szCs w:val="22"/>
        </w:rPr>
        <w:t>random-generator ingesteld. Random moet ons willekeurige getallen geven. Deze getallen zijn echter schijnbaar wille</w:t>
        <w:softHyphen/>
        <w:t>keurig. Random berekent ze aan de hand van een beginwaarde. Randomize ontleent deze begin</w:t>
        <w:softHyphen/>
        <w:softHyphen/>
        <w:t>waarde aan de klok van de compu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In Menu wordt eerst de procedure Bestanden aangeroepen. In deze procedure wordt FBIJV verbonden met BIJV.TXT en wordt de variabele BIJV op 0 gezet. FZELFST wordt met ZELFST.TXT verbonden en ZELFST wordt op 0 gezet. Om te zien of het be</w:t>
        <w:softHyphen/>
        <w:t>stand reeds op de schijf staat, wordt de functie Bestaat aangeroepen. De be</w:t>
        <w:softHyphen/>
        <w:t>stands</w:t>
        <w:softHyphen/>
        <w:t>naam wordt als parameter mee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In de functie Bestaat wordt gebruik gemaakt van een ongetypeerde file, die gede</w:t>
        <w:softHyphen/>
        <w:t>cla</w:t>
        <w:softHyphen/>
        <w:t>reerd is als lokale variabele. Deze file wordt verbonden met de parameter File</w:t>
        <w:softHyphen/>
        <w:t>Naam. Ver</w:t>
        <w:softHyphen/>
        <w:t>volgens wordt de compileerinstructie {$I-} geplaatst. Als deze instructie geplaatst is, zal het programma niet onderbroken worden als er een lees- of schrijf</w:t>
        <w:softHyphen/>
        <w:t xml:space="preserve">fout op schijf optreed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openen nu met Reset de file. Als het bestand niet op schijf ge</w:t>
        <w:softHyphen/>
        <w:t>von</w:t>
        <w:softHyphen/>
        <w:t>den wordt, dan wordt de Turbo Pascal-variabele IOResult gevuld met de waar</w:t>
        <w:softHyphen/>
        <w:softHyphen/>
        <w:t>de van de optredende DOS-fout. Als IOResult de waarde 0 oplevert, is er geen fout op</w:t>
        <w:softHyphen/>
        <w:t>ge</w:t>
        <w:softHyphen/>
        <w:t>treden en is het bestand op de schijf gevonden. De compileer-instructie {$I+} zorgt ervoor dat het pro</w:t>
        <w:softHyphen/>
        <w:t>gramma weer zal worden onder</w:t>
        <w:softHyphen/>
        <w:softHyphen/>
        <w:t>broken als er een fout optree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Als de functie Bestaat een False retourneert, dan wordt met Rewrite een nieuw be</w:t>
        <w:softHyphen/>
        <w:t>stand op schijf aangemaakt. Als het bestand wel bestaat, dan wordt het met Reset geo</w:t>
        <w:softHyphen/>
        <w:t>pend en gaan we een WHILE-lus in. In deze lus wordt met Readln telkens een tekst</w:t>
        <w:softHyphen/>
        <w:t xml:space="preserve">regel ingelezen. </w:t>
      </w:r>
      <w:r>
        <w:fldChar w:fldCharType="begin"/>
      </w:r>
      <w:r>
        <w:rPr/>
        <w:instrText xml:space="preserve"> XE "Readln" </w:instrText>
      </w:r>
      <w:r>
        <w:rPr/>
        <w:fldChar w:fldCharType="separate"/>
      </w:r>
      <w:r>
        <w:rPr/>
      </w:r>
      <w:r>
        <w:rPr/>
        <w:fldChar w:fldCharType="end"/>
      </w:r>
      <w:r>
        <w:rPr>
          <w:rFonts w:cs="Times New Roman;Times New Roman" w:ascii="Times New Roman;Times New Roman" w:hAnsi="Times New Roman;Times New Roman"/>
          <w:spacing w:val="-2"/>
          <w:sz w:val="22"/>
          <w:szCs w:val="22"/>
        </w:rPr>
        <w:t>Readln weet wanneer een tekstregel afgelopen is. Iedere regel wordt namelijk afge</w:t>
        <w:softHyphen/>
        <w:t xml:space="preserve">sloten met een teken 13 en 10 uit de ASCII-tabel. De tekens 13 en 10 worden ook wel </w:t>
      </w:r>
      <w:r>
        <w:fldChar w:fldCharType="begin"/>
      </w:r>
      <w:r>
        <w:rPr/>
        <w:instrText xml:space="preserve"> XE "C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R en </w:t>
      </w:r>
      <w:r>
        <w:fldChar w:fldCharType="begin"/>
      </w:r>
      <w:r>
        <w:rPr/>
        <w:instrText xml:space="preserve"> XE "L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F genoemd. </w:t>
      </w:r>
      <w:r>
        <w:fldChar w:fldCharType="begin"/>
      </w:r>
      <w:r>
        <w:rPr/>
        <w:instrText xml:space="preserve"> XE "CR" </w:instrText>
      </w:r>
      <w:r>
        <w:rPr/>
        <w:fldChar w:fldCharType="separate"/>
      </w:r>
      <w:r>
        <w:rPr/>
      </w:r>
      <w:r>
        <w:rPr/>
        <w:fldChar w:fldCharType="end"/>
      </w:r>
      <w:r>
        <w:rPr>
          <w:rFonts w:cs="Times New Roman;Times New Roman" w:ascii="Times New Roman;Times New Roman" w:hAnsi="Times New Roman;Times New Roman"/>
          <w:spacing w:val="-2"/>
          <w:sz w:val="22"/>
          <w:szCs w:val="22"/>
        </w:rPr>
        <w:t>CR staat voor "</w:t>
      </w:r>
      <w:r>
        <w:fldChar w:fldCharType="begin"/>
      </w:r>
      <w:r>
        <w:rPr/>
        <w:instrText xml:space="preserve"> XE "Carriage return" </w:instrText>
      </w:r>
      <w:r>
        <w:rPr/>
        <w:fldChar w:fldCharType="separate"/>
      </w:r>
      <w:r>
        <w:rPr/>
      </w:r>
      <w:r>
        <w:rPr/>
        <w:fldChar w:fldCharType="end"/>
      </w:r>
      <w:r>
        <w:rPr>
          <w:rFonts w:cs="Times New Roman;Times New Roman" w:ascii="Times New Roman;Times New Roman" w:hAnsi="Times New Roman;Times New Roman"/>
          <w:spacing w:val="-2"/>
          <w:sz w:val="22"/>
          <w:szCs w:val="22"/>
        </w:rPr>
        <w:t>carriage return" (wagen terug) en LF voor "</w:t>
      </w:r>
      <w:r>
        <w:fldChar w:fldCharType="begin"/>
      </w:r>
      <w:r>
        <w:rPr/>
        <w:instrText xml:space="preserve"> XE "Line fee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ine feed" (regel opschuiven). Readln zoekt in een tekst naar #13 en #10 en weet dat dit het einde van de regel is. </w:t>
      </w:r>
      <w:r>
        <w:fldChar w:fldCharType="begin"/>
      </w:r>
      <w:r>
        <w:rPr/>
        <w:instrText xml:space="preserve"> XE "Writeln" </w:instrText>
      </w:r>
      <w:r>
        <w:rPr/>
        <w:fldChar w:fldCharType="separate"/>
      </w:r>
      <w:r>
        <w:rPr/>
      </w:r>
      <w:r>
        <w:rPr/>
        <w:fldChar w:fldCharType="end"/>
      </w:r>
      <w:r>
        <w:rPr>
          <w:rFonts w:cs="Times New Roman;Times New Roman" w:ascii="Times New Roman;Times New Roman" w:hAnsi="Times New Roman;Times New Roman"/>
          <w:spacing w:val="-2"/>
          <w:sz w:val="22"/>
          <w:szCs w:val="22"/>
        </w:rPr>
        <w:t>Writeln voegt bij het schrijven in een tekst</w:t>
        <w:softHyphen/>
        <w:t xml:space="preserve">bestand deze tekens automatisch toe aan de weg te schrijven tekstregel.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Na het lezen van de regel word BIJV opgehoogd. Als het hele bestand gelezen is, bevat BIJV het aantal regels in het bestand. Eenzelfde werkwijze wordt gevolgd met het bestand ZELFST.TXT. Het aantal regels wordt in ZELFST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Teruggekeerd in het menu kiezen we voor het invoeren van een bijvoeglijk naam</w:t>
        <w:softHyphen/>
        <w:t>woord. We gaan naar de procedure Invoeren en hebben FBIJV als parameter mee</w:t>
        <w:softHyphen/>
        <w:t>ge</w:t>
        <w:softHyphen/>
        <w:t>kre</w:t>
        <w:softHyphen/>
        <w:softHyphen/>
        <w:t>gen, evenals een tekst voor het invoerscherm. Als we een zelfstandig naamwoord had</w:t>
        <w:softHyphen/>
        <w:t>den gekozen, dan waren we naar dezelfde procedure gegaan, maar met andere para</w:t>
        <w:softHyphen/>
        <w:softHyphen/>
        <w:t>me</w:t>
        <w:softHyphen/>
        <w:t xml:space="preserve">ters. In de procedure Invoeren wordt het bestand geopend met </w:t>
      </w:r>
      <w:r>
        <w:fldChar w:fldCharType="begin"/>
      </w:r>
      <w:r>
        <w:rPr/>
        <w:instrText xml:space="preserve"> XE "Append" </w:instrText>
      </w:r>
      <w:r>
        <w:rPr/>
        <w:fldChar w:fldCharType="separate"/>
      </w:r>
      <w:r>
        <w:rPr/>
      </w:r>
      <w:r>
        <w:rPr/>
        <w:fldChar w:fldCharType="end"/>
      </w:r>
      <w:r>
        <w:rPr>
          <w:rFonts w:cs="Times New Roman;Times New Roman" w:ascii="Times New Roman;Times New Roman" w:hAnsi="Times New Roman;Times New Roman"/>
          <w:spacing w:val="-2"/>
          <w:sz w:val="22"/>
          <w:szCs w:val="22"/>
        </w:rPr>
        <w:t>Append. Append wordt bij tekstfiles gebruikt om regels tekst aan een bestand toe te voe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aarna wordt vanaf het toetsenbord een waarde ingelezen in de lokale variabele WOORD. Als er niets in WOORD staat, dan wordt de procedure verlaten. Heeft deze variabele wel een waarde, dan wordt de tekst met behulp van Writeln aan het bestand toege</w:t>
        <w:softHyphen/>
        <w:t>voegd. Writeln voegt, zoals gezegd, tevens de tekens 13 en 10 uit de ASCII-tabel aan de tekstregel to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AR-parameter AANTAL is verbonden met de velden ZELFST of BIJV. Als er een woord wordt toegevoegd aan het bestand, dan worden de velden waarmee de para</w:t>
        <w:softHyphen/>
        <w:softHyphen/>
        <w:t>meter verbonden is met 1 verhoo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0]We zijn weer terug in het menu en kiezen voor Zinnen. Deze keuze brengt ons in de procedure Zinnen. Hier krijgt eerst de lokale variabele Nummer een waarde. Hiervoor roepen we de functie </w:t>
      </w:r>
      <w:r>
        <w:fldChar w:fldCharType="begin"/>
      </w:r>
      <w:r>
        <w:rPr/>
        <w:instrText xml:space="preserve"> XE "Random" </w:instrText>
      </w:r>
      <w:r>
        <w:rPr/>
        <w:fldChar w:fldCharType="separate"/>
      </w:r>
      <w:r>
        <w:rPr/>
      </w:r>
      <w:r>
        <w:rPr/>
        <w:fldChar w:fldCharType="end"/>
      </w:r>
      <w:r>
        <w:rPr>
          <w:rFonts w:cs="Times New Roman;Times New Roman" w:ascii="Times New Roman;Times New Roman" w:hAnsi="Times New Roman;Times New Roman"/>
          <w:spacing w:val="-2"/>
          <w:sz w:val="22"/>
          <w:szCs w:val="22"/>
        </w:rPr>
        <w:t>Random aan. Deze functie retourneert een pseudo-willekeurige waarde. Omdat we BIJV als parameter meegeven, zal de door Random geretourneer</w:t>
        <w:softHyphen/>
        <w:t>de waarde niet hoger zijn dan de waarde die in BIJV staat. In BIJV staat het aantal regels dat het bestand BIJV.TXT be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De nu volgende FOR-lus wordt twee maal uitgevoerd. Eerst wordt ZIN gevuld met de waarde die de functie ZinNummer retourneert. ZinNummer krijgt FBIJV en het zo</w:t>
        <w:softHyphen/>
        <w:t>juist door Random gegenereerde nummer als parameters me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inNummer opent de parameter Bestand en voert een WHILE-lus uit waarin telkens een regel tekst uit het bestand gelezen wordt. Iedere keer dat er een regel gelezen is, wordt IND verhoogd. Als IND dezelfde waarde heeft als de parameter NR, dan wordt de lus verlaten. In de lokale variabele ZIN staat nu de gezochte tekst. Het bestand wordt gesloten en de functie retourneert de gezochte tek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Teruggekeerd in de procedure Zinnen, wordt de door ZinNummer geretourneerde tekst toege</w:t>
        <w:softHyphen/>
        <w:t>voegd aan de lokale variabele ZIN. Dan wordt ZinNummer aangeroepen om een tekst uit het bestand ZELFST.TXT te lezen, aangegeven door de variabele NUMMER die van Random opnieuw een waarde heeft gekregen. Als I de waarde 1 heeft, wordt het woord "voor" in ZIN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keren terug in de FOR-lus en lezen nogmaals twee teksten in. ZIN heeft nu achtereenvolgens een bijvoeglijk naamwoord, een zelfstandig naamword, het woordje 'voor' en opnieuw een bijvoeglijk naamwoord en een zelfstandig naam</w:t>
        <w:softHyphen/>
        <w:t>woord gele</w:t>
        <w:softHyphen/>
        <w:t>zen. Het resultaat is een willekeurig gevormde zin, die op het scherm wordt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8.14  Nog wat zaken over fil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iedere file die in een programma gedeclareerd wordt, houdt Turbo Pascal een </w:t>
      </w:r>
      <w:r>
        <w:fldChar w:fldCharType="begin"/>
      </w:r>
      <w:r>
        <w:rPr/>
        <w:instrText xml:space="preserve"> XE "Record" </w:instrText>
      </w:r>
      <w:r>
        <w:rPr/>
        <w:fldChar w:fldCharType="separate"/>
      </w:r>
      <w:r>
        <w:rPr/>
      </w:r>
      <w:r>
        <w:rPr/>
        <w:fldChar w:fldCharType="end"/>
      </w:r>
      <w:r>
        <w:rPr>
          <w:rFonts w:cs="Times New Roman;Times New Roman" w:ascii="Times New Roman;Times New Roman" w:hAnsi="Times New Roman;Times New Roman"/>
          <w:spacing w:val="-2"/>
          <w:sz w:val="22"/>
          <w:szCs w:val="22"/>
        </w:rPr>
        <w:t>record bij. Dit record, dat bij de file hoort, kun je lezen en veranderen. Het pro</w:t>
        <w:softHyphen/>
        <w:t>gram</w:t>
        <w:softHyphen/>
        <w:t>ma FILES_4 laat zien hoe dit in z'n werk g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FILES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 Fi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F     : 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BESTAND.D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FileRec(F)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Handle  = ',Hand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De mode = ',M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 De Naam = ',Na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TF,'TEKST.T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TextRec(TF)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Handle  = ',Hand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De mode = ',M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 De Naam = ',Na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TF,'Dit is de eerste regel tek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TF,'We doen er nog een tweede regel bi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 (TF,'Tenslotte nog een derde reg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ush(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SeekEOF(TF) &lt;&gt; TRUE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TF,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SeekEoLn(TF) THEN 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6Declareer een ongetypeerde file, een textfile en een Char-variabel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10Maak een bestand BESTAND.DAT aan en verbind het met F.</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1-16Laat enkele gegevens uit het gegevensrecord van F zi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18Maak een bestand TEKST.TXT aan en verbind het met F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9-24</w:t>
        <w:tab/>
        <w:t>Laat enkele gegevens uit het gegevensrecord van FT zi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5-27Schrijf drie regels tekst in het bestand TEKST.TX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8</w:t>
        <w:tab/>
        <w:tab/>
        <w:t>Maak de buffer van FT lee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30-35Lees het tekstbestand uit met behulp van SeekEOF en SeekEoL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7-38Sluit de fil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Als de file F verbonden is met het bestand BESTAND.DAT, kunnen we in het gege</w:t>
        <w:softHyphen/>
        <w:t xml:space="preserve">vensrecord van F kijken naar de gegevens die daar opgeslagen zijn. Het record dat door Turbo Pascal gebruikt wordt, is bestemd voor getypeerde- en ongetypeerde files, maar niet voor </w:t>
      </w:r>
      <w:r>
        <w:fldChar w:fldCharType="begin"/>
      </w:r>
      <w:r>
        <w:rPr/>
        <w:instrText xml:space="preserve"> XE "TextFiles" </w:instrText>
      </w:r>
      <w:r>
        <w:rPr/>
        <w:fldChar w:fldCharType="separate"/>
      </w:r>
      <w:r>
        <w:rPr/>
      </w:r>
      <w:r>
        <w:rPr/>
        <w:fldChar w:fldCharType="end"/>
      </w:r>
      <w:r>
        <w:rPr>
          <w:rFonts w:cs="Times New Roman;Times New Roman" w:ascii="Times New Roman;Times New Roman" w:hAnsi="Times New Roman;Times New Roman"/>
          <w:spacing w:val="-2"/>
          <w:sz w:val="22"/>
          <w:szCs w:val="22"/>
        </w:rPr>
        <w:t>TextFiles. De manier waarop het record hier gelezen wordt met de opdracht FileRec(F), wordt "</w:t>
      </w:r>
      <w:r>
        <w:fldChar w:fldCharType="begin"/>
      </w:r>
      <w:r>
        <w:rPr/>
        <w:instrText xml:space="preserve"> XE "Typecasting"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typecasting" genoemd. Dit houdt in dat je naar F kijkt alsof het een variabele van het type </w:t>
      </w:r>
      <w:r>
        <w:fldChar w:fldCharType="begin"/>
      </w:r>
      <w:r>
        <w:rPr/>
        <w:instrText xml:space="preserve"> XE "FileRec" </w:instrText>
      </w:r>
      <w:r>
        <w:rPr/>
        <w:fldChar w:fldCharType="separate"/>
      </w:r>
      <w:r>
        <w:rPr/>
      </w:r>
      <w:r>
        <w:rPr/>
        <w:fldChar w:fldCharType="end"/>
      </w:r>
      <w:r>
        <w:rPr>
          <w:rFonts w:cs="Times New Roman;Times New Roman" w:ascii="Times New Roman;Times New Roman" w:hAnsi="Times New Roman;Times New Roman"/>
          <w:spacing w:val="-2"/>
          <w:sz w:val="22"/>
          <w:szCs w:val="22"/>
        </w:rPr>
        <w:t>FileRec is. Dit type heeft de volgende vo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ileRec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andl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b/>
        <w:t xml:space="preserve">   Mod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b/>
        <w:t xml:space="preserve">   RecSiz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b/>
        <w:t xml:space="preserve">   Private: Array[1..26] OF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b/>
        <w:t xml:space="preserve">   UserData: Array[1..16] OF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b/>
        <w:t xml:space="preserve">   Name: Array[0..79] OF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veld Handle staat een nummer dat ontvangen wordt van het besturings</w:t>
        <w:softHyphen/>
        <w:t>systeem, de zogenaamde file handler. In het veld Mode staat of de file wel of niet open is en zo ja, op welke manier de file gebruikt mag worden. In Turbo Pascal zijn enkele vel</w:t>
        <w:softHyphen/>
        <w:t>den gedeclareerd die ge</w:t>
        <w:softHyphen/>
        <w:t>bruikt kunnen worden om de status van de file te controle</w:t>
        <w:softHyphen/>
        <w:t>ren of te verand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tbl>
      <w:tblPr>
        <w:tblW w:w="7495" w:type="dxa"/>
        <w:jc w:val="left"/>
        <w:tblInd w:w="-25" w:type="dxa"/>
        <w:tblLayout w:type="fixed"/>
        <w:tblCellMar>
          <w:top w:w="0" w:type="dxa"/>
          <w:left w:w="120" w:type="dxa"/>
          <w:bottom w:w="0" w:type="dxa"/>
          <w:right w:w="120" w:type="dxa"/>
        </w:tblCellMar>
      </w:tblPr>
      <w:tblGrid>
        <w:gridCol w:w="2041"/>
        <w:gridCol w:w="1984"/>
        <w:gridCol w:w="3470"/>
      </w:tblGrid>
      <w:tr>
        <w:trPr/>
        <w:tc>
          <w:tcPr>
            <w:tcW w:w="204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Con</w:t>
              <w:softHyphen/>
              <w:t>st</w:t>
              <w:softHyphen/>
              <w:t>an</w:t>
              <w:softHyphen/>
              <w:t>te:</w:t>
            </w:r>
          </w:p>
        </w:tc>
        <w:tc>
          <w:tcPr>
            <w:tcW w:w="198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aar</w:t>
              <w:softHyphen/>
              <w:t>de:</w:t>
            </w:r>
          </w:p>
        </w:tc>
        <w:tc>
          <w:tcPr>
            <w:tcW w:w="347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etekenis:</w:t>
            </w:r>
          </w:p>
        </w:tc>
      </w:tr>
      <w:tr>
        <w:trPr/>
        <w:tc>
          <w:tcPr>
            <w:tcW w:w="204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Closed" </w:instrText>
            </w:r>
            <w:r>
              <w:rPr/>
              <w:fldChar w:fldCharType="separate"/>
            </w:r>
            <w:r>
              <w:rPr/>
            </w:r>
            <w:r>
              <w:rPr/>
              <w:fldChar w:fldCharType="end"/>
            </w:r>
            <w:r>
              <w:rPr>
                <w:rFonts w:cs="Times New Roman;Times New Roman" w:ascii="Times New Roman;Times New Roman" w:hAnsi="Times New Roman;Times New Roman"/>
                <w:spacing w:val="-2"/>
                <w:sz w:val="22"/>
                <w:szCs w:val="22"/>
              </w:rPr>
              <w:t>FmClo</w:t>
              <w:softHyphen/>
              <w:t>sed</w:t>
            </w:r>
          </w:p>
        </w:tc>
        <w:tc>
          <w:tcPr>
            <w:tcW w:w="198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5216</w:t>
            </w:r>
          </w:p>
        </w:tc>
        <w:tc>
          <w:tcPr>
            <w:tcW w:w="347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File gesloten.</w:t>
            </w:r>
          </w:p>
        </w:tc>
      </w:tr>
      <w:tr>
        <w:trPr/>
        <w:tc>
          <w:tcPr>
            <w:tcW w:w="204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Input" </w:instrText>
            </w:r>
            <w:r>
              <w:rPr/>
              <w:fldChar w:fldCharType="separate"/>
            </w:r>
            <w:r>
              <w:rPr/>
            </w:r>
            <w:r>
              <w:rPr/>
              <w:fldChar w:fldCharType="end"/>
            </w:r>
            <w:r>
              <w:rPr>
                <w:rFonts w:cs="Times New Roman;Times New Roman" w:ascii="Times New Roman;Times New Roman" w:hAnsi="Times New Roman;Times New Roman"/>
                <w:spacing w:val="-2"/>
                <w:sz w:val="22"/>
                <w:szCs w:val="22"/>
              </w:rPr>
              <w:t>FmIn</w:t>
              <w:softHyphen/>
              <w:t>put</w:t>
            </w:r>
          </w:p>
        </w:tc>
        <w:tc>
          <w:tcPr>
            <w:tcW w:w="198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5217</w:t>
            </w:r>
          </w:p>
        </w:tc>
        <w:tc>
          <w:tcPr>
            <w:tcW w:w="347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File open voor in</w:t>
              <w:softHyphen/>
              <w:t>voer.</w:t>
            </w:r>
          </w:p>
        </w:tc>
      </w:tr>
      <w:tr>
        <w:trPr/>
        <w:tc>
          <w:tcPr>
            <w:tcW w:w="204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Output" </w:instrText>
            </w:r>
            <w:r>
              <w:rPr/>
              <w:fldChar w:fldCharType="separate"/>
            </w:r>
            <w:r>
              <w:rPr/>
            </w:r>
            <w:r>
              <w:rPr/>
              <w:fldChar w:fldCharType="end"/>
            </w:r>
            <w:r>
              <w:rPr>
                <w:rFonts w:cs="Times New Roman;Times New Roman" w:ascii="Times New Roman;Times New Roman" w:hAnsi="Times New Roman;Times New Roman"/>
                <w:spacing w:val="-2"/>
                <w:sz w:val="22"/>
                <w:szCs w:val="22"/>
              </w:rPr>
              <w:t>FmOut</w:t>
              <w:softHyphen/>
              <w:t>put</w:t>
            </w:r>
          </w:p>
        </w:tc>
        <w:tc>
          <w:tcPr>
            <w:tcW w:w="198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5218</w:t>
            </w:r>
          </w:p>
        </w:tc>
        <w:tc>
          <w:tcPr>
            <w:tcW w:w="347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File open voor uit</w:t>
              <w:softHyphen/>
              <w:t>voer.</w:t>
            </w:r>
          </w:p>
        </w:tc>
      </w:tr>
      <w:tr>
        <w:trPr/>
        <w:tc>
          <w:tcPr>
            <w:tcW w:w="204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InOut" </w:instrText>
            </w:r>
            <w:r>
              <w:rPr/>
              <w:fldChar w:fldCharType="separate"/>
            </w:r>
            <w:r>
              <w:rPr/>
            </w:r>
            <w:r>
              <w:rPr/>
              <w:fldChar w:fldCharType="end"/>
            </w:r>
            <w:r>
              <w:rPr>
                <w:rFonts w:cs="Times New Roman;Times New Roman" w:ascii="Times New Roman;Times New Roman" w:hAnsi="Times New Roman;Times New Roman"/>
                <w:spacing w:val="-2"/>
                <w:sz w:val="22"/>
                <w:szCs w:val="22"/>
              </w:rPr>
              <w:t>FmI</w:t>
              <w:softHyphen/>
              <w:t>nOut</w:t>
            </w:r>
          </w:p>
        </w:tc>
        <w:tc>
          <w:tcPr>
            <w:tcW w:w="198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5219</w:t>
            </w:r>
          </w:p>
        </w:tc>
        <w:tc>
          <w:tcPr>
            <w:tcW w:w="34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File open voor in- en uitvoer.</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een getypeerde file staat in </w:t>
      </w:r>
      <w:r>
        <w:fldChar w:fldCharType="begin"/>
      </w:r>
      <w:r>
        <w:rPr/>
        <w:instrText xml:space="preserve"> XE "RecSize" </w:instrText>
      </w:r>
      <w:r>
        <w:rPr/>
        <w:fldChar w:fldCharType="separate"/>
      </w:r>
      <w:r>
        <w:rPr/>
      </w:r>
      <w:r>
        <w:rPr/>
        <w:fldChar w:fldCharType="end"/>
      </w:r>
      <w:r>
        <w:rPr>
          <w:rFonts w:cs="Times New Roman;Times New Roman" w:ascii="Times New Roman;Times New Roman" w:hAnsi="Times New Roman;Times New Roman"/>
          <w:spacing w:val="-2"/>
          <w:sz w:val="22"/>
          <w:szCs w:val="22"/>
        </w:rPr>
        <w:t>RecSize de afmeting van het record dat gebruikt wordt. Bij een ongety</w:t>
        <w:softHyphen/>
        <w:t>peerde file is dit 128 bytes, behalve als met Reset of Rewri</w:t>
        <w:softHyphen/>
        <w:t>te een andere afmeting opgegeven wordt. In de arrays Private en UserData worden ge</w:t>
        <w:softHyphen/>
        <w:t>ge</w:t>
        <w:softHyphen/>
        <w:t>vens voor het functio</w:t>
        <w:softHyphen/>
        <w:t>neren van de file bij</w:t>
        <w:softHyphen/>
        <w:t>gehouden. Het veld Name bevat de naam van het bestand, waar de file aan gekop</w:t>
        <w:softHyphen/>
        <w:t xml:space="preserve">peld i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Voor een file van het type Text wordt door Turbo Pascal een ander type record ge</w:t>
        <w:softHyphen/>
        <w:t>bruikt. Dit record, dat op dezelfde manier bereikt kan worden als een record van het type FileRec, is wat uitgebreider. Het heeft de volgende vo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pPr>
      <w:r>
        <w:fldChar w:fldCharType="begin"/>
      </w:r>
      <w:r>
        <w:rPr/>
        <w:instrText xml:space="preserve"> XE "TextRec" </w:instrText>
      </w:r>
      <w:r>
        <w:rPr/>
        <w:fldChar w:fldCharType="separate"/>
      </w:r>
      <w:r>
        <w:rPr/>
      </w:r>
      <w:r>
        <w:rPr/>
        <w:fldChar w:fldCharType="end"/>
      </w:r>
      <w:r>
        <w:rPr>
          <w:rFonts w:cs="Univers Condensed" w:ascii="Univers Condensed" w:hAnsi="Univers Condensed"/>
          <w:b/>
          <w:bCs/>
          <w:spacing w:val="-2"/>
          <w:sz w:val="22"/>
          <w:szCs w:val="22"/>
        </w:rPr>
        <w:t>TextRec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andl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b/>
        <w:t xml:space="preserve">   Mod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ufSiz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rivat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ufPos: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ufEnd: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ufPtr: PTextBu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penFunc: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nOutFunc: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lushFunc: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oseFunc: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serData: Array[1..16] OF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ame: Array[0..79] OF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uffer: TTextBu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elden Handle, Mode, Private, UserData en Name dienen hetzelfde doel als de over</w:t>
        <w:softHyphen/>
        <w:softHyphen/>
        <w:softHyphen/>
        <w:t>een</w:t>
        <w:softHyphen/>
        <w:softHyphen/>
        <w:t>komstige velden in het type FileRe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veld BufPtr wijst naar een Array[0..127] OF Char. In Turbo Pascal is zo'n array gede</w:t>
        <w:softHyphen/>
        <w:t xml:space="preserve">finieerd als type </w:t>
      </w:r>
      <w:r>
        <w:fldChar w:fldCharType="begin"/>
      </w:r>
      <w:r>
        <w:rPr/>
        <w:instrText xml:space="preserve"> XE "TextBuf" </w:instrText>
      </w:r>
      <w:r>
        <w:rPr/>
        <w:fldChar w:fldCharType="separate"/>
      </w:r>
      <w:r>
        <w:rPr/>
      </w:r>
      <w:r>
        <w:rPr/>
        <w:fldChar w:fldCharType="end"/>
      </w:r>
      <w:r>
        <w:rPr>
          <w:rFonts w:cs="Times New Roman;Times New Roman" w:ascii="Times New Roman;Times New Roman" w:hAnsi="Times New Roman;Times New Roman"/>
          <w:spacing w:val="-2"/>
          <w:sz w:val="22"/>
          <w:szCs w:val="22"/>
        </w:rPr>
        <w:t>TextBuf. Het veld BufSize heeft dan de waarde 128. Je kunt Buf</w:t>
        <w:softHyphen/>
        <w:softHyphen/>
        <w:t>Ptr naar een zelfgedefinieerde grotere buffer laten wijzen. Je moet dan het veld Buf</w:t>
        <w:softHyphen/>
        <w:softHyphen/>
        <w:t xml:space="preserve">Size aanpassen. De velden BufPos en BufEnd worden gebruikt om met de buffer te kunnen werken. De velden OpenFunc, InOutFunc, FlushFunc en CloseFunc wijzen naar </w:t>
      </w:r>
      <w:r>
        <w:fldChar w:fldCharType="begin"/>
      </w:r>
      <w:r>
        <w:rPr/>
        <w:instrText xml:space="preserve"> XE "Interne Turbo Pascal-procedures" </w:instrText>
      </w:r>
      <w:r>
        <w:rPr/>
        <w:fldChar w:fldCharType="separate"/>
      </w:r>
      <w:r>
        <w:rPr/>
      </w:r>
      <w:r>
        <w:rPr/>
        <w:fldChar w:fldCharType="end"/>
      </w:r>
      <w:r>
        <w:rPr>
          <w:rFonts w:cs="Times New Roman;Times New Roman" w:ascii="Times New Roman;Times New Roman" w:hAnsi="Times New Roman;Times New Roman"/>
          <w:spacing w:val="-2"/>
          <w:sz w:val="22"/>
          <w:szCs w:val="22"/>
        </w:rPr>
        <w:t>interne Turbo Pascal-procedures om files te openen, te bewer</w:t>
        <w:softHyphen/>
        <w:t>ken, de buffer leeg te maken en de files te sluiten. Hiervoor in de plaats kan de programmeur eigen proce</w:t>
        <w:softHyphen/>
        <w:t>dures en func</w:t>
        <w:softHyphen/>
        <w:t>ties maken waar deze velden naar kunnen wij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e drie regels die in het bestand worden geschreven, worden bij een schrijfopdracht eerst in de buffer geplaatst. Als de buffer vol is, wordt er pas daadwerkelijk naar de schijf geschre</w:t>
        <w:softHyphen/>
        <w:t xml:space="preserve">ven. Het aanroepen van </w:t>
      </w:r>
      <w:r>
        <w:fldChar w:fldCharType="begin"/>
      </w:r>
      <w:r>
        <w:rPr/>
        <w:instrText xml:space="preserve"> XE "Flus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lush zorgt er bij textfiles voor, dat de inhoud van de buffer naar schijf geschreven wordt. Als je met </w:t>
      </w:r>
      <w:r>
        <w:fldChar w:fldCharType="begin"/>
      </w:r>
      <w:r>
        <w:rPr/>
        <w:instrText xml:space="preserve"> XE "Clos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lose een file sluit, dan roept Close altijd de Turbo Pascal-procedure </w:t>
      </w:r>
      <w:r>
        <w:fldChar w:fldCharType="begin"/>
      </w:r>
      <w:r>
        <w:rPr/>
        <w:instrText xml:space="preserve"> XE "Flus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lush aa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De Turbo Pascal-functie </w:t>
      </w:r>
      <w:r>
        <w:fldChar w:fldCharType="begin"/>
      </w:r>
      <w:r>
        <w:rPr/>
        <w:instrText xml:space="preserve"> XE "SeekEo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ekEOF wordt op dezelde manier gebruikt als de functie EOF. Het verschil met </w:t>
      </w:r>
      <w:r>
        <w:fldChar w:fldCharType="begin"/>
      </w:r>
      <w:r>
        <w:rPr/>
        <w:instrText xml:space="preserve"> XE "EO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OF is, dat </w:t>
      </w:r>
      <w:r>
        <w:fldChar w:fldCharType="begin"/>
      </w:r>
      <w:r>
        <w:rPr/>
        <w:instrText xml:space="preserve"> XE "SeekEOF" </w:instrText>
      </w:r>
      <w:r>
        <w:rPr/>
        <w:fldChar w:fldCharType="separate"/>
      </w:r>
      <w:r>
        <w:rPr/>
      </w:r>
      <w:r>
        <w:rPr/>
        <w:fldChar w:fldCharType="end"/>
      </w:r>
      <w:r>
        <w:rPr>
          <w:rFonts w:cs="Times New Roman;Times New Roman" w:ascii="Times New Roman;Times New Roman" w:hAnsi="Times New Roman;Times New Roman"/>
          <w:spacing w:val="-2"/>
          <w:sz w:val="22"/>
          <w:szCs w:val="22"/>
        </w:rPr>
        <w:t>SeekEOF de spaties, tabs en de markering voor het einde van een regel overslaat bij het lezen van een tekstbestand. De functie Seek</w:t>
        <w:softHyphen/>
        <w:t xml:space="preserve">EoLn wordt True als het einde van een tekstregel gelezen wordt. Omdat in dit geval het bestand letter voor letter uitgelezen wordt en SeekEOF de markering voor het einde van een regel overslaat, wordt </w:t>
      </w:r>
      <w:r>
        <w:fldChar w:fldCharType="begin"/>
      </w:r>
      <w:r>
        <w:rPr/>
        <w:instrText xml:space="preserve"> XE "SeekEoL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ekEoLn gebruikt om naar een volgende regel te springen. SeekEoLn werkt volgens hetzelfde principe als </w:t>
      </w:r>
      <w:r>
        <w:fldChar w:fldCharType="begin"/>
      </w:r>
      <w:r>
        <w:rPr/>
        <w:instrText xml:space="preserve"> XE "EoLn" </w:instrText>
      </w:r>
      <w:r>
        <w:rPr/>
        <w:fldChar w:fldCharType="separate"/>
      </w:r>
      <w:r>
        <w:rPr/>
      </w:r>
      <w:r>
        <w:rPr/>
        <w:fldChar w:fldCharType="end"/>
      </w:r>
      <w:r>
        <w:rPr>
          <w:rFonts w:cs="Times New Roman;Times New Roman" w:ascii="Times New Roman;Times New Roman" w:hAnsi="Times New Roman;Times New Roman"/>
          <w:spacing w:val="-2"/>
          <w:sz w:val="22"/>
          <w:szCs w:val="22"/>
        </w:rPr>
        <w:t>EoLn, alleen leest EoLn alle tekens (inclusief de spaties en de tabs), terwijl SeekEoLn alleen de tekens leest en de spaties en de tabs oversl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8.15  </w:t>
      </w:r>
      <w:r>
        <w:fldChar w:fldCharType="begin"/>
      </w:r>
      <w:r>
        <w:rPr/>
        <w:instrText xml:space="preserve"> XE "Apparaatfile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pparaat</w:t>
      </w:r>
      <w:r>
        <w:fldChar w:fldCharType="begin"/>
      </w:r>
      <w:r>
        <w:rPr/>
        <w:instrText xml:space="preserve"> XE "File:apparaa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il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hoofdstuk over files zou niet compleet zijn als we het niet zouden hebben over apparaatfiles. We hebben gezien hoe een file het transport van gegevens verzorgt tussen het geheugen van de computer en een gegevensbestand op de schijf. Bij het verkeer tussen het geheugen en bijvoorbeeld de printer is er ook sprake van een gegevensstroom. In dit geval vanuit het geheugen naar de printer. Ook dit verkeer wordt door het type File verzorgd. Een aantal van dit soort files heeft in Turbo Pas</w:t>
        <w:softHyphen/>
        <w:t>cal al een naam gekregen. Dit zijn overigens dezelfde namen als de namen die het bestu</w:t>
        <w:softHyphen/>
        <w:t>rings</w:t>
        <w:softHyphen/>
        <w:t>systeem gebrui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spacing w:lineRule="atLeast" w:line="240"/>
        <w:ind w:left="2340" w:hanging="2340"/>
        <w:jc w:val="both"/>
        <w:rPr/>
      </w:pPr>
      <w:r>
        <w:rPr>
          <w:rFonts w:cs="Times New Roman;Times New Roman" w:ascii="Times New Roman;Times New Roman" w:hAnsi="Times New Roman;Times New Roman"/>
          <w:b/>
          <w:bCs/>
          <w:spacing w:val="-2"/>
          <w:sz w:val="22"/>
          <w:szCs w:val="22"/>
        </w:rPr>
        <w:t>CON</w:t>
      </w:r>
      <w:r>
        <w:rPr>
          <w:rFonts w:cs="Times New Roman;Times New Roman" w:ascii="Times New Roman;Times New Roman" w:hAnsi="Times New Roman;Times New Roman"/>
          <w:spacing w:val="-2"/>
          <w:sz w:val="22"/>
          <w:szCs w:val="22"/>
        </w:rPr>
        <w:t xml:space="preserve"> staat voor een verbinding met het scherm van de monitor voor uitvoer, en voor invoer via het toetsenbord.</w:t>
      </w:r>
    </w:p>
    <w:p>
      <w:pPr>
        <w:pStyle w:val="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spacing w:lineRule="atLeast" w:line="240"/>
        <w:ind w:left="2340" w:hanging="2340"/>
        <w:jc w:val="both"/>
        <w:rPr/>
      </w:pPr>
      <w:r>
        <w:fldChar w:fldCharType="begin"/>
      </w:r>
      <w:r>
        <w:rPr/>
        <w:instrText xml:space="preserve"> XE "LPT1"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 xml:space="preserve">LPT1, </w:t>
      </w:r>
      <w:r>
        <w:fldChar w:fldCharType="begin"/>
      </w:r>
      <w:r>
        <w:rPr/>
        <w:instrText xml:space="preserve"> XE "LPT2"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 xml:space="preserve">LPT2, </w:t>
      </w:r>
      <w:r>
        <w:fldChar w:fldCharType="begin"/>
      </w:r>
      <w:r>
        <w:rPr/>
        <w:instrText xml:space="preserve"> XE "LPT3"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LPT3</w:t>
      </w:r>
      <w:r>
        <w:rPr>
          <w:rFonts w:cs="Times New Roman;Times New Roman" w:ascii="Times New Roman;Times New Roman" w:hAnsi="Times New Roman;Times New Roman"/>
          <w:spacing w:val="-2"/>
          <w:sz w:val="22"/>
          <w:szCs w:val="22"/>
        </w:rPr>
        <w:t>staan voor een verbinding met drie mogelijke printers. De printerfiles kunnen alleen voor uitvoer gebruikt worden.</w:t>
      </w:r>
    </w:p>
    <w:p>
      <w:pPr>
        <w:pStyle w:val="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spacing w:lineRule="atLeast" w:line="240"/>
        <w:ind w:left="2340" w:hanging="2340"/>
        <w:jc w:val="both"/>
        <w:rPr/>
      </w:pPr>
      <w:r>
        <w:fldChar w:fldCharType="begin"/>
      </w:r>
      <w:r>
        <w:rPr/>
        <w:instrText xml:space="preserve"> XE "COM1"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 xml:space="preserve">COM1, </w:t>
      </w:r>
      <w:r>
        <w:fldChar w:fldCharType="begin"/>
      </w:r>
      <w:r>
        <w:rPr/>
        <w:instrText xml:space="preserve"> XE "COM2"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 xml:space="preserve">COM2, </w:t>
      </w:r>
      <w:r>
        <w:fldChar w:fldCharType="begin"/>
      </w:r>
      <w:r>
        <w:rPr/>
        <w:instrText xml:space="preserve"> XE "AUX"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AUX</w:t>
      </w:r>
      <w:r>
        <w:rPr>
          <w:rFonts w:cs="Times New Roman;Times New Roman" w:ascii="Times New Roman;Times New Roman" w:hAnsi="Times New Roman;Times New Roman"/>
          <w:spacing w:val="-2"/>
          <w:sz w:val="22"/>
          <w:szCs w:val="22"/>
        </w:rPr>
        <w:t>staan voor de seriële poorten COM1 en COM2. AUX kan in plaats van COM1 gebruikt worden. Seriële poorten worden onder andere gebruikt voor verbinding met een modem of een muis.</w:t>
      </w:r>
    </w:p>
    <w:p>
      <w:pPr>
        <w:pStyle w:val="Normal"/>
        <w:tabs>
          <w:tab w:val="left" w:pos="-1440" w:leader="none"/>
          <w:tab w:val="left" w:pos="-720" w:leader="none"/>
          <w:tab w:val="left" w:pos="0" w:leader="none"/>
          <w:tab w:val="left" w:pos="720" w:leader="none"/>
          <w:tab w:val="left" w:pos="1440" w:leader="none"/>
          <w:tab w:val="left" w:pos="2160" w:leader="none"/>
          <w:tab w:val="left" w:pos="2340" w:leader="none"/>
          <w:tab w:val="left" w:pos="288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s>
        <w:spacing w:lineRule="atLeast" w:line="240"/>
        <w:ind w:left="2340" w:hanging="2340"/>
        <w:jc w:val="both"/>
        <w:rPr/>
      </w:pPr>
      <w:r>
        <w:fldChar w:fldCharType="begin"/>
      </w:r>
      <w:r>
        <w:rPr/>
        <w:instrText xml:space="preserve"> XE "NUL"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NUL</w:t>
      </w:r>
      <w:r>
        <w:rPr>
          <w:rFonts w:cs="Times New Roman;Times New Roman" w:ascii="Times New Roman;Times New Roman" w:hAnsi="Times New Roman;Times New Roman"/>
          <w:spacing w:val="-2"/>
          <w:sz w:val="22"/>
          <w:szCs w:val="22"/>
        </w:rPr>
        <w:t>staat voor een file waarnaar niet kan worden wegge</w:t>
        <w:softHyphen/>
        <w:t>schre</w:t>
        <w:softHyphen/>
        <w:t>ven. Zo'n file kun je gebrui</w:t>
        <w:softHyphen/>
        <w:t>ken als het pro</w:t>
        <w:softHyphen/>
        <w:t>gram</w:t>
        <w:softHyphen/>
        <w:t>ma een file</w:t>
        <w:softHyphen/>
        <w:softHyphen/>
        <w:t>naam vereist terwijl je geen file kunt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bij Read of Write geen file als parameter wordt doorgegeven, dan wordt zonder</w:t>
        <w:softHyphen/>
        <w:t xml:space="preserve">meer </w:t>
      </w:r>
      <w:r>
        <w:fldChar w:fldCharType="begin"/>
      </w:r>
      <w:r>
        <w:rPr/>
        <w:instrText xml:space="preserve"> XE "CON" </w:instrText>
      </w:r>
      <w:r>
        <w:rPr/>
        <w:fldChar w:fldCharType="separate"/>
      </w:r>
      <w:r>
        <w:rPr/>
      </w:r>
      <w:r>
        <w:rPr/>
        <w:fldChar w:fldCharType="end"/>
      </w:r>
      <w:r>
        <w:rPr>
          <w:rFonts w:cs="Times New Roman;Times New Roman" w:ascii="Times New Roman;Times New Roman" w:hAnsi="Times New Roman;Times New Roman"/>
          <w:spacing w:val="-2"/>
          <w:sz w:val="22"/>
          <w:szCs w:val="22"/>
        </w:rPr>
        <w:t>CON aangenomen. Het volgende programmaatje FILES_5 schrijft de tekst naar het scherm zoals Write dat gedaan zou hebben in geval er geen file genoemd zou zi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FILES_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CON: 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ssign(FCON,'C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ppend(FC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FCON,'Dit komt op het sche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ariabele FCON is een file van het type Text. Het type Text is een File OF Char. FCON wordt verbonden met het bestand CON. De schrijfopdracht Writeln stuurt de tekst nu gewoon naar het beeld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Turbo Pascal is de file-variabele </w:t>
      </w:r>
      <w:r>
        <w:fldChar w:fldCharType="begin"/>
      </w:r>
      <w:r>
        <w:rPr/>
        <w:instrText xml:space="preserve"> XE "LS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ST in de unit PRINTER voorgedefinieerd. Als je in je programma de opdracht "USES PRINTER" opneemt, dan kun je </w:t>
      </w:r>
      <w:r>
        <w:fldChar w:fldCharType="begin"/>
      </w:r>
      <w:r>
        <w:rPr/>
        <w:instrText xml:space="preserve"> XE "LST" </w:instrText>
      </w:r>
      <w:r>
        <w:rPr/>
        <w:fldChar w:fldCharType="separate"/>
      </w:r>
      <w:r>
        <w:rPr/>
      </w:r>
      <w:r>
        <w:rPr/>
        <w:fldChar w:fldCharType="end"/>
      </w:r>
      <w:r>
        <w:rPr>
          <w:rFonts w:cs="Times New Roman;Times New Roman" w:ascii="Times New Roman;Times New Roman" w:hAnsi="Times New Roman;Times New Roman"/>
          <w:spacing w:val="-2"/>
          <w:sz w:val="22"/>
          <w:szCs w:val="22"/>
        </w:rPr>
        <w:t>LST gebrui</w:t>
        <w:softHyphen/>
        <w:t>ken. We kunnen echter ook zelf een variabele maken die naar de prin</w:t>
        <w:softHyphen/>
        <w:t>ter schrijft. Het programmaatje FILES_6 laat zien hoe dat in z'n werk g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FILES_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PRINT: 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ssign(FPRINT,'LPT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ppend(FPR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FPRINT,'Dit gaat naar de printer.'#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variabele FPRINT van het type Text wordt verbonden met de LPT1-poort en stuurt de tekst naar de printer. De toevoeging #12 heeft betrekking op ASCII-waarde 12, ofwel </w:t>
      </w:r>
      <w:r>
        <w:fldChar w:fldCharType="begin"/>
      </w:r>
      <w:r>
        <w:rPr/>
        <w:instrText xml:space="preserve"> XE "F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F (van </w:t>
      </w:r>
      <w:r>
        <w:fldChar w:fldCharType="begin"/>
      </w:r>
      <w:r>
        <w:rPr/>
        <w:instrText xml:space="preserve"> XE "FormFeed" </w:instrText>
      </w:r>
      <w:r>
        <w:rPr/>
        <w:fldChar w:fldCharType="separate"/>
      </w:r>
      <w:r>
        <w:rPr/>
      </w:r>
      <w:r>
        <w:rPr/>
        <w:fldChar w:fldCharType="end"/>
      </w:r>
      <w:r>
        <w:rPr>
          <w:rFonts w:cs="Times New Roman;Times New Roman" w:ascii="Times New Roman;Times New Roman" w:hAnsi="Times New Roman;Times New Roman"/>
          <w:spacing w:val="-2"/>
          <w:sz w:val="22"/>
          <w:szCs w:val="22"/>
        </w:rPr>
        <w:t>FormFeed). Deze zorgt ervoor dat het papier van de printer door</w:t>
        <w:softHyphen/>
        <w:t>ge</w:t>
        <w:softHyphen/>
        <w:t>scho</w:t>
        <w:softHyphen/>
        <w:softHyphen/>
        <w:t xml:space="preserve">ven word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 het schrijven van tekst naar de printer hoeven we echter niet zo moeilijk te doen. Het volgende programmaatje laat zien hoe het makkelijker k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FILES_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PR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LST,'Dit gaat naar de printer.'#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Je ziet dat als we de file-variabele LST gebruiken, we met min</w:t>
        <w:softHyphen/>
        <w:t xml:space="preserve">der regels hetzelfde resultaat krijgen. </w:t>
      </w:r>
      <w:r>
        <w:br w:type="page"/>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8.16  Opgaven</w:t>
      </w:r>
    </w:p>
    <w:p>
      <w:pPr>
        <w:pStyle w:val="Normal"/>
        <w:tabs>
          <w:tab w:val="clear" w:pos="720"/>
          <w:tab w:val="left" w:pos="-1440" w:leader="none"/>
          <w:tab w:val="left" w:pos="-720" w:leader="none"/>
          <w:tab w:val="left" w:pos="0" w:leader="none"/>
          <w:tab w:val="left" w:pos="540"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40" w:leader="none"/>
          <w:tab w:val="left" w:pos="1440" w:leader="none"/>
        </w:tabs>
        <w:spacing w:lineRule="atLeast" w:line="240"/>
        <w:ind w:left="540" w:hanging="540"/>
        <w:jc w:val="both"/>
        <w:rPr/>
      </w:pPr>
      <w:r>
        <w:rPr/>
        <w:t>8.1Schrijf een programma dat in tekstbestanden die op de schijf staan voor alle letters van het alfabet telt hoe vaak ze in de tekst voorko</w:t>
        <w:softHyphen/>
        <w:t>men. In het program</w:t>
        <w:softHyphen/>
        <w:t>ma moet je een bestand kunnen opgeven; het programma moet vervolgens het be</w:t>
        <w:softHyphen/>
        <w:t>stand openen, de letters tellen en een rapport met de getelde letters op het scherm tonen. Als het opgegeven bestand niet op de schijf staat, moet dit ge</w:t>
        <w:softHyphen/>
        <w:t>meld worden.</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40" w:leader="none"/>
          <w:tab w:val="left" w:pos="1440" w:leader="none"/>
        </w:tabs>
        <w:spacing w:lineRule="atLeast" w:line="24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50" w:right="2460" w:gutter="0" w:header="3044" w:top="3100" w:footer="2268" w:bottom="2324"/>
      <w:lnNumType w:countBy="1" w:restart="continuous" w:distance="1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72">
              <wp:simplePos x="0" y="0"/>
              <wp:positionH relativeFrom="page">
                <wp:posOffset>1238250</wp:posOffset>
              </wp:positionH>
              <wp:positionV relativeFrom="paragraph">
                <wp:posOffset>152400</wp:posOffset>
              </wp:positionV>
              <wp:extent cx="4759960" cy="139700"/>
              <wp:effectExtent l="0" t="0" r="0" b="0"/>
              <wp:wrapNone/>
              <wp:docPr id="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2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2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93">
              <wp:simplePos x="0" y="0"/>
              <wp:positionH relativeFrom="page">
                <wp:posOffset>1238250</wp:posOffset>
              </wp:positionH>
              <wp:positionV relativeFrom="paragraph">
                <wp:posOffset>152400</wp:posOffset>
              </wp:positionV>
              <wp:extent cx="4759960" cy="139700"/>
              <wp:effectExtent l="0" t="0" r="0" b="0"/>
              <wp:wrapNone/>
              <wp:docPr id="4"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2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2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94">
              <wp:simplePos x="0" y="0"/>
              <wp:positionH relativeFrom="page">
                <wp:posOffset>1238250</wp:posOffset>
              </wp:positionH>
              <wp:positionV relativeFrom="paragraph">
                <wp:posOffset>152400</wp:posOffset>
              </wp:positionV>
              <wp:extent cx="4759960" cy="139700"/>
              <wp:effectExtent l="0" t="0" r="0" b="0"/>
              <wp:wrapNone/>
              <wp:docPr id="5"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2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2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 w:val="left" w:pos="0" w:leader="none"/>
        <w:tab w:val="left" w:pos="540" w:leader="none"/>
        <w:tab w:val="left" w:pos="144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4" name="Frame8"/>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60</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60</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 w:val="left" w:pos="0" w:leader="none"/>
        <w:tab w:val="left" w:pos="540" w:leader="none"/>
        <w:tab w:val="left" w:pos="144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5" name="Frame7"/>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60</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60</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 w:val="left" w:pos="0" w:leader="none"/>
        <w:tab w:val="left" w:pos="540" w:leader="none"/>
        <w:tab w:val="left" w:pos="144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95">
              <wp:simplePos x="0" y="0"/>
              <wp:positionH relativeFrom="page">
                <wp:posOffset>1238250</wp:posOffset>
              </wp:positionH>
              <wp:positionV relativeFrom="paragraph">
                <wp:posOffset>152400</wp:posOffset>
              </wp:positionV>
              <wp:extent cx="4759960" cy="139700"/>
              <wp:effectExtent l="0" t="0" r="0" b="0"/>
              <wp:wrapNone/>
              <wp:docPr id="16"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60</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60</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Bestand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Bestand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48">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Bestand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ragraph">
                <wp:posOffset>635</wp:posOffset>
              </wp:positionV>
              <wp:extent cx="4759960" cy="3810"/>
              <wp:effectExtent l="0" t="0" r="0" b="0"/>
              <wp:wrapNone/>
              <wp:docPr id="1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Bestand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635</wp:posOffset>
              </wp:positionV>
              <wp:extent cx="4759960" cy="3810"/>
              <wp:effectExtent l="0" t="0" r="0" b="0"/>
              <wp:wrapNone/>
              <wp:docPr id="13"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8:00Z</dcterms:created>
  <dc:creator>Uw gebruikersnaam</dc:creator>
  <dc:description/>
  <dc:language>en-US</dc:language>
  <cp:lastModifiedBy>Uw gebruikersnaam</cp:lastModifiedBy>
  <dcterms:modified xsi:type="dcterms:W3CDTF">2007-03-05T15:18:00Z</dcterms:modified>
  <cp:revision>2</cp:revision>
  <dc:subject/>
  <dc:title>8</dc:title>
</cp:coreProperties>
</file>