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56218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40886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38060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5951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