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45793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5358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46086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218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