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817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901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891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725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