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3536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0507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2806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55771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