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613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640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08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652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