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551225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52222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713771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43287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87590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935503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097567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