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44070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8536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76826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46550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16549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