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33131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86321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200712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2422315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0870271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9642713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442158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894692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8437419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6696200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976852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30596172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9053107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3684558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13793193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444324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2848599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5772690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7294005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294545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8389587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7621461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8567356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3278524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6786637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2360098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9585490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3081475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4504750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7593733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68719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3457412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