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1686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90470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4419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80282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