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ll.doc,v 2.12 1994/10/25 11:34:25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ll feature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ll}{All features}{\stripRCS$Revision: 2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special convenience, this feature loads all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|v2|, the version 2 compatibility) and extensions; no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loading remaining extens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mt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and feat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2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a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