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713235987"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90281798"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680507833"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635230458"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317688974"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335106239"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530305708"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063579725"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