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210009092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94137761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74645061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15654667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9203266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15979308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660352985"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