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GASM 8086/8088 Assembler V1.3 Programm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ttp://www.BestDiskRecover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.Gurupandian and G.Namasivay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6, South Veli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durai - 625 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mil Nadu, In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2000-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ptember 3,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Who will need NGASM and this Manual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How to use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Parts of an Assembly Languag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8086/8088 Assembl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Assembler Directiv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Assembler Operator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Two small programs to process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Some resources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mbly language is the best computer programming langu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 working of a computer, its BIOS, and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are of the opinion that real programmers write code on 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. We salute those who wrote their programs in machine code dec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GASM 8086/8088 Assembler V1.3 is a simple assembler to creat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executable at the DOS prompt or through the file manager in Win 3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xplorer in Win 95/98/98SE. NGASM assembles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contained in a number of files into executable machin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d in a COM file. The COM file runs on any x86, MediaGX, K6, K7, Ath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, and Pentium family of microprocessors and all othe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cessors in DOS and WINDOWS environments. Up to WINDOWS 98/98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is very useful in writing code for any specialized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alf Brown helping you with the interrupt list he and his guys ar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anual helps you learn assembly language easily. Just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you can learn writing Terminate and Stay Resident programs.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manual clearly depict the main use for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concerned. Many of the examples are Terminate and Sta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SR) programs. You can remember that in the DOS world almos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viruses are TSR programs. This makes one interested in lea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so as to be able to handle computer viruses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better way and to read virus code if necessary, like checking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manually to see if it is virus code sitting in the place of Boo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-author of NGASM 8086/8088 Assembler, G.Gurupandian, has his ow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oking at the Boot code and declaring that the system involve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 when the anti-virus programs in use could not detect the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anual provides in-depth explanation of the operand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instructions. Requirements with respect to sett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, etc. for an instruction are also pointed out where necessar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 interested in the Flags Register. You will save on an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programming book. You will go straight to TSR's and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forget the world romancing with the CPU, the BIO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. For this you will need documentation on BIOS a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. These can be downloaded from the Internet. Prepare your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the Himalayas because the interrupt list is too long. We are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Ralf Brown's Interrupt List. The list makes programmers, who use 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but never know a single interrupt, run for cover. Simply go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page http://www.BestDiskRecovery.com/ngasm/index.html and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o go to Ralf Brown's Website to download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Who will need NGASM and this Manual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GASM is for every one who does not want to go on wondering for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ears how the virus writers have mastered the CPU architecture. NG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learn something about the CPU architecture. NGASM is easy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. It supports the whole set of Assembler instructions and a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nd directives just enough to write very good assembly c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operators and directives you have to learn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instructions (mnemonics) is the shortest. This reduce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pends learning to code in assembly language as he finds himself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even TSR's from day 1 by using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persistent, you can do big things. NGASM 8086/8088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3 was assembled by using the previous version, V1.2. Our first NG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by using a previous version of itself is NGASM 8086/8088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. NGASM 8086/8088 Assembler V1.0.5 was used to create Version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take pride in the fact that our first uploaded-to-the-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as created by our own tool NGASM 8086/8088 Assembler. 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-to-the-Internet program was Recover Fixed/Floppy Disk v1.2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latest FREEWARE version of it from our Website. The file UR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BestDiskRecovery.com/downloads/RFD14.ZIP. At the time of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version (v1.3) of NGASM, more than 42000 copies of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/Floppy Disk have been downloaded (apart from the 11500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ZDNet). It is a data recovery tool for File Alloc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Hard Disk Drives and Floppy Disks. It provides a solution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bad sectors arising in future in the File Allocation Table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directories on Hard Disk Drives and Floppy Disks. Even techi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a heartbeat when they happen to know, for the first time, that a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AT of their Hard Disk Drive has gone bad. Recover Fixed/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4 provides a solution to 12-bit and 16-bit FAT fil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NGASM, you too can write programs useful for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ll over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How to use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find in this manual a lot of small example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using NGASM and run at the DOS prompt. For a quick start,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graph titled "Routines used by the examples in part 5. 8086/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Instructions:" below. One or more of these routines ar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sembling the examples. These routines are available in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NGA. You can find that ROUTINES.NGA is INCLUDEd in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s if any of the routines in it are required. ROUTINES.NG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in the directory in which you installed NGASM 8086/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v1.3. When you copy the example programs or code frag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(named as you like), to create the COM file, just pass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GASM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GASM  example1.asm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reates EXAMPLE1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run the COM file by typ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1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path for the source code file is specified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GASM  A:\example1.asm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example1.com will be created in A: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ore NGASM command line options, go to the NGASM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o the Programm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s within square brackets in the examples are instruc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to the programmers using this manual. Sometimes the programm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write some code to complete the example program before he as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the code in the exampl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understanding the code in any of the example programs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, and if that particular program is not a Terminate and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program, instead of running the COM file at the DOS prompt, 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EBUG.EXE by typing a command like this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 progname.com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name is the root name of the program you just assem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BUG requires the .COM extension. You can type it in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o. And if the COM file is not in the directory from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DEBUG, you must specify the path along with the 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race through the code by using the DEBUG commands P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) and T (for Trace). You will be seeing exactly what you have 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if DEBUG has slightly modified a few instruction statement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a CALL (to some routine) to complete in one step, press 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, and if you want to see the code in the called routine, press 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d then you may continue with P's and T's and try to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at routine does its job correctly. You can watch the regis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along the way. After having a look at the required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P's and T's, you can hit G (for GO) and Enter to quickly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rest of the program. If reaching the required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eems difficult, or if the COM file is big, you must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points (INT 3 interrupt cal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break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you assemble and start to debug a program, plant som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in the assembly language source code by inserting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INT 3. Insert it wherever you want to trace through th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correctness and/or for watching the logical fl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Now assemble the program. Load it using DEBUG.EXE as 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G (for Go) and Enter to quickly reach the first code sectio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through. You will have landed on the INT 3 you have planted. Skip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y setting the IP (Instruction Pointer) register to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nstruction (by typing RIP and hitting Enter and then typing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address which is the address of the INT 3 instruction + 1)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ith P's and T's as you like. Finish Interrupt calls in on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 and Enter. Hit G and Enter again to quickly reach the nex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you want to trace through and proceed as you like. Now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 from day one if you modify code right there while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's A (Assemble) and E (Enter code or data as a list of bytes)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 a program while Debugging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debugging, if you find that the code does not do what you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or if you just want to trace again from the top (or from the INT 3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may be), just hit Q (for Quit) and Enter to termina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BUG.EXE as well. And start all over again. Before hitting G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rest of the program or the whole of the program inside DEBU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ure of having placed an INT 3 (break point interrupt) or an INT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one of the other DOS program termination interrupts) to sto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side DEBUG because the microprocessor interprets and runs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k its Instruction Pointer register shows it and hangs the comput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the least. Never let the microprocessor run everything in memor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end of your program's code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T 20h will help in safely terminating the program, just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uddenly want to complete the rest of the program in one step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 and Enter or you forgetfully hit G and Enter as soon as DEBUG show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after loading the COM file. Sometimes even this INT 20h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to hang, depending on what you have coded. A better DO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interrupt than INT 20h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AH,4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AL,0         ;user defined Error Code that sets DOS's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21h          ;when an error terminates the program. 0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the above instruction statements or an INT 20h when n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in any example program (other than a TSR) or code fragmen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, particularly when you want to assemble and run or trace throug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code fragment. Already an INT 20h is added to almos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given in this manual even if those examples do not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do something worth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terms used to enable quick understan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  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   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e.      After the Execution of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D       Binary-coded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B       Least Significan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B       Most Significan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=        Is no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word     double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used by the examples in part 5. 8086/8088 Assembler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of the example programs call some rather smal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these routines are provided in a file called ROUTINES.NG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included by placing an INCLUDE directive in the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oks like "INCLUDE ROUTINES.NGA". This way you will not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earching for the routine(s) called from an example. But you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not used bloat the size of the COM file by unnecessari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nd doing nothing. But it's all ok at the learning stag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y any example program to a file, assemble it and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use any of these routines in a TSR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ere to put them; put them just above the "INIT:" label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(s) remain(s) in the resident part of the TSR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rown away when the TSR is loaded into, and becomes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memory. It is to be noted that in the case of TSR program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, everything from the "INIT:" label gets thrown awa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n there does all the initialization work aft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to work from some other directory and nee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you need to specify ROUTINES.NGA with path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:\NGASM\ROUTINES.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Parts of an Assembly Languag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8086/8088 assembly language program is composed of fou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declaration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part is that part of the assembly language source code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ssembly language instruction statements as opposed 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statements. This distinction is just to enable starter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all understanding of what is in an NGASM source code input file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aragraph for interesting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part consists of assembly language instruction statements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tatement is composed of an optional label, a mnemonic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or one or two operands, and an optional comment. A mnemonic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remembered name for an instruction. (In part "5. 8086/8088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", we call every mnemonic an instruction; we hope that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understanding). All the instruction statements together form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n assembly language source co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ssembly language instruction statement is structur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easily remembered  operands             optional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      nam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-----------------  ------------------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:       Mnemonic                             ;no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nemonic        operand              ;one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nemonic        operand1, operand2   ;two oper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s are otherwise known as symbols. Labels identify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should have the ":" suffix. Labels identifying data items,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ymbolically EQUate to a value, and labels used in STRUCTure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aceholders, should NOT have the ":"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nds tell the processor where to find the data for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Where two operands are required, they must be of the sa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(exception: SHL AX,CL), and must be separated by a comma;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the destination operand, and the second one is called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. Where two operands are required, the destination holds o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and after the execution of the instruction it holds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ions: (1) both the operands in an XCHG instruction statement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erand's value after the execution of the instruction. (2)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0h,AL.  Here, the destination operand cannot hold the result of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struction). Many a times, where only a single operand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perand is also referred to as the destination operand in th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too holds the result of execution of the instruction (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 CX, IMUL CX, DIV CX, IDIV CX). The destination operand can be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emory location; it cannot be an immediate value (exception: OUT 70h,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destination operand is an immediate value). The source oper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register, memory location, or an immediate value. Wher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is required, it cannot be an immediate value (exception: JMP 103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actically, in the assembly language source code files for NG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n mix with data. Because, COM files start executing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at offset 100h, this dictates that the first thing a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h should be a JMP instruction which must pass control down to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just below the data items. This means that all COM fil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GASM are going to have a JMP instruction at the top (at offset 100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ome or all of the data after that JMP instruction, then the ma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declaration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declaration part is that part of the assembly languag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ile which contains all the EQUates, and data declaration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data relevant to the whole program come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which is 'JMP  MAIN'. That is the most convenient place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s all variables declared there can be conveniently referen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low. (See Forward Reference explained below in part "8. Restri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ata items declared below all the code). However, data releva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routine but not used in other parts of the program can b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efore the callable routine's first instruction to easily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variables, constants and EQUates as belonging to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s are identifiers of data items (variables, EQU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holders in STRUCTs) and identifiers of callable routines a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 Labels can be composed of letters, digits, and the characters ?,</w:t>
      </w:r>
    </w:p>
    <w:p>
      <w:pPr>
        <w:pStyle w:val="PreformattedText"/>
        <w:bidi w:val="0"/>
        <w:spacing w:before="0" w:after="0"/>
        <w:jc w:val="left"/>
        <w:rPr/>
      </w:pPr>
      <w:r>
        <w:rPr/>
        <w:t>., @, _, and $. A label must start with a letter and a period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the first character. Only the first 32 characters of lab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 default. NGASM provides for the command line option, -L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bel length), to enable the programmer to set the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in labels. The number must be within the range 5 to 245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GASM program documentation ( NGASM.DOC )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labels must have ":" suffixed to them (e.g. LABEL1: MOV AH,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labels must not have ":" suffixed to them (e.g. DATA1 DB 10h). ":"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ffixed if the label marks the start of some code in the form of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Control Transfer Instructions referring to it will interpr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as the constant pointer to the memory location, not its content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struction other than a Control Transfer Instruction refers to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lon suffix, it will interpret the label as pointing to it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as the constant pointer to the memory location marked by that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ifferent from other assemblers because we had runtim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in mind. For this reason, please write "OFFSET label_name"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V DX,OFFSET INIT", when dealing with the address of labels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the ":"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 are explanatory text used for program documentation;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by the assembler. Comments enable other people to understan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helps the programmer himself in future in figuring out what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 And they also help in making modifications to and expa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line comments start with a semicolon (;) and e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 showing single line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This entire line i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AX,BX       ;This comment lies next to an instructio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-line comments start with the COMMENT directive. A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placed one or more space characters after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; a second instance of the same delimiter character ends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 All texts between the identical delimiter character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everything else on the last line of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 showing multi-line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'This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s across two lin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^ This comment occu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'This comment ends in this line itsel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part and Data declaration part, should they be sepa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no strict rule forcing one to keep the code par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 declaration part. Practically, one can do anything;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etween lines of instruction statements after any RET, IRET, J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; declare machine code as data between lines of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; declare machine code as data in the data declaration part (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the ":" suffix). The only rule here is that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lead the processor to interpret data as code and execute that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to hang. That is, the logical flow of program execu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see data declarations right where it expects code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ecution control should never pass on to the addresse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ut data declaration statements unless those statement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executable code in the form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8086/8088 Assembl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understanding 8086/8088 assembler instructions, it is prop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ook at the 8086/8088 Register Set. You can skip this and go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heading "8086/8088 Assembler Instructions" and reach for desir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instructions under "Classes of Assembler Instructions"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hu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8086/8088 Regis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8086/8088 Register Set consists of H and L group 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and Index Registers, Segment Registers, Instructio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and Processor Status Informatio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and L group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6 bits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5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       Accumulator   |          AH         |         AL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X        Base pointer  |          BH         |         BL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X        Count         |          CH         |         CL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X        Data          |          DH         |         DL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5                  8 7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 Group              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igh order 8 bits     Low order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High order byte)     (Low order 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alves of each of these registers can be used separately as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te) stor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and Index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6 bits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5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       Stack pointer |                    SP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P        Stack Base    |                    BP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er     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Source        |                    SI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ex       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       Destination   |                    DI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ex       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6 bits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5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       Code segment  |                    CS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Data segment  |                    DS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      Extra segment |                    ES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S        Stack segment |                    SS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Pointe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6 bits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5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P        Instruction   |                    IP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r    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Status Informatio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5 14 13 12 11 10  9  8  7  6  5  4  3  2  1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Register      |  |  |  |  |OF|DF|IF|TF|SF|ZF|  |AF|  |PF|  |CF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 (Carry Flag) - If this flag is set, there has been a carry o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flow of the MSB of the operand or a borrow to the operan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by instructions that add and subtract multi-byt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F (Parity Flag) - If this flag is set, the result has even parity, 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1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 (Auxiliary Flag) - If this flag is set, there has been a carry o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row of the 4 LSBs. This flag is used during decimal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ZF (Zero Flag) - If this flag is set, the result of the operation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 (Sign Flag) - If this flag is set, the result of the opera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at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F (Trap Flag) - If this flag is set, the processor is put into single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for debugging. In this mode the processor automatically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ternal interrupt (INT 1) after the execution of each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ing a program to be inspected as it executes instru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. INT 1 and INT 3 interrupts are used, to show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, flags and next instruction, by DEBUG.EXE when you debu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using the DEBUG commands T and P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Interrupt-enable Flag) - If this flag is set, the processor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maskable interrupt requests. If this flag is clear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s are disabled. This flag has no effect on eithe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maskable or internal (to the processor)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F (Direction Flag) - If this flag is set, string operations wor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wards direction in memory; that is, from high address to low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ight to left). If this flag is clear, string operations work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wards direction in memory; that is, from low address to high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eft to r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(Overflow Flag) - If this flag is set, an arithmetic overflow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red; that is, a significant digit has been lost becaus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result exceeded the capacity of its destination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s used to describe the usable operands and thei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explaining the assembler instructions, the notation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usable operands and their typ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    - A register, 8-bit or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8   - Any of the 8-bit registers:  AL, AH, BL, BH, CL, CH, DL, or DH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16  - Any of the 16-bit registers: AX, BX, CX, DX, SP, BP, SI, or DI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8   - An 8-bit memory location i.e. any variable of type DB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16  - A 16-bit memory location i.e. any variable of type D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    - An immediate value i.e. an integer or an EQUate or the OFF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ymbol 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8   - An 8-bit immediate value i.e. 0 to 255    (or in hex)  0h to 0FF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16  - A 16-bit immediate value i.e. 0 to 65535  (or in hex)  0h to 0FFFF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g   - Any Segment register: CS, DS, ES, or 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86/8088 Assembl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of Assembl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Arithmetic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Comparis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Data Convers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Data Transf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Fla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Control Transf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Bit manipu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String Manipu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Miscellaneou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starting on each category of instructions, a brief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ypes of indirect memory addressing modes is in order. Th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indirect memory addressing are BX, BP, DI, or SI. NGASM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rounding box characters [ and ] in direct memory addressing also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   AX,[variable_name+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Indirect Memory Address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gister Indirect Address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egis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is either BX, BP, DI, or 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se registers is used to indirectly address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[B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[DI],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[SI],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CX,[B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ased or Indexed Address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cement [regis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egister + displace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is either BX, BP, DI, or 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cement is either a constant, a memory address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L,array_of_bytes[SI]   or   MOV   AL,[SI+array_of_byt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rray_of_bytes[BX],AL   or   MOV   [BX+array_of_bytes],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20[BP]               or   MOV   AX,[BP+2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Based Indexed Address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egister] [regis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egister + regis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is either BX, BP, DI, or 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BX+SI] or [BX+DI] or [BP+SI] or [BP+DI] are the only combination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rewritten as [BX][SI] or [BX][DI] or [BP][SI] or [BP][DI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[BP][DI]               or   MOV   AX,[BP+D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[BX][SI]               or   MOV   AX,[BX+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Based Indexed with Displacement Address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cement [register] [regis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egister + register + displace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is either BX, BP, DI, or 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cement is either a constant, a memory address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BX+SI] or [BX+DI] or [BP+SI] or [BP+DI] are the only combination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rewritten as [BX][SI] or [BX][DI] or [BP][SI] or [BP][DI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L,array_of_bytes[BX][SI]   or   MOV   AL,[BX+SI+array_of_byt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rray_of_bytes[BX][DI],AL   or   MOV   [BX+DI+array_of_bytes],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20[BP][DI]               or   MOV   AX,[BP+DI+2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must be noted that NGASM requires the surrounding box characters [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] in direct memory addressing also like: MOV   AX,[variable_name+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Arithmetic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8086/8088 have a rich set of arithmetic instruc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nstructions perform such operations as adding, subtrac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ing, decrementing, multiplying, dividing, or neg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 (ADD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DD instruction adds the value of the source operand to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destination operand and stores the result in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AF CF OF PF SF Z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destination,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operand holds the value to which the value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nd is to be added. This operand can be a register (Reg8, Reg16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emory location (Mem8, Mem16). After the execution of the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erand hold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operand holds the value to be added to the destination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erand can be a register (Reg8, Reg16), or a memo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em8, Mem16), or an immediate value (Imm8, Imm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Only one operand can be a memory location. An immediat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llowed for the source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_ram_segment_M3  EQU 0B800h             ;for video mode 3 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_ram_segment_M7  EQU 0B000h             ;for video mode 7 (monochr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_ram_offset      EQU 0                  ;for line 1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      EQU 75h                ;colo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1               DB 'G',a,'O',a,'O',a,'D',a,'L',a,'U',a,'C',a,'K',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1_end_plus_1    EQU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video_ram_segment_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I,video_ram_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DI,160+160+160+160   ;2 bytes * 80 columns * 4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   ;to reach 5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CX,string1_end_plus_1 - OFFSET strin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R   CX,1                 ;divide by 2 to get number of word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SI,OFFSET strin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   MOV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C (ADD with Carry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DC instruction adds the value of the source operand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arry flag to the destination operand. It is use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ADD instruction to ad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two 32-bit values (2 variables of type 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a 32-bit value with a 16-b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two 16-bit values when the resulting value would b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16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ever the previous addition operation (either ADD or ADC) overf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tination operand, the carry flag is set. If it is expecte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the addition, the ADC instruction should follow to tak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 the carry flag's value while doing the next high orde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. Thus, more ADC instructions are required to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 of values larger than 32 bits (double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AF CF OF SF PF Z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C   destination,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operand holds the value to which the value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nd and the value of the carry flag are to be added. This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a register (Reg8, Reg16), or a memory location (Mem8, Mem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execution of the instruction, this operand hold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operand holds the value to be added to the destination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erand can be a register (Reg8, Reg16), or a memo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em8, Mem16), or an immediate value (Imm8, Imm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Only one operand can be a memory location. An immediat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llowed for the source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R   DX,DX       ;same as "SUB  DX,DX",  and "MOV  DX,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0F000h   ;61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AX,1001h    ;a.e., AX holds 1. But expected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        ;is 65537 (61440 + 40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C   DX,0        ;a.e., DX:AX has the resulting value of 65537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DISP_BIG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ROUTINES.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 (SUBtract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UB instruction subtracts the value of the source oper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of the destination operand and stores the result in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AF CF OF PF SF Z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  destination,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operand holds the value from which the value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nd is to be subtracted. This operand can be a register (Reg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16), or a memory location (Mem8, Mem16). After the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, this operand hold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operand holds the value to be subtracted from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nd. This operand can be a register (Reg8, Reg16), or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(Mem8, Mem16), or an immediate value (Imm8, Imm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Only one operand can be a memory location. An immediat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llowed for the source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BB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BB (SuBtract with Borrow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BB instruction subtracts the value of the source operan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of the carry flag from the destination operand. It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junction with the SUB instruction to sub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one 32-bit value from another 32-b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a 16-bit value from a 32-bi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ever the previous subtraction operation (either SUB or SB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flows the destination operand, the carry flag is set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, to complete the subtraction, the SBB instruction shoul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ake into account the carry flag's value while doing the nex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word subtraction. Thus, more SBB instructions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the subtraction of values larger than 32 bits (double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AF CF OF PF SF Z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B   destination,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operand holds the value from which the value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nd as well as the value of the carry flag are to be sub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erand can be a register (Reg8, Reg16), or a memo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em8, Mem16). After the execution of the instruction, this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operand holds the value to be subtracted from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nd. This operand can be a register (Reg8, Reg16), or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(Mem8, Mem16), or an immediate value (Imm8, Imm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Only one operand can be a memory location. An immediat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llowed for the source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1001h    ;now the value in DX:AX is 69633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  AX,0F000h   ;subtract 61440 from DX:AX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B   DX,0        ;complete the subtraction by borrowing 1 from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        ;a.e., DX:AX has the result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of 8193 (69633 - 614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DISP_BIG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ROUTINES.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 (DECrement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C instruction decrements the value of a register or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b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AF OF PF SF Z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   ope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nd holds an UNSIGNED value which is to be decremented by 1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nd can be a Reg8, Reg16, Mem8, or Mem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1     DB  "Find this string's length",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length  DB  'The length of string1 is ',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CX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SI,OFFSET string1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_Nxt_By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Byte Ptr [SI]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    Got_Str_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 Chk_Nxt_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_Str_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  SI,OFFSET strin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str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DISP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ROUTINES.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 (INCrement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C instruction increments the value of a register or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b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AF OF PF SF Z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   ope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nd holds an UNSIGNED value which is to be incremented by 1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nd can be a Reg8, Reg16, Mem8, or Mem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INC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 (MULtiply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UL instruction multiplies either an UNSIGNED byte in A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UNSIGNED byte, or an UNSIGNED word in AX by another UNSIGNED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 of multiplying an UNSIGNED byte in AL by another UNSIGN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tored in AX. What AH held before the multiplication is lo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of multiplying an UNSIGNED word in AX by another UNSIGNED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d in DX:AX. What DX held before the multiplication is lost. DX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igh order word of the result while AX holds the low order wor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CF OF (AF,PF,SF,ZF un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   ope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nd is the multiplier and is either an unsigned byte (a Reg8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8) for multiplying unsigned bytes or an unsigned word (a Reg1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em16) for multiplying unsigned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L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CL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   CL          ;a.e., AX has the value of 07D0h,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          ;i.e.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DISP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ROUTINES.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1  DW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   var1        ;a.e., the value of 1500000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in DX:AX as 16h in DX and 0E360h in 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DISP_BIG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ROUTINES.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UL (signed Integer MULtiplication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MUL instruction multiplies either a SIGNED byte in AL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ED byte, or a SIGNED word in AX by another SIGNED word.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ying a SIGNED byte in AL by another SIGNED byte is stored in 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AH held before the multiplication is lost. The result of multi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GNED word in AX by another SIGNED word is stored in DX:AX. What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d before the multiplication is lost. DX holds the high order 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 while AX holds the low order word of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CF OF (AF,PF,SF,ZF un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UL  ope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nd is the multiplier and is either a signed byte (a Reg8 or a Mem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ultiplying signed bytes or a signed word (a Reg16 or a Mem16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ying signed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 - for signed multiplication of values in the range -128 to 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L,-10      ;-10 or any value within the range -128 to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CL,127      ;127 or any value within the range -128 to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UL  CL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DISP_SIGNED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ROUTINES.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 - for signed multiplication of values in the range -32768 to 327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1  DW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-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UL  var1        ;a.e., the value of -1500000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        ;in DX: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DISP_BIG_SIGNED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ROUTINES.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V (DIVide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V instruction divides either an UNSIGNED word in AX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byte, or an UNSIGNED doubleword in DX:AX by an UNSIGNE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(AF,CF,OF,PF,SF,ZF un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   ope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nd is the divisor and is either an unsigned byte (a Reg8 or a Mem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ividing an unsigned word, or an unsigned word (a Reg16 or a Mem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ividing an unsigned double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ividing an unsigned word by an unsigned byte, the divide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d in AX before executing the DIV instruction. After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V instruction, the resulting quotient is in AL and the remain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ividing an unsigned doubleword by an unsigned word, the divide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laced in DX and AX before executing the DIV instru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idend's high order word must be placed in DX and its low order wor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. After the execution of the DIV instruction, the resulting quoti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X and the remainder is in 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CBW, and CW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$   DB 'Quotient  = ',24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$  DB 'Remainder = ',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CL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   CL          ;a.e., the value of 5 is the quotien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          ;stored in AL. The remainder is 0 and is in A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R   CX,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CL,AL       ;save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R   BX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BL,AH       ;save 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quotien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DISP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PRINT_CR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remainde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DISP_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ROUTINES.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$   DB 'Quotient  = ',24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$  DB 'Remainder = ',24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1  DW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0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   var1        ;a.e., the value of 600 (258h) is the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        ;and is stored in AX. The remainder is 0 and is in 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CX,AX       ;save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BX,DX       ;save 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quotien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DISP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PRINT_CR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remainde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DISP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ROUTINES.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IV (signed Integer DIVision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DIV instruction divides either a SIGNED word in AX by a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, or a SIGNED doubleword in DX:AX by a SIGNE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(AF,CF,OF,PF,SF,ZF un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IV  ope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nd is the divisor and is either a signed byte (a Reg8 or a Mem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ividing a signed word, or a signed word (a Reg16 or a Mem16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iding a signed double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ividing a signed word by a signed byte, the dividend must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X before executing the IDIV instruction. After the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IV instruction, the resulting quotient is in AL and the remain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ividing a signed doubleword by a signed word, the divide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laced in DX and AX before executing the IDIV instru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idend's high order word must be placed in DX and its low order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X. After the execution of the IDIV instruction,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ient is in AX and the remainder is in 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CBW, and CW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$   DB 'Quotient  = ',24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$  DB 'Remainder = ',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CL,127      ;127 or any value within the range -128 to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IV  CL          ;a.e., the quotient is in 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          ;remainder is in A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quotien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W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DISP_SIGNED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PRINT_CR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remainde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L,AH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W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DISP_SIGNED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PRINT_CR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ROUTINES.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$   DB  'Quotient  = ',24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$  DB  'Remainder = ',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NUM  DD 1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[BIGNUM+2]  ;or DX,Word [BIGNUM+2]  ;[] characters compul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BIGNUM      ;or AX,Word BIG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CX,32767       ;or any value within the range -32768 to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IV  CX          ;a.e., the quotient is in A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          ;the remainder is in 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DX          ;Push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AX          ;Push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quotien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 AX          ;Pop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DISP_SIGNED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PRINT_CR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remainde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 DX          ;Pop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DISP_SIGNED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PRINT_CR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ROUTINES.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G (NEGate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G instruction inverts the sign of a register or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AF CF OF PF SF Z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   ope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nd holds a value which is to be negated. This operand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8, Reg16, Mem8, or Mem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-  Use this algorithm when you are quite sure that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strings involved would be &lt; 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1  DB "Find this string's length"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CX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SI,OFFSET strin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_Nxt_By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Byte Ptr [SI]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    Got_Str_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 Chk_Nxt_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_Str_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Comparis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ison instructions along with Jump instructions determine th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gram execution. They build the intelligence into the program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ecutes as expected having relevance to the prevailing condition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urprised to see how many CMP instructions are employed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 what it is intended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MP (CoMPare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MP instruction compares the values of two operands. In fac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tracts the source operand from the destination operand.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tored anywhere but used to update the flags. The flags can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jump instructions to alter the flow of control of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AF CF OF PF SF Z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destination,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operand holds the value that is to be compa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held in the source operand. This operand can be a Reg8, Reg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8, or Mem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operand holds the value to be compared with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nd. This operand can be a Reg8, Reg16, Mem8, Mem16, Imm8, or Imm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Only one operand can be a memory location. An immediat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llowed for the source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1     DB  "Find this string's length",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length  DB  'The length of string1 is ',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SI,OFFSET strin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  CX,CX       ;same as "MOV  CX,0", and "XOR  CX,CX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_nxt_by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AL,0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    null_char_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chk_nxt_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_char_f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str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DISP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ROUTINES.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ST instruction works like the AND instruction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value of the destination operand but, however, sets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dicate the result of a logical AN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CF OF PF SF ZF (AF un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 destination,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operand holds the value to be logically AN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operand. This operand can be a Reg8, Reg16, Mem8, or Mem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operand holds the value to be used for TESTing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nd. This operand can be a Reg8, Reg16, Mem8, Mem16, Imm8, or Imm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Only one operand can be a memory location. An immediat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llowed for the source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-  [Set any one of the Caps, Scroll, or Num Locks o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board and run the following program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_l_on  DB 'Scroll Lock is on',13,10,24h</w:t>
      </w:r>
    </w:p>
    <w:p>
      <w:pPr>
        <w:pStyle w:val="PreformattedText"/>
        <w:bidi w:val="0"/>
        <w:spacing w:before="0" w:after="0"/>
        <w:jc w:val="left"/>
        <w:rPr/>
      </w:pPr>
      <w:r>
        <w:rPr/>
        <w:t>n_l_on  DB 'Num Lock is on',13,10,24h</w:t>
      </w:r>
    </w:p>
    <w:p>
      <w:pPr>
        <w:pStyle w:val="PreformattedText"/>
        <w:bidi w:val="0"/>
        <w:spacing w:before="0" w:after="0"/>
        <w:jc w:val="left"/>
        <w:rPr/>
      </w:pPr>
      <w:r>
        <w:rPr/>
        <w:t>c_l_on  DB 'Caps Lock is on',13,10,24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_on DB 'None of Caps, Scroll, or Num locks is on',13,10,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1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AL       ;save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 AL,10h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Z   scroll_lock_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L,AH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 AL,20h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Z   num_lock_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L,AH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 AL,40h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Z   caps_lock_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none_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Print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ock_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s_l_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Print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lock_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n_l_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Print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_lock_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c_l_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Data Convers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Conversion Instructions convert one data type to another or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the previous instruction to the required data type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x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BW (Convert Byte to Word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BW instruction sign extends the byte in AL into a word in AX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 holds a positive number, AH is set to 0. If AL holds a negativ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is set to 0FFh. What AH held before is lost. This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ly useful for converting a SIGNED byte into a SIGNED wor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iding it by another SIGNED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L,7Fh      ;7Fh =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W               ;AH becom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DISP_SIGNED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PRINT_CR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L,0FFh     ;0FFh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W               ;AH becomes 0FFh. So, AX = 0FFFFh which is also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DISP_SIGNED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PRINT_CR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L,80h      ;80h = -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W               ;AH becomes 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DISP_SIGNED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ROUTINES.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IDIV Exampl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WD (Convert Word to Doubleword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WD instruction sign extends the word in AX into a double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:AX. If AX holds a positive number, DX is set to 0. If AX ho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number, DX is set to 0FFFFh. This instruction is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for converting a SIGNED word into a SIGNED doublewor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iding it by a SIGNE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7FFFh    ;7FFFh =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WD               ;DX becom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DISP_BIG_SIGNED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PRINT_CR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0FFFFh   ;0FFFFh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WD               ;DX becomes 0FFFFh. So, the doubleword in DX:AX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               ;is 0FFFFFFFFh which is also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DISP_BIG_SIGNED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PRINT_CR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8000h    ;8000h = -3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WD               ;DX becomes 0F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DISP_BIG_SIGNED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ROUTINES.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-50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WD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CX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IV  CX          ;a.e., AX = Quotient; DX =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DISP_SIGNED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ROUTINES.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AA (Adjust After Addition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AA instruction adjusts the result of a previous unpacked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 in AL so that the result changes to a true unpacked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(0 to 9). If the low order nibble of AL is greater than 9, A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mented and the carry and auxiliary carry flags are set;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these flags are cleared. This instruction always ignores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nibble of AL and sets i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AF CF (OF,PF,SF,ZF un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- This program displays numbers from 1 to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AL,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_INC_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AX,3030h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HG AH,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29H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HG AH,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2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AL,0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2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AL,0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2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AX,090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E  to_INC_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AS (Adjust After Subtraction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AS instruction adjusts the result of a previous unpacked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traction in AL so that the value in AL changes to a true un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mal number (0 to 9). If the low order nibble of AL is greater than 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is decremented and the carry and auxiliary carry flags are 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both these flags are cleared. This instruction always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igh order nibble of AL and sets i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AF CF (OF,PF,SF,ZF un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     DB 'After AAS, AX = ',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1        ;19 decimal as unpacked binary-coded 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L,9        ;in AX. i.e. 1 in AH and 9 in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  AL,10       ;subtract 10 from 9. a.e., AL holds 0FFh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AS               ;a.e., AH holds 0 and AL holds 9 (i.e. 19 -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SHOW_REG_AX ;show what is in AX (AX = 0009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ROUTINES.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AM (Adjust After Multiply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AM instruction converts a value less than 100 (i.e. 63h and l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L to an unpacked binary-coded decimal number in AX.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sion, AH holds the most significant digit and AL holds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ificant digit. What AH held before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PF SF ZF (AF,CF,OF un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     DB 'After AAM, AX = ',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L,63h      ;63h =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AM               ;a.e., AH holds the most significant digit i.e. 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               ;AL holds the least significant digit i.e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SHOW_REG_AX ;show what is in AX (AX = 0909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PRINT_CR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L,4Bh      ;4Bh =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AM               ;a.e., AH holds the most significant digit i.e. 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               ;AL holds the least significant digit i.e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SHOW_REG_AX ;show what is in AX (AX = 0705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ROUTINES.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AD (ASCII Adjust before Division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AD instruction converts the unpacked binary-coded 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X (AH holding the most significant digit and AL, the lea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) to a binary number in 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SF ZF PF (AF,CF,OF un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     DB 'After AAD, AX = ',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L,9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AD               ;a.e., AX holds 63h which is decimal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SHOW_REG_AX ;show what is in AX (AX = 63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PRINT_CR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L,5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AD               ;a.e., AX holds 4Bh which is decimal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SHOW_REG_AX ;show what is in AX (AX = 4B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ROUTINES.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A (Decimal Adjust after Addition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A instruction adjusts the result of a previous binary-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mal (BCD) addition in AL to BCD format. This instruct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 of the previous operation to be placed in AL befor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A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processor performs hexadecimal addition. If 15 (BC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 (BCD) are added together, the processor gets 7Ah a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DAA instruction, it becomes 80 (BCD) (i.e. 65 + 15 = 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what we expect if we intended a decimal addi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is suitable for calculations where the uppermo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exceed 99 (decimal), like in date and tim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AF CF PF SF ZF (OF un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- Read real time clock and set alarm to go off after 9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2        ;Read Real-Time Clock Time. Returns current time in B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1Ah         ;format. On return: CH = hours; CL = minu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DH =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;Add a few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L,CL       ;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AL,50h      ;if 50 minutes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E   OK_to_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AL,9        ;else, add 9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A               ;for example, 51 + 9 = 6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  AL,60h      ;subtract 60 minutes and increment hou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CL,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_ho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   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L,CH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A               ;adjusts hours to BC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CH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set_al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_to_AD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CL,9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A               ;adjusts minutes to BC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ala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6        ;Set Real-Time Clock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1Ah         ;when specified time arrives, BIOS calls interrupt 4A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S (Decimal Adjust after Subtraction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S instruction adjusts the result of a previous binary-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mal (BCD) subtraction in AL to BCD format. This instruct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 of the previous operation to be placed in AL befor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processor performs hexadecimal subtraction. If 18 (BCD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tracted from 64 (BCD), the processor gets 4Ch a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DAS instruction, it becomes 46 (BCD) (i.e. 64 - 18 = 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what we expect if we intended a decimal subtrac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is suitable for calculations where the uppermo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exceed 99 (decimal), like in date and tim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AF CF PF SF ZF (OF un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     DB 'After DAS, AL = ',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L,64h      ;we give BCD numbers as Hex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  AL,18h      ;a.e., we get 4Ch in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              ;adjusts 4Ch into 46 (i.e. 64 - 18 = 46)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SHOW_REG_AL ;show what is in AL (AL = 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ROUTINES.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Data Transf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Transfer Instructions move data to registers and memor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ppropriate source operands, from/to ports, on/off the stack, swa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registers or between register and memory location, or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-sized data value from a 256-byte transla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 (INput from port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 instruction loads a byte into AL or a word into AX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hardware I/O port address. A port number not exceeding 255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pecified as an immediate value (Imm8) or in the DX register.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greater than 255 must be specified in the D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  accumulator,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ulator is AL or 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is either an Imm8 if port number is &lt; 256 or the DX register if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is 256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- This is a Terminate and Stay Resident (TSR) program. I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time at the top righ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_Int1Ch D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    DB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r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F</w:t>
      </w:r>
    </w:p>
    <w:p>
      <w:pPr>
        <w:pStyle w:val="PreformattedText"/>
        <w:bidi w:val="0"/>
        <w:spacing w:before="0" w:after="0"/>
        <w:jc w:val="left"/>
        <w:rPr/>
      </w:pPr>
      <w:r>
        <w:rPr/>
        <w:t>;Call the original timer interrupt without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CS:Old_Int1Ch        ;or CALL  FAR   CS:Old_Int1Ch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        ;or CALL  DWORD CS:Old_Int1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CS:Active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    Time_Consuming_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Int1Ch_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_Consuming_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CS:Active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0B8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I,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BL,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SI,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01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  BL,02       ;a.e., 1st time BL = 4; 2nd time BL = 2; 3rd time BL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to read Hour, Minute, Second in tha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01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L,0Ah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  70h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  AL,71h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 AL,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Z   L0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L,BL       ;gets Hour, or Minute, o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  70h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  AL,71h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L,AL       ;save AL, AL = Hour or Minute or Seco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case may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 AL,0F0h     ;allows high order nibble (leftmost digi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pass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CL,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R   AL,CL       ;shift it right to the low order nibb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AL,30h      ;convert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70h      ;this is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L,DL       ;get back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 AL,0Fh      ;filter second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AL,30h      ;convert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SI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    L0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L,3Ah      ;this is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L0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015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1Ch_D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F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351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[Old_Int1Ch]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[Old_Int1Ch + 2],ES  ;[] characters compul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251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Ts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7h         ;EXITs control to DOS after making TSR memory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 (OUTput to port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UT instruction sends a byte in AL or a word in AX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hardware I/O port address. A port number not exceeding 255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pecified as an immediate value (Imm8) or in the DX register.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greater than 255 must be specified in the D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  port,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is either an Imm8 if port number is &lt; 256 or the DX register if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is 256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ulator is AL or 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I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SH (PUSH data on stack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USH instruction places a copy of the operand's valu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PUSHed (word-sized) values are POPped in the reverse order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PUSHed value is the first one to be P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ope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nd holds the value to be PUSHed. This operand can b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-bit registers AX, BX, CX, DX, SP, BP, SI, DI or any of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 CS, DS, ES, or SS, or a Mem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1  DW  1111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2  DW  222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valu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valu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 AX          ;value2 gets P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SHOW_REG_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PRINT_CR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 AX          ;value1 gets P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SHOW_REG_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ROUTINES.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0FFFF    ;a zero before any Imm (Imm8 or Imm16)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hexadecimal and the "h" (or "H") suffix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DISP_NUM    ;This routine uses the PUSH and POP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knackfully to print numbers up to 65535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ROUTINES.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SHF (PUSH Flags on stack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USHF instruction places a copy of the Flags Regis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- KEYF6N5.N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Terminate and Stay Resident (TSR) program. I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an code of key 5 on the numeric keypad to that of F6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SR is loaded, pressing 5 on the numeric keypad (with the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 on or off) equals pressing 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15hOff    DW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15hSeg    DW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r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F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AH,4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E   Allow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AL,4Ch      ;scan code for 5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E   Allow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L,40h      ;lie that F6 has bee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F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FAR Int15hOff  ;or 'JMP  DWORD Int15hOff', but not 'JMP  Int15hOf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351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Int15hOff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Int15hSeg,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251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Ts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7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P (POP data from stack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P instruction removes a word from the stack and places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PUSHed word-sized values are POPped in the reverse order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PUSHed value is the first one to be POPped. Many a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POPs may not equal the PUSHes because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 can be incremented by 2 for every value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ed from the stack particularly when those valu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and must be discarded. For example, 'ADD  SP,10' wil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last PUSHed words from the stack and will take muc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time than 5 P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 ope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nd is to receive the POPped value. This operand can b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-bit registers AX, BX, CX, DX, SP, BP, SI, DI or the Segmen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, ES, or SS, or a Mem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PUSH Example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PF (POP Flags from stack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PF instruction removes a word from the stack and places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lag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all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PUSHF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V (MOVe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V instruction copies the contents of the source oper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operand. When the source operand is not an immediate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the operands must be of equal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estination,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operand is to receive the value moved. This operand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8, Reg16, SReg, Mem8, or Mem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operand holds the value to be moved to the destination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erand can be a Reg8, Reg16, SReg, Mem8, Mem16, or I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Only one operand can be a memory location. An immediat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llowed for the source operand. An immediate valu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as the source operand if the destination is 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 CS cannot be the destination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   EQU  13        ;0Dh</w:t>
      </w:r>
    </w:p>
    <w:p>
      <w:pPr>
        <w:pStyle w:val="PreformattedText"/>
        <w:bidi w:val="0"/>
        <w:spacing w:before="0" w:after="0"/>
        <w:jc w:val="left"/>
        <w:rPr/>
      </w:pPr>
      <w:r>
        <w:rPr/>
        <w:t>LF   EQU  10        ;0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L,CR       ;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L,LF       ;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CHG (eXCHanGe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XCHG instruction swaps the contents of the two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HG  operand1, operan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nd1 is to receive the value from operand2. This operand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8, Reg16, Mem8, or Mem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nd2 is to receive the value from operand1. This operand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8, Reg16, Mem8, or Mem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Only one operand can be a memory location. The data valu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ped must of sam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AA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DS (Load DS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DS instruction loads DS and a Reg16 (used as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nd) with a far pointer held in a Mem32. The Reg16 gets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DS gets the segment of the fa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S   Reg16, Mem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16 is the register to hold the offset address part of a fa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d in a Mem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32 is a memory location (a variable of type DD) that holds th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_to_DPBptr DW OFFSET DPBptr        ;an example of Forwar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L,1        ;0 = default, 1 = A, 2 = B, 3 = C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GET_D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SI,ptr_to_DPB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S   SI,[SI]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[Write necessary code here to get the parameters for the disk in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d save them in variables for later use. See STRUCT Exampl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 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[Write code here using the disk 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ROUTINES.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S (Load ES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S instruction loads ES and a Reg16 (used as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nd) with a far pointer held in a Mem32. The Reg16 gets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ES gets the segment of the fa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  Reg16, Mem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16 is the register to hold the offset address part of a fa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d in a Mem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32 is a memory location (a variable of type DD) that holds th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_to_DPBptr DW OFFSET DPBptr        ;an example of Forwar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L,1        ;0 = default, 1 = A, 2 = B, 3 = C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GET_D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I,ptr_to_DPB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  DI,[DI]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[Write necessary code here to get the parameters for the disk in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d save them in variables for later use. See STRUCT Exampl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 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[Write code here using the disk 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ROUTINES.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A (Load Effective Address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A instruction transfers the offset address of the source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destination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   Reg16, Me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16 is to hold the offset address of Mem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16 is a variable of type 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DB 'Wish you a happy Millennium',13,10,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   DX,message  ;this is equal to "MOV  DX,offset 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LAT (translate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XLAT instruction uses the value in the AL register as a zero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 into a 256-byte translation table, whose address is in B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s AL with the byte value at that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L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_table DB 0,1,2,3,4,5,6,7,8,9,0,1,1,1,1,1,1,1,1,1,1,1,1,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1,1,1,1,1,1,1,1,1,1,1,1,1,1,1,1,1,1,1,1,1,1,1,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1,1,1,1,1,1,1,1,1,1,1,1,1,1,1,1,1,1,1,1,1,1,1,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1,1,1,1,1,1,1,1,1,1,1,1,1,1,1,1,1,1,1,1,1,1,1,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1,1,1,1,1,1,1,1,1,1,1,1,1,1,1,1,1,1,1,1,1,1,1,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1,1,1,1,1,1,1,1,1,1,1,1,1,1,1,1,1,1,1,1,1,1,1,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1,1,1,1,1,1,1,1,1,1,1,1,1,1,1,1,1,1,1,1,1,1,1,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1,1,1,1,1,1,1,1,1,1,1,1,1,1,1,1,1,1,1,1,1,1,1,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1,1,1,1,1,1,1,1,1,1,1,1,1,1,1,1,1,1,1,1,1,1,1,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1,1,1,1,1,1,1,1,1,1,1,1,1,1,1,1,1,1,1,1,1,1,1,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1,1,1,1,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BX,OFFSET translation_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L,10       ;Array subscript is 0 based and 10 actuall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to the 11th item in the table. An array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can be 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LAT              ;a.e., AL hold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R   AH,AH       ;AH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DISP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PRINT_CR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L,9        ;actually points to the 10th item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LAT              ;a.e., AL holds 9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R   AH,AH       ;AH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DISP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ROUTINES.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Fla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8086/8088 has a 16-bit Flags Register. Flag Instructions direct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ear or invert a particular flag on the Flags Register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o load AH with the low order 8 bits of the Flags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the value in AH to the low order 8 bits of the Flag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C (CLear Carry flag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LC instruction clears the carry flag by setting i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- Copy this example to a file named DRVTEST.ASM. Assemble.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th a drive letter parameter, like  DRVTEST A: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 the program with all drive letters (from A through Z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SUBSTed drives (which are shortcuts to particula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ny drives) which you might have forgotten for quite some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finding any SUBSTed drives, run the DOS intern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ENAME passing that drive letter to find the directory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that drive letter has been substituted using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al command SUBS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Drive      DB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Drive      DB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_DRV$  DB  'Invalid drive specified',13,10,24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_DRV$    DB  'Valid drive specified',13,10,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CHANGE_DRIVE         ;Must be the first line after MAIN. DO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initialized the AX register and we ne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C   PROCEED_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INVALID_DRV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_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_FUR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VALID_DRV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PROG_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_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AL,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E   VALID_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C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D_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1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[OldDrive]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[NewDrive]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L,[5Ch]             ;Get drive from first FCB in P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   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    CUR_DRIVE_is_NEW_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[NewDrive],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0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_DRIVE_is_NEW_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C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CD_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D (CLear Direction flag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LD instruction clears the direction flag by setting it to 0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tring Manipulation Instructions move the pointers in SI and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left to right by making necessary increments to SI and DI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 flag is clear, the instructions CMPSB, CMPSW, MOVSB, and MOV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ment SI and DI; LODSB, and LODSW increment SI; SCASB, SCASW, STO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TOSW increment 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- This is a Terminate and Stay Resident (TSR) progra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ously displays the name of Firm whenever DOS isn'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program or it issues INT 28H interrupt while runn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_INT_28h DD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        DB  'Systech Software',0  ;[put any name here with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; NULL charac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INT_28h_Hand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 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0B8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SI,OFFSET 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D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I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75h</w:t>
      </w:r>
    </w:p>
    <w:p>
      <w:pPr>
        <w:pStyle w:val="PreformattedText"/>
        <w:bidi w:val="0"/>
        <w:spacing w:before="0" w:after="0"/>
        <w:jc w:val="left"/>
        <w:rPr/>
      </w:pPr>
      <w:r>
        <w:rPr/>
        <w:t>NxtCh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DSB             ;Loads byte from D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   AL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Z    ALL_Chars_Sent_to_Video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SW             ;Stores word to 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Nx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_Chars_Sent_to_Video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CS:Old_INT_28h ;or 'JMP FAR CS:Old_INT_28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or 'JMP DWORD CS:Old_INT_28h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352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[Old_INT_28h]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[Old_INT_28h + 2],ES ;[] characters compul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252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New_INT_28h_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7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I (CLear Interrupt flag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LI instruction clears the interrupt flag by setting it to 0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rupt flag is cleared, all maskable interrupts are disabl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, when an interrupt handler is called, the interrupt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ed. This means that no other maskable interrupts can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doing any critical processing, such as changing status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OS variables, or redirecting interrupts, the interrupt flag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ed by using the CLI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- The following INIT code fragment can be used to replace the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section in the Example for CL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_28h_Vector  EQU  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352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Word Ptr [Old_INT_28h]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Word Ptr [Old_INT_28h + 2],ES        ;[] characters compul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                                        ;turn off interrupts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ES,AX                                ;segment base for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Word Ptr ES:[INT_28h_Vector],OFFSET New_INT_28h_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ES:[INT_28h_Vector + 2],CS           ;[] characters compul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7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MC (CoMplement Carry flag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MC instruction inverts the value of the carry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- Run this program in a directory having MANUAL.DOC a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not having MANUA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Extended File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XFCB        DB 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 5 DUP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XFCB_ATTR   DB 37h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        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ROOT   DB 'MANUAL  '    ;[Give any other expanded filespec her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EXT    DB 'DOC'         ; valid filename characters, ?, and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_NUM   DW 0             ; character ' ' (for padding FILE_ROO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_SIZE    DW 0             ;  FILE_EXT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IZE   D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DATE   D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TIME   DW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 8 DUP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_NUM    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_REC  D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Extended Disk Transf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XDTA        DB 0FFh          ;Extended FCB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 5 DUP(0)      ;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XDTA_ATTR   DB 20h           ;Search attribut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         DB 0             ;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 8 DUP(0)      ;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 3 DUP(0)      ;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 0             ;File's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 10 DUP(0)     ;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_F_DATE  DW 0             ;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_F_TIME  DW 0             ;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US       DW 0             ;Starting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D 0             ;File's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_SET   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$      DB 'File found',13,10,24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FOUND$   DB 'File not found',13,10,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1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X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                  ;Set Disk Transfer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11h               ;Search for First File Nam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X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INT21h_Funcs_Below_3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C   FILE_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NOTFOUN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DISP_MSG             ;Display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F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FOUND$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_MS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On entry: all functional registers, as required by any particular 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subfunction, must have been initialized for invoking 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through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21h_Funcs_Below_36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CODE_SET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AH,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    toINT21h    ;Error Returned in 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   CODE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AH,3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E   toINT21h    ;Error Returned in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   CODE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toINT21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INT21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         ;Functions from 36h set the Carry flag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F             ;preserve flags just in case the Function was &gt; 35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CODE_SET,3  ;CMP changes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E   CHK_CODE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F              ;restore saved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_CODE_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F              ;don't need saved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   CODE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Z    CMP_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CMP_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_AH:</w:t>
      </w:r>
    </w:p>
    <w:p>
      <w:pPr>
        <w:pStyle w:val="PreformattedText"/>
        <w:bidi w:val="0"/>
        <w:spacing w:before="0" w:after="0"/>
        <w:jc w:val="left"/>
        <w:rPr/>
      </w:pPr>
      <w:r>
        <w:rPr/>
        <w:t>;DOS INT 21h Functions below 0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AH,0FF      ;this CMP sets the carry flag if AH is below 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RK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_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;DOS INT 21h Functions from 0Fh through 3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AL,0FF      ;this CMP sets the carry flag if AL is below 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_ERR: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C               ;Turns carry into no carry; no carry int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to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HF (Load AH from Flags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HF instruction copies the low order byte of the Flag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H. After the execution of the instruction, bits 7, 6, 4, 2, and 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are equal to the sign flag, the zero flag, the auxiliary carry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ity flag, and the carry flag, respectively, of the Flag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H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example under the heading "Bit manipulation Instructions -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hift Instructions" in "g. Bit manipulation Instru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HF (Store AH into Flags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HF instruction copies the contents of AH to the low orde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lags Register. After the execution of the instruction,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, the zero flag, the auxiliary carry flag, the parity fla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y flag are equal to bits 7, 6, 4, 2, and 0 of AH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AF CF PF SF Z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H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H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C (SeT Carry flag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C instruction sets the carry flag by setting i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CLC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D (SeT Direction flag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D instruction sets the direction flag by setting it to 1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tring Manipulation Instructions move the pointers in S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 from right to left by making necessary decrements to SI and DI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ion flag is set, the instructions CMPSB, CMPSW, MOVS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SW decrement SI and DI; LODSB, and LODSW decrement SI; SCASB, SCAS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SB, and STOSW decrement 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- This is a Terminate and Stay Resident (TSR) program. This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as the CLD example, but with sligh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_INT_28h DD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  0   ;delimiter character for the string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        DB  'Systech Softwar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End     EQU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r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 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0B8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SI,Str_End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I,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75h      ;[change this to any value and see what colors you g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NxtCh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;Loads byte from D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DSB             ;load the last characte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   AL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Z    ALL_Chars_Sent_to_Video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SW             ;Stores word to 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Nx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_Chars_Sent_to_Video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Old_INT_28h    ;or 'JMP  FAR Old_INT_28h' or 'JMP  DWORD Old_INT_28h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352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[Old_INT_28h]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[Old_INT_28h + 2],ES ;[] characters compul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252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Ts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7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I (Set Interrupt flag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I instruction sets the interrupt flag by setting it to 1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rupt flag is set, all maskable interrupts are enabled;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will be servi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CLI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Control Transf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Transfer Instructions consist of Procedure calling and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Interrupt calling and returning instructions,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and Iter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alling and return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, RET, and RETF instructions help in modularizing cod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modules that perform a task and needs to be called many times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development. Writing the required code everywhere results in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'spaghetti code'. This makes future modification of one's ow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bersome. Instead, one should identify each separable task and cod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nd make calls to them wherever required. When these routin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ve names, code readability improves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LL instruction do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es offset address of the following instruction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FAR procedure is called, pushes the segment address to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s the IP register with the offset address of the procedu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FAR procedure is called, loads the CS register with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of the procedure being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on continues at the new CS:IP address until a RET or RE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s flags 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operand     ;a near call, i.e. a call to an addres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curren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FAR operand ;a far call, i.e. a call to an address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current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nd holds the address of the routine or even that of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routine. For near calls, the operand can be a label, Reg16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16. For far calls, it can be a label, the 1st Mem16 (where two Mem16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ether make up a far pointer), or a Mem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- This is not a program for assembling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DISP_NUM             ;See PUSH Examp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FAR CS:Old_Int1Ch    ;See I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 (RETurn from subroutine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T instruction transfers program control back to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after the related CALL instruction by POPping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offset (first word) off the stack into the IP (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)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  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is an optional immediate value that specifies how many by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from the stack after the return address has been p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 - C style calling of a routine and returning from that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1  DW 64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2  DW 0FD0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3  DW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param3      ;C pushes last paramete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para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param1      ;first paramete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routine_1   ;A routine that adds the 3 values passed by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returns the total in DX: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SP,6        ;In C, the caller should clear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DISP_BIG_NUM   ;the total is returned in DX: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BP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R   DX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[BP+4]   ;param1 is the neare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AX,[BP+6]   ;para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C   DX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AX,[BP+8]   ;param3 is the farthe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C   DX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               ;C routines don't clear the stack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               ;before returning control to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ROUTINES.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 - Pascal style calling of a routine and returning from that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1  DW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2  DW 0F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3  DW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param1         ;Pascal pushes first paramete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para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param3         ;last paramete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routine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DISP_BIG_NUM   ;the total is returned in DX: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BP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R   DX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[BP+8]      ;param1 is the farthe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AX,[BP+6]      ;para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C   DX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AX,[BP+4]      ;param3 is the neare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C   DX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   6              ;Pascal routines clear the stack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              ;before returning control to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ROUTINES.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F (RETurn from Far subroutine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TF instruction transfers program control back to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after the related CALL FAR instruction by POPping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offset (first word) off the stack into the IP (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) register and the return address segment (next word) of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C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F 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is an optional immediate value that specifies how many by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from the stack after the return address (CS:IP) has been p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 below are just examples explaining the use of RETF.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handlers, no far routine would normally be found in an NG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code input file. If you write a far routine, you canno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o it by coding a far call like "CALL FAR that_far_routine"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code the far call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SH 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  that_far_routine ;far routine, because it does a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;return (RETF) when it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 - A far routine that returns in C style. Assume that 3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passed to the routine. C pushes the last parameter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.e. param3 is pushed first, param2 second and param1 th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C, the caller clears the pushed params from the stack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alled routine return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1  DW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2  DW 0F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3  DW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param3      ;C pushes last paramete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para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param1      ;first paramete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a_C_far_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SP,6        ;C style clearing of 3 pushe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DISP_BIG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_C_far_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BP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R   DX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[BP+6]   ;param1 is the nearest one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AX,[BP+8]   ;para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C   DX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AX,[BP+10]  ;param3 is the farthe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C   DX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ROUTINES.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 - A far routine that returns in PASCAL style. Assume tha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 are passed to the routine. PASCAL push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first, i.e. param1 is pushed first, param2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3 third. In PASCAL, the called routine clears the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s from the stack before it returns control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1  DW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2  DW 0F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3  DW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param1      ;Pascal pushes first paramete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para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param3      ;last paramete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a_PASCAL_far_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DISP_BIG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_PASCAL_far_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BP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R   DX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[BP+10]  ;param1 is the farthe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AX,[BP+8]   ;para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C   DX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AX,[BP+6]   ;param3 is the neare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C   DX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F  6           ;clear 3 words from stack before returning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           ;Because Pascal never clears pushe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from stack, we have to do 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ROUTINES.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calling and return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s interrupt the CPU to get serviced just as a student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teacher to get his doubts cleared. If the interrupt enable fla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Register is set, the CPU honors the interrupt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interrupt handler. For this, the CPU suspends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gram, saves all registers on the stack and calls a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handler. Upon return from the interrupt handler the CPU PO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off the stack and resumes execution of the suspen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s are of two types, hardware interrupts and software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further classified into maskable and nonmaskable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able interrupts are not serviced and are kept waiting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enable flag of the Flags Register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 (INTerrupt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T instruction simply executes the interrupt handl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interrupt number. On a PC, software interrupts mak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routines, such as, ROM BIOS routines and DO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T instruction do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shes the flags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s TF and IF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shes the value of CS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s CS with the segment address of the interrupt being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shes the value of IP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s IP with the offset address of the interrupt being invo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ion then continues at the new CS:IP address. When an I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 is encountered, control is returned back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TF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interrupt_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- This program should be run in a DOS box in WINDOWS. It s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NDOWS clipboard the nine URL's you can see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below. The URL's sent to the clipboard one URL per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dumped into any text field or in NOTEPAD in WINDOW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the "Ctrl+V" key combination. Dump one of these UR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e address field in IE or Netscape Navigator/Commun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ed on WINDOWS XP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L_INFO  DW  OFFSET URL_LIST,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L_LIST  DW  OFFSET URL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W  OFFSET URL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W  OFFSET URL_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W  OFFSET URL_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W  OFFSET URL_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W  OFFSET URL_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W  OFFSET URL_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W  OFFSET URL_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W  OFFSET URL_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W  OFFSET URL_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W  OFFSET URL_11   ;[add more pointers here if you add more UR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to the list below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 EQU 11              ;[provide the count of URL's he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L_1     DB  'http://www.BestDiskRecovery.com/index.html',24H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_2     DB  "http://www.BestDiskRecovery.com/downloads/NGASM13.ZIP",24h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_3     DB  "http://www.BestDiskRecovery.com/downloads/RFD14.ZIP",24h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_4     DB  "http://www.BestDiskRecovery.com/downloads/ARFD03.ZIP",24h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_5     DB  "http://www.BestDiskRecovery.com/downloads/ARFP02.EXE",24h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_6     DB  "http://www.BestDiskRecovery.com/ngasm/index.html",24h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_7     DB  "http://www.BestDiskRecovery.com/delspecial/index.html",24h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_8     DB  "http://www.BestDiskRecovery.com/searchziprar/index.html",24h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_9     DB  "http://www.BestDiskRecovery.com/arfd/index.html",24h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_10    DB  "http://www.BestDiskRecovery.com/arfp/index.html",24h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_11    DB  'http://www.pobox.com/~ralf/files.html',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1701h       ;Open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Fh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1702h       ;Empty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Fh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SI,40h         ;Segment 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S,SI          ;Data Segmen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SI,0F0h        ;Offset  F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[SI]        ;Our running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AX,1703h       ;Is signature ou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    not_First_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[SI],1703h     ;else put our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Word [SI+2],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_First_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[SI+2]      ;AX = zero-based elem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   Word [SI+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I,OFFSET URL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CX,CS:[DI+2]   ;Num of UR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AX,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    GET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R   A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Word [SI+2],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UR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 DS             ;Data Segment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L   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SI,OFFSET URL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SI,AX          ;First time AX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[SI]        ;URL at this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SI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CX,0FFFFh      ;CX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_nxt_by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D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AL,2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Z   chk_nxt_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BX,DX          ;ES:BX is addres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SI,0           ;SI:CX is length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1           ;Clipboard format identifier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1703h       ;Set Clipboar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Fh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1708h       ;Clos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Fh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4C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O (INTerrupt on Overflow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TO instruction executes an interrupt 4 if the overflow fla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set. It equals issuing an INT 4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IF 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RET (Interrupt RETurn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RET instruction terminates an interrupt procedure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procedure is terminated the values of IP, CS and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are POPped from the stack, and control returns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immediately after the related IN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AF CF DF IF PF SF TF Z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I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mp Instructions transfer program execution control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conditionally or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onditional Jump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only one unconditional jump instruction, namely, J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MP (JuMP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JMP instruction causes program execution control to jump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within the computer's memory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MP transfers control uncon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operand     ;a jump to an address within the curren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FAR operand ;a far jump, i.e. a jump to an address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current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nd holds the address of the routine or even that of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routine. For near jumps, this operand can be a label, Reg16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16. For far jumps, it can be a label, the 1st Mem16 (where two Mem16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ether make up a far pointer), or a Mem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CLD Example. Almost no program can be written without using the J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Jump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8086/8088 provides for 31 conditional jump instructions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priate conditional jump instruction after any instru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flags but before coding some other instruction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flags. For the sake of easy understanding and to explain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signed comparisons, in the examples given below for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jump instructions, the CMP instruction has been made use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eck the flags for the occurrence of the expected condi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ruction statement involving any other instruction too, like: 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OR, ADD, SUB, etc.,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oviding examples for as many conditional jump instru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let's use the string length finder code simply by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ther manipulating) the Compare and Jump instruction statement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code is provided in the JA instruction example below. Fo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structions, the Compare and Jump instruction stat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y modified and provided as sample code fragment under the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The modified code may include an additional label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ditional jump (JMP) instruction. Many such modified code fra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look unnatural, but anyhow, they let one learn what thos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instructions do. Understanding what they do is important than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de in a similar fashion. One should write code in a straight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using a natural comparison and conditional jump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should be careful when coding unsigned comparisons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see the last comparison as a SIGNED comparison: JL, JLE, JG,</w:t>
      </w:r>
    </w:p>
    <w:p>
      <w:pPr>
        <w:pStyle w:val="PreformattedText"/>
        <w:bidi w:val="0"/>
        <w:spacing w:before="0" w:after="0"/>
        <w:jc w:val="left"/>
        <w:rPr/>
      </w:pPr>
      <w:r>
        <w:rPr/>
        <w:t>JGE, JNG, JNGE, JNL, JNLE, JNO, JO. Using these instructions whe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ants to code an unsigned comparison will result in bugs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oing signed comparisons in code, always use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: JB, JBE, JA, JAE, JNA, JNAE, JNB, JN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t below shows how your Assembly language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ed by DEBU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de           Interpreted by DEBUG.EX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E and JNC         J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C and JNAE         J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                  J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NA                 J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NBE                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NE                 J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NG                 J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NGE                J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NL                 J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NLE                J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NP                 J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P                  J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nothing to be concerned about. When you debug a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safely forget about what you see (as opposed to what you have cod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t comes to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st serves to avoid frightening the instinct. Once instin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ghtened, something other than learning happens. The brai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power everyone has and no one has the right to even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ere with the functioning of the brain. But most education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warn the brain before you show him two seeming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and make him understand by himself that 'both work the same wa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is just one example of creating a confusion). We are no exp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is. But this is a good starting point to revolution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aching and learning processes. If somebody already got a Ph.D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, be kind enough to inform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 (Jump if Above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JA instruction causes program execution to bran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location if the first operand in an UNSIGNED compari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er than the second operand. This instruction is function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JN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 transfers control if the flags CF=0 and ZF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 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is a memory location that must be within -128 or +127 by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1  DB "Find this string's length"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SI,OFFSET strin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CX,0F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_nxt_by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AL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    chk_nxt_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E (Jump if Above or Equal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JAE instruction causes program execution to bran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location if the first operand in an UNSIGNED compari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, or equal to, the second operand. This instruction is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JNB or J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E transfers control if the flag CF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E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is a memory location that must be within -128 or +127 by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AL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E   chk_nxt_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B (Jump if Below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JB instruction causes program execution to bran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location if the first operand in an UNSIGNED compari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than the second operand. This instruction is functional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JC or JN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B transfers control if the flag CF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 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is a memory location that must be within -128 or +127 by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AL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    End_of_Str_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chk_nxt_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tr_F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BE (Jump if Below or Equal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JBE instruction causes program execution to bran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location if the first operand in an UNSIGNED compari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, or equal to, the second operand. This instruction is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J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BE transfers control if the flag CF=1 or ZF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E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is a memory location that must be within -128 or +127 by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AL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E   End_of_Str_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chk_nxt_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tr_F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C (Jump if Carry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JC instruction causes program execution to bran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location if the result of the previous instruction,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, or call to a routine sets the carry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C transfers control if the flag CF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 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is a memory location that must be within -128 or +127 by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Example given for testing all the Rotate and Shif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respect to how they set and use the carry flag. I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under the heading "Bit manipulation Instructions - Ro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Instru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coding many DOS and BIOS interrupt service calls, programmer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to check the carry flag to see if the service work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arry flag was set, the service was not successful.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was successful. If the programmers do not do so, thei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hang the computer when unforeseen circumstances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CXZ (Jump if CX is Zero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JCXZ instruction causes program execution to bran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location if the CX register is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CXZ transfers control if CX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XZ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is a memory location that must be within -128 or +127 by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 DB '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CX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L,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repeat_char_CX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On entry: CX = iteration count, DL = character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_char_CX_ti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XZ  CX_is_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X_ti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 CX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X_is_Ze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E (Jump if Equal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JE instruction causes program execution to bran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location if both the operands in a comparison are equ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is functionally the same as J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 transfers control if the flag ZF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 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is a memory location that must be within -128 or +127 by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AL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    End_of_Str_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chk_nxt_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tr_F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G (Jump if Greater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JG instruction causes program execution to bran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location if the first operand in a SIGNED compari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er than the second operand. This instruction is function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JN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G transfers control if the flags ZF=0 and SF=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G 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is a memory location that must be within -128 or +127 by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AL,0           ;the string should not hav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G    chk_nxt_byte   ;whose hex values exceed 7Fh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GE (Jump if Greater or Equal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JGE instruction causes program execution to bran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location if the first operand in a SIGNED comparison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, or equal to, the second operand. This instruction is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JN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GE transfers control if the flag SF=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GE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is a memory location that must be within -128 or +127 by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AL,1           ;the string should not hav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GE   chk_nxt_byte   ;whose hex values exceed 7Fh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L (Jump if Less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JL instruction causes program execution to bran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location if the first operand in a SIGNED comparison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e second operand. This instruction is functionally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L transfers control if the flag SF !=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L 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is a memory location that must be within -128 or +127 by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AL,1                 ;the string should not hav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L    End_of_Str_Found     ;whose hex values exceed 7Fh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chk_nxt_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tr_F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LE (Jump if Less or Equal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JLE instruction causes program execution to bran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location if the first operand in a SIGNED comparison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, or equal to, the second operand. This instruction is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J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LE transfers control if the flag ZF=1 or SF !=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LE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is a memory location that must be within -128 or +127 by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AL,0           ;the string should not hav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LE   chk_nxt_byte   ;whose hex values exceed 7Fh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NA (Jump if Not Above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JNA instruction causes program execution to bran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location if the first operand in an UNSIGNED comparis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the second operand. This instruction is functionally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NA transfers control if the flag CF=1 or ZF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A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is a memory location that must be within -128 or +127 by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AL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A   End_of_Str_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chk_nxt_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tr_F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NAE (Jump if Not Above or Equal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JNAE instruction causes program execution to bran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location if the first operand in an UNSIGNED comparis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, or equal to, the second operand. This instruction is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JB or J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NAE transfers control if the flag CF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AE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is a memory location that must be within -128 or +127 by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AL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AE  End_of_Str_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chk_nxt_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tr_F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NB (Jump if Not Below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JNB instruction causes program execution to bran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location if the first operand in an UNSIGNED comparis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the second operand. This instruction is functionally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E or J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NB transfers control if the flag CF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B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is a memory location that must be within -128 or +127 by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AL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B   chk_nxt_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NBE (Jump if Not Below or Equal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JNBE instruction causes program execution to bran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location if the first operand in an UNSIGNED comparis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, or equal to, the second operand. This instruction is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NBE transfers control if the flags CF=0 and ZF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BE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is a memory location that must be within -128 or +127 by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AL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BE  chk_nxt_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NC (Jump if No Carry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JNC instruction causes program execution to bran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location if the result of the previous instruction,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, or call to a routine clears the carry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NC transfers control if the flag CF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C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is a memory location that must be within -128 or +127 by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CLC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NE (Jump if Not Equal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JNE instruction causes program execution to bran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location if the first operand is not equal to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nd. This instruction is functionally the same as J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NE transfers control if the flag ZF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E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is a memory location that must be within -128 or +127 by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AL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E   chk_nxt_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NG (Jump if Not Greater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JNG instruction causes program execution to bran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location if the first operand in a SIGNED comparis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er the second operand. This instruction is functional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J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NG transfers control if the flag ZF=1 or SF !=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G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is a memory location that must be within -128 or +127 by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AL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G   End_of_Str_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chk_nxt_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tr_F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NGE (Jump if Not Greater or Equal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JNGE instruction causes program execution to bran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location if the first operand in a SIGNED comparis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er than, or equal to, the second operand. This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ly the same as J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NGE transfers control if the flag SF !=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GE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is a memory location that must be within -128 or +127 by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AL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GE  End_of_Str_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chk_nxt_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tr_F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NL (Jump if Not Less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JNL instruction causes program execution to bran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location if the first operand in a SIGNED comparis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than the second operand. This instruction is functional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J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NL transfers control if the flag SF=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L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is a memory location that must be within -128 or +127 by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AL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L   chk_nxt_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NLE (Jump if Not Less or Equal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JNLE instruction causes program execution to bran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location if the first operand in a SIGNED comparis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than, or equal to, the second operand. This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ly the same as J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NLE transfers control if the flags ZF=0 and SF=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LE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is a memory location that must be within -128 or +127 by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AL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LE  chk_nxt_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NO (Jump if No Overflow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JNO instruction causes program execution to bran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location if the result of the previous instruction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flow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NO transfers control if the flag OF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is a memory location that must be within -128 or +127 by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JO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NP (Jump if No Parity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JNP instruction causes program execution to bran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location if the result of the previous instruction has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ity (parity flag clear). This instruction is functional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J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NP transfers control if the flag PF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P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is a memory location that must be within -128 or +127 by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JP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NS (Jump if Not Sign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NS instruction causes program execution to bran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location if the result of the previous instruction is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(sign flag cle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S transfers control if the flag SF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S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is a memory location that must be within -128 or +127 by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the example given for JS and change JS into JNS and sui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/chang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NZ (Jump if Not Zero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JNZ instruction causes program execution to bran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location if the result of the previous instruction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NZ transfers control if the flag ZF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Z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is a memory location that must be within -128 or +127 by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AL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Z   chk_nxt_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 (Jump if Overflow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JO instruction causes program execution to bran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location if the result of the previous instruction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flow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 transfers control if the flag OF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 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is a memory location that must be within -128 or +127 by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$  DB 'Overflow',13,10,24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$ DB 'No Overflow',13,10,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32768    ;8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L   AX,1        ;shortcut for multiplying AX b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    Overflow    ;resulting 65536 cannot be stored in AX. Because Ax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hold a maximum of 65535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nov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   No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ov$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verf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 (Jump if Parity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JP instruction causes program execution to bran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location if the result of the previous instruction ha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ity (parity flag set). This instruction is functionally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 transfers control if the flag PF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 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is a memory location that must be within -128 or +127 by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- Check how many characters in the given string have EVEN P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DB 'ABCDEFGHIJKLMNOPQRSTUVWXYZ',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_with_Even_Parity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_e_p  DB 'Number of characters with even parity is ',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SI,OFFSE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NxtCh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L,[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   AL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Z    Endof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 AL,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    EVEN_PARITY    ;This is equivalent to "JPE  EVEN_PAR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P   NxtChar        ;This is equivalent to "JPO  NxtCh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_PAR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   Chars_with_Even_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Nx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f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n_e_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L,Chars_with_Even_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DISP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ROUTINES.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 (Jump if Parity Even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JPE instruction causes program execution to bran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location if the result of the previous instruction ha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ity. This instruction is functionally the same as J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 transfers control if the flag PF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E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is a memory location that must be within -128 or +127 by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JP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O (Jump if Parity Odd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JPO instruction causes program execution to bran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location if the result of the previous instruction has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ity. This instruction is functionally the same as JN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O transfers control if the flag PF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O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is a memory location that must be within -128 or +127 by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JP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S (Jump if Sign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JS instruction causes program execution to bran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location if the result of the previous instruction is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(sign flag 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S transfers control if the flag SF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 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is a memory location that must be within -128 or +127 by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- This program shows current working directory for 2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 that not more than 2 Drive letters (like A: C: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$  DB 'Usage: CURDIR &lt;DRIVE1&gt; &lt;DRIVE2&gt;',13,10,'$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ROUTINES.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s_count         DB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dir         DB 128 dup(0)     ;Store param here when args_coun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_dir    DB 128 dup(0)     ;Store param here when args_coun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extra_argument DB 'Please specify 2 Drive letters only',13,10,24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fewer_argument DB 'Please specify 2nd Drive letter also',13,10,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GET_COMMAND_LINE_PARAMS routine stores all the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 the buffer named COMMAND_LINE_PARAMs as NULL termina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GET_COMMAND_LINE_PA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I,OFFSET COMMAND_LINE_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BYTE [DI]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E   Process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USAG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ErrorExit       ;shows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Pa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BYTE [DI]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    DisplaySourceDest_D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   args_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    extra_argument  ;a 3rd param causes 'args_count' to becom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and sets the sign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Store_Str_Param ;Assume that 'Store_Str_Param' knows where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this command line param based on 'args_coun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ProcessPa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ourceDest_Di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args_count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E   fewer_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4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SI,OFFSET sourc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R   BYTE [SI],2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L,[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  DL,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SI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BYTE [SI-1],'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I,OFFSET sourc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NULLString_2_DOS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PRINT_CR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4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SI,OFFSET destination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R   BYTE [SI],2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L,[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  DL,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SI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BYTE [SI-1],'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I,OFFSET destination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NULLString_2_DOS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PRINT_CRL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wer_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ERR_fewer_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Error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ERR_extra_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Error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Str_Pa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SI,OFFSET sourc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args_count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    CopySourc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SI,OFFSET destination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Source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S_NxtCh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L,[D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[SI]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   AL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Z   CS_Nx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Z (Jump if Zero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JZ instruction causes program execution to bran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location if both the operands in a comparison are equ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is functionally the same as 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Z transfers control if the flag ZF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Z 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is a memory location that must be within -128 or +127 by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AL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Z    End_of_Str_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chk_nxt_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tr_F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jump instructions can be used to implement loop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there are instructions made just for implementing loop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cause program execution to branch to the specifi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until the conditions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OP instruction causes program execution to bran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location, based on the contents of CX. CX is decremented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f it doesn't become 0, the branching occurs. On CX becoming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execution proceeds to the nex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is a memory location that must be within -128 or +127 by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R   A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CX,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 repeat         ;after CX gets decremented by 1, it is 0. So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         ;branching occurs. "INC  AX" executed once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DISP_NUM       ;AX must hold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ROUTINES.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CX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AX,1           ;1 is added to AX 65536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C   DX,0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 repeat         ;branching occurs for 65535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DISP_BIG_NUM   ;DX:AX must hold 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ROUTINES.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CX,0FFFFh      ;the number of times LOOP must transf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to the specified label + 1. i.e. 0FFFE +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In other words, the number of times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the LOOP instruction and the branch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should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 repeat         ;branching occurs 65534 times, but "INC  AX"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         ;executed 65535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DISP_NUM       ;AX must hold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ROUTINES.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E (LOOP while Equal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OPE instruction causes program execution to bran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location, based on the contents of CX and the zero flag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nstruction may clear the zero flag to stop the loop before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s 0. While the zero flag remains set, CX is decremented by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anching occurs if CX doesn't become 0. If it becomes 0, or th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is cleared, based on whichever happens earlier,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eds to the next instruction. This instruction is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LOOP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is a memory location that must be within -128 or +127 by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1 DB '1234567890abcdefghij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2 DB '1234567890ABCDEFGHIJ'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     DB 'compare OK',13,10,24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  DB 'compare failed',13,10,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CX,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SI,OFFSET strin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I,OFFSET string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SB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E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Z    compare_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compare_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_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print_to_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_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to_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NE (LOOP while Not Equal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OPNE instruction causes program execution to bran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location, based on the contents of CX and the zero flag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nstruction may set the zero flag to stop the loop before CX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 While the zero flag remains clear, CX is decremented by 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nching occurs if CX doesn't become 0. If it becomes 0, or the zero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t, based on whichever happens earlier, program execution proc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instruction. This instruction is functionally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NE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is a memory location that must be within -128 or +127 by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1            DB  'abcdefghij1234567890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2            DB  'ABCDEFGHIJ1234567890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_differ       DB  'No character at corresponding position is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B  'identical',13,10,24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_same         DB  'First some characters are same',13,10,24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_strings  DB  'The strings are entirely different',13,10,24h</w:t>
      </w:r>
    </w:p>
    <w:p>
      <w:pPr>
        <w:pStyle w:val="PreformattedText"/>
        <w:bidi w:val="0"/>
        <w:spacing w:before="0" w:after="0"/>
        <w:jc w:val="left"/>
        <w:rPr/>
      </w:pPr>
      <w:r>
        <w:rPr/>
        <w:t>ff_chars_differ    DB  'First some characters are different',13,10,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CX,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SI,OFFSET strin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I,OFFSET string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SB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NE repeat     ;continue comparison if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Z    compare_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entirely_different_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_c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CX,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    first_some_chars_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first_chars_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_some_chars_dif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ff_chars_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print_to_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_different_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different_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print_to_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_chars_s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chars_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to_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NZ (LOOP while Not Zero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OPNZ instruction causes program execution to bran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location, based on the contents of CX and the zero flag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nstruction may set the zero flag to stop the loop before CX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 While the zero flag remains clear, CX is decremented by 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nching occurs if CX doesn't become 0. If it becomes 0, or the zero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t, based on whichever happens earlier, program execution proc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instruction. This instruction is functionally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NZ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is a memory location that must be within -128 or +127 by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xample for LOOPNE change the instruction LOOPNE to LOOPN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e and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Z (LOOP while Zero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OPZ instruction causes program execution to bran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location, based on the contents of CX and the zero flag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nstruction may clear the zero flag to stop the loop before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s 0. While the zero flag remains set, CX is decremented by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anching occurs if CX doesn't become 0. If it becomes 0, or th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is cleared, based on whichever happens earlier,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eds to the next instruction. This instruction is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LO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Z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is a memory location that must be within -128 or +127 by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xample for LOOPE change the instruction LOOPE to LOOP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e and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Bit manipu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manipulation Instructions manipulate the bits of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. This manipulation can be against another set of bits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perand (in the case of AND, OR, XOR instructions) or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(in the case of NOT instruction), or against itself for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t positions (in the case of Rotate and Shift 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ND instruction compares each of the operands' bits one bit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. If both the bits are equal to 1, it sets the corresponding b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tination operand to 1; otherwise, it sets that bit to 0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, the destination operand holds the value to be filter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operand holds the value that is used as the mask or filter. 1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estination operand pass through if the corresponding b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operand are also 1 bits. 0 bits are 0 bits; there is no ques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passing through the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CF OF PF SF ZF (AF un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 destination,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operand holds the value to be "bit-manipulated"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n the source operand. This operand can be a Reg8, Reg16, Mem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em16. After the execution of the instruction, it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operand holds the value used for the bit manipul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nd can be a Reg8, Reg16, Mem8, Mem16, Imm8, or Imm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Only one operand can be a memory location. An immediat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llowed for the source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Set any one of the Caps, Scroll, or Num Locks on and ru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_l_on  DB 'Scroll Lock is on',13,10,24h</w:t>
      </w:r>
    </w:p>
    <w:p>
      <w:pPr>
        <w:pStyle w:val="PreformattedText"/>
        <w:bidi w:val="0"/>
        <w:spacing w:before="0" w:after="0"/>
        <w:jc w:val="left"/>
        <w:rPr/>
      </w:pPr>
      <w:r>
        <w:rPr/>
        <w:t>n_l_on  DB 'Num Lock is on',13,10,24h</w:t>
      </w:r>
    </w:p>
    <w:p>
      <w:pPr>
        <w:pStyle w:val="PreformattedText"/>
        <w:bidi w:val="0"/>
        <w:spacing w:before="0" w:after="0"/>
        <w:jc w:val="left"/>
        <w:rPr/>
      </w:pPr>
      <w:r>
        <w:rPr/>
        <w:t>c_l_on  DB 'Caps Lock is on',13,10,24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_on DB 'None of Caps, Scroll, or Num locks is on',13,10,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1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AL       ;save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 AL,10h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AL,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    scroll_lock_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L,AH       ;restore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 AL,20h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AL,2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    num_lock_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L,AH       ;restore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 AL,40h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AL,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    caps_lock_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none_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Print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ock_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s_l_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Print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lock_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n_l_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Print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_lock_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c_l_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 instruction compares each of the operands' bits one bit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. If one of the two corresponding bits is equal to 1, or if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bits are equal to 1, that bit in the destination oper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1. Otherwise, it i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CF OF PF SF ZF (AF un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   destination,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operand holds the value to be "bit-manipulated"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n the source operand. This operand can be a Reg8, Reg16, Mem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em16. After the execution of the instruction, it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operand holds the value used for the bit manipul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nd can be a Reg8, Reg16, Mem8, Mem16, Imm8, or Imm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Only one operand can be a memory location. An immediat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llowed for the source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1  DB "CONVERT 'UPPER CASE' CHARACTERS HERE TO 'LOWER CASE'",13,10,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SI,OFFSET strin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I,OFFSET string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_nxt_by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DSB                ;uses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AL,13          ;a carriage return marks the end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    Str_converted_to_lower_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AL,41h         ;if A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    store_it       ;else store it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AL,5Ah         ;if Z 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    store_it       ;else store it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   AL,20h         ;lower case characters start from 61h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SB                ;uses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chk_nxt_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converted_to_lower_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strin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            ;print the string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O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XOR instruction compares each of the operands' bits one bit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and if only one of the two bits is equal to 1, set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in the destination operand to 1. Otherwise, sets i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CF OF PF SF ZF (AF un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R   destination,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operand holds the value to be "bit-manipulated"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n the source operand. This operand can be a Reg8, Reg16, Mem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em16. After the execution of the instruction, it holds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operand holds the value used for the bit manipulation. This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a Reg8, Reg16, Mem8, Mem16, Imm8, or Imm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Only one operand can be a memory location. An immediat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llowed for the source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1  DB  'Encrypt this string'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encrypt_decrypt                      ;encry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encrypt_decrypt                      ;decry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SI,OFFSET strin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print_null_terminated_string         ;prints origin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_decry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SI,OFFSET string1</w:t>
      </w:r>
    </w:p>
    <w:p>
      <w:pPr>
        <w:pStyle w:val="PreformattedText"/>
        <w:bidi w:val="0"/>
        <w:spacing w:before="0" w:after="0"/>
        <w:jc w:val="left"/>
        <w:rPr/>
      </w:pPr>
      <w:r>
        <w:rPr/>
        <w:t>nxt_ch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D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   AL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Z   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R   AL,01Ah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[SI-1]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nxt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ROUTINES.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T instruction inverts the bits of the operand. All 0 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to 1 bits and simultaneously all 1 bits are changed to 0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  ope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nd holds the value to be inverted. This operand can be a Reg8, Reg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8, or Mem16. After the execution of the instruction, it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r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-  Use this algorithm when you are quite sure that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strings involved would be &lt; 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1  DB "Find this string's length"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CX,0F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SI,OFFSET strin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_Nxt_By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Byte Ptr [SI]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    Got_Str_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 Chk_Nxt_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_Str_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  CX             ;equals subtracting CX from 0F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manipulation Instructions - Rotate and Shif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tate and Shift Instructions make extensive use of the carry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if the carry flag gets involved, assemble and ru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You may change the second instruction statement after "MAIN: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_set   DB 'Carry flag is set',13,10,24h</w:t>
      </w:r>
    </w:p>
    <w:p>
      <w:pPr>
        <w:pStyle w:val="PreformattedText"/>
        <w:bidi w:val="0"/>
        <w:spacing w:before="0" w:after="0"/>
        <w:jc w:val="left"/>
        <w:rPr/>
      </w:pPr>
      <w:r>
        <w:rPr/>
        <w:t>cf_clear DB 'Carry flag is not set',13,10,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L,81h      ;81h equals 10000001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The 0th bit or the 15th bit will move to the carr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on executing any the instructions st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R   AL,1        ;[Change the instruction "SAR" to one of ROL,ROR,RC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 RCR,SAL,SHL, or SHR and assemble. Run the progr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 the DOS prompt or trace the code using DEBUG.]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HF              ;a.e., bits 7, 6, 4, 2, and 0 of AH are equal to the 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              ;zero, auxiliary carry, parity, and carry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 AH,1        ;values 1,   2,   4,   8,   10h, 20h, 40h, and 80h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the    0th, 1st, 2nd, 3rd, 4th, 5th, 6th, and 7th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Z   carry_flag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carry_flag_not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_flag_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cf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print_to_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_flag_not_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cf_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to_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L (ROtate Left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OL instruction rotates all the bits in the destination oper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ft by the specified number of bit positions called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CF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L   operand,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nd holds the value to be rotated left and it can be a Reg8, Reg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8, or Mem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 is the number of bit positions to rotate the bits. When it i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pecified as an immediate value and when it is more than 1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     DB 'After "ROL AX,CL", AX = ',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123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CL,4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L   AX,CL       ;a.e., AX holds 2341h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SHOW_REG_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ROUTINES.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R (ROtate Right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OR instruction rotates all the bits in the destination oper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ght by the specified number of bit positions called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CF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R   operand,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nd holds the value to be rotated right and it can be a Reg8, Reg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8, or Mem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 is the number of bit positions to rotate the bits. When it i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pecified as an immediate value and when it is more than 1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     DB 'After "ROR AX,CL", AX = ',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123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CL,4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R   AX,CL       ;a.e., AX holds 4123h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SHOW_REG_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ROUTINES.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CL (Rotate Carry Left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CL instruction rotates all the bits in the destination oper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ft by the specified number of bit positions called cou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ion is performed through the carry flag. The carry flag'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to the LSB of the destination operand and the MSB of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nd is moved to the carry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ROL just sets or clears the carry flag based on the MSB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 operand. But RCL, before doing so, rotates the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's value to bit 0 (the least significant bit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CF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L   operand,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nd holds the value to be rotated left taking into acc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y flag's value as well. The operand can be a Reg8, Reg16, Mem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em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 is the number of bit positions to rotate the bits.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, it is specified as an immediate value and when it is more tha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     DB 'After "RCL AL,1", AL = ',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L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C               ;deliberately set the carr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L   AL,1        ;a.e., AL holds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        ;i.e. the carry flag's original value is rot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LSB of AL, so AL holds 0011 binary which is equal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SHOW_REG_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ROUTINES.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CR (Rotate Carry Right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CR instruction rotates all the bits in the destination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right by the specified number of bit positions called cou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ion is performed through the carry flag. The carry flag'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to the MSB of the destination operand and the LSB of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nd is moved to the carry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ROR just sets or clears the carry flag based on the LSB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 operand. But RCR, before doing so, rotate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's value to the MSB of the destination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CF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R   operand,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nd holds the value to be rotated right taking into acc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y flag's value as well. The operand can be a Reg8, Reg16, Mem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em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 is the number of bit positions to rotate the bits. When it i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pecified as an immediate value and when it is more than 1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     DB 'After "RCR AL,1", AL = ',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L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C               ;deliberately set the carr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R   AL,1        ;a.e., AL holds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        ;i.e. the carry flag's original value has been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to the MSB of AL, so AL holds 10000000 binar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equal to 80h. The original 1 in AL has been rot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the carry flag. See the flags when you trace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through DEBU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SHOW_REG_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ROUTINES.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L (Shift Arithmetic Left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L instruction shifts all the bits in the destination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left by the specified number of bit positions called cou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operand's MSB is shifted to the carry flag and its LS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0 (i.e. cleared). But for the shifting of the destination oper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B to the carry flag, the carry flag's value is ignored all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 This instruction is equivalent to the SHL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CF OF PF SF ZF (AF un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   operand,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nd holds the value to be shifted left and it can be a Reg8, Reg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8, or Mem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 is the number of bit positions to shift the bits. When it is 1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pecified as an immediate value and when it is more than 1, in the 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HL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R (Shift Arithmetic Right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R instruction shifts all the bits in the destination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right by the specified number of bit positions called cou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operand's sign bit (MSB) is preserved and its LSB is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carry flag. But for the shifting of the destination operand's L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carry flag, the carry flag's value is ignored all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CF OF PF SF ZF (AF un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R   operand,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nd holds the value to be shifted right, preserving the sig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while. The operand can be a Reg8, Reg16, Mem8, or Mem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 is the number of bit positions to shift the bits. When it i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pecified as an immediate value and when it is more than 1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pecified in the C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-32768   ;Maximum possible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R   AX,1        ;a.e., AX holds -163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(i.e. -32768 / 2 ). Shifting the bits once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equals dividing the number by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DISP_SIGNED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ROUTINES.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L (Shift Left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L instruction shifts all the bits in the destination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left by the specified number of bit positions called cou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operand's MSB is shifted to the carry flag and its LS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0 (i.e. cleared). But for the shifting of the destination oper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B to the carry flag, the carry flag's value is ignored all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 This instruction is functionally equivalent to 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CF OF PF SF ZF (AF un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L   operand,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nd holds the value to be shifted left and it can be a Reg8, Reg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8, or Mem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 is the number of bit positions to shift the bits. When it i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pecified as an immediate value and when it is more than 1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the contents of the destination operand left once e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ication of the operand by 2. In other words SHL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-saving shortcut for multiplication when the multipli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icand is a power of 2 number.  That is, if one of them is a 2,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, 16, 32, 64, or 128, the other can be shifted left (SHL) 1, 2, 3, 4,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, or 7 times respectively. Let us multiply 333 by 128, for example.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power of 2 number. It is the 7th power of 2 (i.e. 2*2*2*2*2*2*2)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y 333 by 128 all we need to do is left shift 333 seven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CL,7        ;to multiply 333 by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L   AX,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DISP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PRINT_CR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CX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DISP_BIG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ROUTINES.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R (Shift Right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R instruction shifts all the bits in the destination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right by the specified number of bit positions called cou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operand's MSB is set to 0 (i.e. cleared) and its LS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ed to the carry flag. But for such shifting of the LSB to the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, the carry flag's value is ignored all through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CF OF PF SF ZF (AF un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R   operand,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nd holds the value to be shifted right and it can be a Reg8, Reg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8, or Mem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 is the number of bit positions to shift the bits. When it is 1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pecified as an immediate value and when it is more than 1, in the 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the contents of the destination operand right once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vision of the value held in the operand by 2. In other words S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as a shortcut for division when the divisor is a power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 That is, if the divisor is 2, 4, 8, 16, 32, 64, or 128, th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HR is 1, 2, 3, 4, 5, 6, or 7 respectively. To divide 25600 by 16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ave to do is just right shift 25600 four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25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CL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R   AX,CL     ;This has the effect of dividing 25600 by 16 (i.e. 2*2*2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DISP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PRINT_CR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R   DX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25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CX,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   CX          ;divides doubleword in DX: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DISP_BIG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ROUTINES.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tituting SHR for DIV is not possible always. If the divide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that there would be a remainder, it would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String Manipu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8086/8088 provides a variety of String Manipu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unctionality is not limited to text strings alone. Any series of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ord values can be compared with another such series, mov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n memory, stored to some location from, or loaded in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or (AL or AX), one byte or word at a time, and scanned for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ord specified in the Accu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CMPSB, CMPSW, MOVSB, MOVSW, SCASB, SCASW, STOSB, and STOS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the Extra Segment (ES) register along with DI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location. In COM files, the Extra Segment (ES) registe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segment as the other segment registers, namely, CS, DS, and 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the running program's segment. This is the default unless you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, DS, and SS segment registers point to some other segment(s)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MPSB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MPSB instruction compares a byte pointed to by DS:SI with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d to by ES:DI. Automatically, after the comparison, SI and D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mented by 1 if the direction flag remains cleared (remember the C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) or SI and DI are decremented by 1 if the directio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s set (remember the STD instruction). When one of the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precedes the CMPSB instruction (like REP CMPSB),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d to by DS:SI is compared with the string pointed to by ES:DI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(i.e. a character) at a time for CX times. The strings ar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left to right, if the direction flag is clear and right to lef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ion flag is set. A conditional REPeat instruction prefix (RE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EPZ, REPNE or REPNZ) may stop the comparison before CX become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AF CF OF PF SF Z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1     DB 'AbCdEfGhIjKlMnOpQrStUvWxYz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2     DB 'AbCdEfGhIjKlMnOpQrStUvWxYz'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_ok$     DB 'Strings are the same',13,10,24h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_failed$ DB 'Strings are different',13,10,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SI,OFFSET strin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I,OFFSET strin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CX,26       ;13 if next instruction statement is "REPE CMPSW"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  CMPSB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cmp_faile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E   cmp_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cmp_ok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cmp_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_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MPSW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MPSW instruction compares a word pointed to by DS:SI with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d to by ES:DI. Automatically, after the comparison, SI and D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mented by 2 if the direction flag remains cleared (remember the C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) or SI and DI are decremented by 2 if the directio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s set (remember the STD instruction). When one of the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precedes the CMPSW instruction (like REP CMPSW),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d to by DS:SI is compared with the string pointed to by ES:DI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at a time for CX times. The strings are compared from left to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irection flag is clear and right to left, if the directio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t. A conditional REPeat instruction prefix (REPE or REPZ, REP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NZ) may stop the comparison before CX become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AF CF OF PF SF Z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the Example given for REPE. Change "MOV  CX,26" to "MOV  CX,13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"REPE CMPSB" to "REPE CMPSW". Assemble and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DSB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DSB instruction loads AL with the byte value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d to by DS:SI. Then automatically, SI is incremented by 1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 flag remains cleared (remember the CLD instruction), or S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mented by 1 if the direction flag remains set (remember the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D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1     DB  "Find this string's length",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length  DB  'The length of string1 is ',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SI,OFFSET strin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CX,0F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_nxt_by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AL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Z   chk_nxt_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str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DISP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ROUTINES.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DSW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DSW instruction loads AX with the word value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d to by DS:SI. Then automatically, SI is incremented by 2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 flag remains cleared (remember the CLD instruction), or S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mented by 2 if the direction flag remains set (remember the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D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G_WHITE_FG_BLUE   EQU 7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EQU BG_WHITE_FG_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1  DB  'G',a,'O',a,'O',a,'D',a,'L',a,'U',a,'C',a,'K',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0B800h   ;video RAM segment for color adapters. 0B000h for mo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I,95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SI,OFFSET strin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CX,8</w:t>
      </w:r>
    </w:p>
    <w:p>
      <w:pPr>
        <w:pStyle w:val="PreformattedText"/>
        <w:bidi w:val="0"/>
        <w:spacing w:before="0" w:after="0"/>
        <w:jc w:val="left"/>
        <w:rPr/>
      </w:pPr>
      <w:r>
        <w:rPr/>
        <w:t>N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DSW             ;a.e., AH holds color attribute and AL,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SW             ;stores character first and attribut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 N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VSB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VSB instruction moves a byte pointed to by DS:SI to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d to by ES:DI. Automatically, after the byte is moved, SI and D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mented by 1 if the direction flag remains cleared (remember the C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) or SI and DI are decremented by 1 if the directio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s set (remember the STD instruction). When one of the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precedes the MOVSB instruction (like REP MOVSB),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d to by DS:SI is moved to the location pointed to by ES:DI on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a character) at a time for CX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xample given for LODSW, instead of the two instructions LODS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SW use this one instruction MOVSB; and move a count of 16 into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8 (i.e. Byte count in place of Word count). Now assem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o making the code modifications stated in Example 1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the instruction REP before MOVSB in the same line as MOVSB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  MOVSB) or on a new line above MOVSB. Remove the "Nxt:" lab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LOOP Nxt" instruction statement. Now assemble and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VSW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VSW instruction moves a word pointed to by DS:SI to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d to by ES:DI. Automatically, after the word is moved, SI and D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mented by 2 if the direction flag remains cleared (remember the C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) or SI and DI are decremented by 2 if the direction flag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(remember the STD instruction). When one of the REPea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edes the MOVSB instruction (like REP MOVSB), the string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SI is moved to the location pointed to by ES:DI one word at a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xample given for LODSW, instead of the two instructions: LOD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TOSW, use this one instruction: MOVSW; and don't change th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ed to CX. Now assemble and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o making the code modifications stated in Example 1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the instruction REP just before the MOVSW instruction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r on a new line above MOVSW and remove the "Nxt:" labe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OOP Nxt" instruction statement. Assign 8 into CX. Now assemble and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SB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ASB instruction scans a string pointed to by ES:DI for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specified in AL. Then automatically, DI is incremented by 1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 flag remains cleared (remember the CLD instruction), or D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mented by 1 if the direction flag remains set (remember the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). The scanning is actually done by subtracting the by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ES:DI from AL. The result is not stored but the flags are update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REPeat instructions precedes the SCASB instruction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NE SCASB), CX number of bytes are scanned. A conditional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prefix (REPE or REPZ, REPNE or REPNZ) may stop th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CX become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AF CF OF PF SF Z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1     DB  "Find this string's length",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length  DB  'The length of string1 is ',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CX,0F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I,OFFSET string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_Nxt_By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L,0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NE SCASB       ;ES must point to string1's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       ;For COM files, by default, CS,DS,ES, and SS al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to the sam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str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DISP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ROUTINES.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SW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ASW instruction scans a string pointed to by ES:DI for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specified in AX. Then automatically, DI is incremented by 2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 flag remains cleared (remember the CLD instruction), or D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mented by 2 if the direction flag remains set (remember the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). The scanning is actually done by subtracting the wor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ES:DI from AX. The result is not stored but the flags are update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REPeat instructions precedes the SCASW instruction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NE SCASW), CX number of words are scanned. A conditional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prefix (REPE or REPZ, REPNE or REPNZ) may stop th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CX become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AF CF OF PF SF Z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1     DB  "Find this string's length",0,0,0 ;three NULL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;unless you ar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;length will be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;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length  DB  'The length of string1 is ',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CX,0F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I,OFFSET string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_Nxt_By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0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NE SCASW       ;ES must point to string1'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L   C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Byte Ptr [DI-3]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E   length_in_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_in_C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str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DISP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ROUTINES.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OSB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OSB instruction copies the contents of AL to the address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y ES:DI. Then automatically, DI is incremented by 1 if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remains cleared (remember the CLD instruction), or DI is de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1 if the direction flag remains set (remember the STD instru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EQU 75h    ;colo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1  DB 'G',a,'O',a,'O',a,'D',a,'L',a,'U',a,'C',a,'K',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0B8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I,95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SI,OFFSET strin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CX,16       ;Actual number of bytes in string1</w:t>
      </w:r>
    </w:p>
    <w:p>
      <w:pPr>
        <w:pStyle w:val="PreformattedText"/>
        <w:bidi w:val="0"/>
        <w:spacing w:before="0" w:after="0"/>
        <w:jc w:val="left"/>
        <w:rPr/>
      </w:pPr>
      <w:r>
        <w:rPr/>
        <w:t>N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SB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 N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OSW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OSW instruction copies the contents of AX to the address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y ES:DI. Then automatically, DI is incremented by 2 if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remains cleared (remember the CLD instruction), or DI is de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2 if the direction flag remains set (remember the STD instru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LODSW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 (REPeat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P instruction causes the nearby CMPSB, CMPSW, MOVSB, MOVS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SB, or SCASW instruction to be repeated the number of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CX. Essentially, the REP prefix simply eliminates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LOOP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small programs incorporating the following instruction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exercise: "REP  CMPSB", "REP  CMPSW", "REP  MOVSB", "REP  MOVSW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P  SCASB", and "REP  SCAS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E (REPeat if Equal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PE instruction causes the nearby CMPSB, CMPSW, MOVSB, MOVS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SB, or SCASW instruction to be repeated the number of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CX, only while the zero flag remains set. Essenti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 prefix simply eliminates the need for a LOOPE instruc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is functionally equivalent to REP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small programs incorporating the following instruction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exercise: "REPE  CMPSB", "REPE  CMPSW", "REPE  MOVSB", "REPE  MOVSW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PE  SCASB", and "REPE  SCAS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NE (REPeat if Not Equal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PNE instruction causes the nearby CMPSB, CMPSW, MOVSB, MOVS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SB, or SCASW instruction to be repeated the number of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CX, only while the zero flag remains cleared. Essen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PNE prefix simply eliminates the need for a LOOPNE instruc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is functionally equivalent to REP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small programs incorporating the following instruction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exercise: "REPNE  CMPSB", "REPNE  CMPSW", "REPNE  MOVSB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PNE  MOVSW", "REPNE  SCASB", and "REPNE  SCAS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NZ (REPeat if Not Zero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PNZ instruction causes the nearby CMPSB, CMPSW, MOVSB, MOVS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SB, or SCASW instruction to be repeated the number of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CX, only while the zero flag remains cleared. Essen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PNZ prefix simply eliminates the need for a LOOPNZ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struction is functionally equivalent to REP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small programs incorporating the following instruction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exercise: "REPNZ  CMPSB", "REPNZ  CMPSW", "REPNZ  MOVSB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PNZ  MOVSW", "REPNZ  SCASB", and "REPNZ  SCASB". Remember that REP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unctionally equivalent to REP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Z (REPeat if Zero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PZ instruction causes the nearby CMPSB, CMPSW, MOVSB, MOVS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SB, or SCASW instruction to be repeated the number of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CX, only while the zero flag remains set. Essenti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Z prefix simply eliminates the need for a LOOPZ instruc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is functionally equivalent to RE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small programs incorporating the following instruction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exercise: "REPZ  CMPSB", "REPZ  CMPSW", "REPZ  MOVSB", "REPZ  MOVSW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PZ  SCASB", and "REPZ  SCASB". Remember that REPZ is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RE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Miscellaneou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I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AIT instruction causes the CPU to wait until the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s that it has finished it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P (No OPeration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P instruction does nothing but take one byte-length sp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able file, and some processor time while executing. Thi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 primarily for patching executable files. Extra NOP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ecutable file provide the extra space needed for the new cod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code is longer than the existing code, NOP instruction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out instructions already in place if the new code is shor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code for the NOP instruction is the same as tha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XCHG AX,AX" instruction statement (machine code: 90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K (LOCK bus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CK instruction prohibits, in a multiprocesso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erence from any other processors during the execution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. LOCK is a prefix to be used with other operation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avoid two processors from updating the same data loca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 to lock the bus prior to the XCHG, MOV, IN or OU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  another_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[some_data_poi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LT (HaLT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LT instruction causes the microprocessor to stop exec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s the CS:IP registers pointing to the instruction following the 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. The halt condition is terminated only afte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s an interrupt or after the RESET line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flags 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Assembler Directiv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x86 microprocessor family supports the three fundament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BYTE, WORD, and DWORD. A byte is 8 bits, a word is 16 bits (2 byt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doubleword is 32 bits (4 bytes). NGASM supports only the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data types. Labels marking BYTEs, WORDs and DWORD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variable names and should NOT have a colon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x87 floating-point processor manipulates 8-byte quantiti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-words, and 10-byte quantities called T-bytes.  NGASM does not suppor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statements like DQ and 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CLUDE Directive specifies a source code file for inclu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ssembled before any instruction below the INCLUDE Direc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. This Directive helps the programmer insert another fil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file. For example, startup code in another file can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by an INCLUDE statement at the top of the main source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 one on command line). If the programmer wants to throw a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code after it has done its job to free more memory for other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an place the INCLUDE statement at the end of all other code (may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ource code file specified on command line) and write a J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at the top of the main source code file to transfer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up code when program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NCLUDE Directive can specify only one source code file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must be specified. The source code file's path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its name. This helps in easily assembling a program with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iles in different directories. Further, this saves the typ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with full path on the command line each time a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. The INCLUDE Directive must end in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ymbols in the main source code file and in all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NCLUDEd file can INCLUDE other files. There is no li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les INCLUDEd and the depth level. But a source code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only once. That is, a file included in one fil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CLUDE Directive is available from version 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Drive:\path\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routines.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 - On WINDOWS 95/98/98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subroutines.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Generic File Functions.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 - With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C:\myprogs\myasm\common\routines.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4 - With path on WINDOWS 95/98/98SE with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C:\myprograms\myasmcode\common_sources\subroutines.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C:\myprograms\myasmcode\common_sources\Generic File Functions.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, DW, DD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specify liter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 NGASM source code file, wherever literal numbers (Imm8 or Imm1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m32) are specified, including in EQUate declarations using EQ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claration statements using the DB, DW, and DD directives,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 in either decimal or hexadecimal format. For a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tarting with the letter (A,B,C,D,E, or F), a 0 must be prefix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that it a hex number and not a label. For instance, 0BEEF is a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hile BEEF is a label. Note that 0BEEF is the same as 0BEE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n Imm is specified in hexadecimal format, a starting zer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 makes it a hexadecimal number and the final "h" (or "H")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not required. For instance, 010 is equal to 10h. For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 first digit in the number should not be a 0;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ill get interpreted as a hexadecimal number. But you know 1,2,3,4,5,</w:t>
      </w:r>
    </w:p>
    <w:p>
      <w:pPr>
        <w:pStyle w:val="PreformattedText"/>
        <w:bidi w:val="0"/>
        <w:spacing w:before="0" w:after="0"/>
        <w:jc w:val="left"/>
        <w:rPr/>
      </w:pPr>
      <w:r>
        <w:rPr/>
        <w:t>6,7,8,9 and 01,02,03,04,05,06,07,08,09 are the same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in binary format (for example, 11100111 binary for 0E7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at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B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B directive reserves memory for a variable of type by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s that memory location with the specified byte valu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es of them. The DB Directive is also used to declare string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sequences of characters (bytes). A character is composed of 8 bit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es of 8 bits form a unit called byte. A byte value can b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through 255 (i.e. 0 through 0FF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DB Initializer,Initializer,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is the nametag for the variable and is optional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rectly access the byte value later in your code, mark it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with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an initial value stored at the memory location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nitial values are specified, they are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initial values can be byte values in decimal format (0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5) or hexadecimal format (0 through 0FFh) to represent numb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or they can be characters each given within quota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parated by commas or given as text with surrounding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word value is given as the initializer, its low order by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as the specified initial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     DB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bet  DB  'A','B','C','D','E','F','G','H','I','J','K','L','M',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  'O','P','Q','R','S','T','U','V','W','X','Y','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1  DB  'I am learning the assembly languag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  0Dh,0Ah,"$"  ;$=2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2  DB  "It can't be easier than th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  0Dh,0Ah,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_big_value DB 1234h           ;This assembles as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;"try_big_value DB 34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_generates_error DB 100000h  ;This generates the error: 'Want a Byt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DB Count DUP (Initializ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is the nametag for the array variable and is optional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directly access the array of byte values later in your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its memory location with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 is number of times to duplicate the initial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an initial value duplicated for count time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can be a ? or a byte value in decimal format (0 through 255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adecimal format (0 through 0FFh). It must be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enthesis. Multiple initializers are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array     DB  10 DUP 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ed bytes in DB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GASM does not support signed bytes in DB directives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s will not assemble in NGA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dbnum    DB -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_dbnum    DB +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W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W directive reserves memory for a variable of type 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s that memory location with the specified word valu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es of them. The word value can be a pointer to (offset address 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location in memory. A series of 16 bits form a unit called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ord value can be in the range 0 through 65,535 (i.e. 0 through 0FFFF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DW Initializer,Initializer,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is the nametag for the variable and is optional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rectly access the word value later in your code, mark it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with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an initial value stored at the memory location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nitial values are specified, they are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initial values can be word values in decimal format (0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535) or hexadecimal format (0 through 0FFFFh) or two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es. When it is two characters in quotes, note that th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two characters in memory is in the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itial value can be the offset address of some other label (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or code label) or the offset address of its own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ffset address of some other label is specified as OFFSET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even without the OFFSET operator, in the data part the eff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. Specifying a label as the initializer in a data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 using the DW directive without the OFFSET prefix,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of the label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_to_alphabet DW  pairs_of_letters         ;same as the on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r_to_alphabet     DW  OFFSET pairs_of_letters  ;same as the on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_offset         DW  OFFSET this_offset ;address of its ow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;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_count           DW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s_of_letters    DW  'BA','DC','FE','HG','JI','LK','N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W  'PO','RQ','TS','VU','XW','Z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LF                DW  0A0Dh              ;sits in memory 0Dh 1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;0Ah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try to print the pairs_of_letters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_to_alphabet  DW  pairs_of_letters         ;same as the on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_to_alphabet      DW  OFFSET pairs_of_letters  ;same as the on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rs_of_letters     DW  'BA','DC','FE','HG','JI','LK','N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W  'PO','RQ','TS','VU','XW','ZY'</w:t>
      </w:r>
    </w:p>
    <w:p>
      <w:pPr>
        <w:pStyle w:val="PreformattedText"/>
        <w:bidi w:val="0"/>
        <w:spacing w:before="0" w:after="0"/>
        <w:jc w:val="left"/>
        <w:rPr/>
      </w:pPr>
      <w:r>
        <w:rPr/>
        <w:t>CRLF                 DW  0A0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B  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pointer_to_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PRINT_CR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ptr_to_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ROUTINES.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DW Count DUP (Initializ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is the nametag for the array variable and is optional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directly access the array of word values later in your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its memory location with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 is number of times to duplicate the initial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an initial value duplicated for count time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can be a ? or a word value in decimal format (0 through 65535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adecimal format (0 through 0FFFFh). It must be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enthesis. Multiple initializers are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Warray     DW  10 DUP 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ed words in DW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GASM does not support signed words in DW directives;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s will not assemble in NGA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dwnum    DW -32768       ;(any negative number from -1 to -327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_dwnum    DW +32767       ;(any positive number from +1 to +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D directive reserves memory for a variable of type double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s that memory location with the specified doubleword valu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es of them. A series of 32 bits form a unit called doublewor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word value can be in the range 0 through 4,294,967,295 (i.e.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0FFFFFFFF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DD Initializer,Initializer,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is the nametag for the variable and is optional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rectly access the doubleword value later in your code, mark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location with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an initial value stored at the memory location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nitial values are specified, they are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initial values can be extremely large positive numbers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word values in decimal format (0 through 4294967295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adecimal format (0 through 0FFFFFFFFh) format, or a fa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 segment:offset pair specified, and placed in memory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 first and SEGMENT n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um  DD 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DD Count DUP (Initializ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is the nametag for the array variable and is optional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directly access the array of doubleword values late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, mark its memory location with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 is number of times to duplicate the initial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an initial value duplicated for count time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can be a ? or a doubleword value in decimal format (0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94967295) or hexadecimal format (0 through 0FFFFFFFFh).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rounded by parenthesis. Multiple initial values are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um_array  DD 1000 DUP (0ABCDEF12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ed doublewords in DD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GASM does not support signed doublewords in DD directive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declarations will not assemble in NGA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ddnum    DD -2147483648  ;(any negative number from -1 to -21474836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_ddnum    DD +2147483647  ;(any positive number from +1 to +214748364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ing-point numbers in DD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GASM does not support Floating-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expressions in DB, DW and DD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GASM does not support mathematical expressions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data Directives viz., DB, DW and DD Directives.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statements with mathematical expression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ill not assemble in NG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num                DB  10 *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wnum                DW  (1234 * 123) +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_SIZE            EQU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_Buffer_LastByte  DW  OFFSET BUFFER + READ_SIZE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um                DD  10 + (4290000000 /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thematics must be done in cod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in the data declaration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num                DB  50        ;10 *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wnum                DW  65029     ;(512 * 127) +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dnum                DD  858000010 ;10 + (4290000000 /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_SIZE            EQU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_Buffer           DW  OFFSE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_Buffer_LastByte  DW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somewhe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ptr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AX,READ_SIZE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ptr_Buffer_LastByte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 or STRUC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UCT or STRUC directive is used to define a template of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ddressed by one of the base and/or index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UCT or STRUC directive tells the assembler that a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nitialized data structure follows. The uninitialized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s of a combination of the three supported data types viz. DB, D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D. The uninitialized data structure specifies the labels (name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lements in the structure and the elements' data types. Th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 as zero-based offsets into the structure. The first element's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structure is 0. A structure element is referenced with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 index registers by applying the "+" operator before the elem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. Usually structure members are referenced by applying the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. The "." operator is not supported in NGASM. Please use the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 instead.  The "." operator too acts as a "+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tructure ends with the ENDS directive (meaning END of Struc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 inside structures cannot come on a separate line.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end of each element definition is the only way comments can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structures. The COMMENT directive too cannot be us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_element_name   element_data_type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                    .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                    .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                    .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_element_name   element_data_type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                    .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                    .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                    .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MP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RV_NUM DB  ?      ;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DUN    DB  ?      ;Device driver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BPS     DW  ?      ;Bytes per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C     DB  ?      ;Sectors per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C_P2  DB  ?      ;Sectors per cluster as power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S     DW  ?      ;First FA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ATC   DB  ?      ;Number of FAT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DE    DW  ?      ;Number of root director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DS     DW  ?      ;First Data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CN     DW  ?      ;Maximum clus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FAT   DW  ?      ;Sectors per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S      DW  0      ;Bytes per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C      DB  0      ;Sectors per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PC      DW  0      ;Bytes per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S      DW  0      ;First FA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FATC    DB  0      ;Number of FAT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DS      DW  0      ;First Data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CN      DW  0      ;Maximum clus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FAT    DW  0      ;Sectors per F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_to_DPBptr    DW OFFSET DPBptr     ;an example of Forwar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GETTING_DPB$ DB 'Error getting Drive Parameter Block',13,10,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L,1        ;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GET_DPB     ;On entry: DL =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AL,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E   GOT_D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ERR_GETTING_DP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_DP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SI,ptr_to_DPB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S   SI,[SI]        ;D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[SI+eBPS]   ;assembles as:  MOV AX,[SI+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CS:BP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L,[SI+eSPC]   ;assembles as:  MOV AL,[SI+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CS:SPC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[SI+eFFS]   ;assembles as:  MOV AX,[SI+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CS:FF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L,[SI+eNFATC] ;assembles as:  MOV AL,[SI+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CS:NFATC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[SI+eFDS]   ;assembles as:  MOV AX,[SI+0B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CS:FD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[SI+eMCN]   ;assembles as:  MOV AX,[SI+0D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CS:MCN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[SI+eSpFAT] ;assembles as:  MOV AX,[SI+0F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CS:SpFAT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 DS             ;original DS is rest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[Write code here to display some information about the disk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sing the data gathered above as an Exercise.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ROUTINES.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QU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QU directive declares a symbolic name for a value. The valu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 the range 0 through 65535 and it can be another EQUat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above or an EQUate that is forward referenc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-referenced EQUate should not forward reference yet another 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operators can also be used to declare an EQU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YTE, THIS WORD, THIS DWORD, and 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ariable - declared with a DB, DW, or DD directive - has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as space reserved at that address for it in the .COM file. B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te does not have an address or space reserved for it in the 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EQU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is a symbolic name (not a nametag for a memory location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se of variables) and is compulsory. The symbolic name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s the value that is used to replace the symbolic name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found in the assembly source code file during assembly time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gram is r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mmediate value (Imm16) or $ or another EQUate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that value is used to replace the symbolic name where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. When the EQUate is declared using THIS BYTE, THIS WORD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WORD, it behaves like a variable of type byte, word, or double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ly and its offset address is used to replace the symbol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ver the symbolic name is found in the assembly source code fi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 under the subheading "The THIS BYTE, THIS WORD, THIS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_byte      EQU  THI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_word      EQU  THI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W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_dword     EQU  THIS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D   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Size  EQU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     DB   1024 DUP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end_ptr  EQU  $         ;actually points to the next byt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1024th byte in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EQU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GASM does not support declaring string EQUates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s are not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_1 EQU  [bp+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   EQU  m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ed numbers in EQU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GASM does not support declaring signed numbers in EQUa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like the following one is not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_1   EQU  -10     ;(any negative number from -1 to -3276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hematical expressions in EQU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GASM does not support mathematical expressions in EQUa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declarations are not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   EQU  100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  EQU  (55 * 10) /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Assembler Operator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in the data declaration p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UP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UP operator tells the assembler to duplicate a value,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parenthesis, a specified number of times in memory. This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 in conjunction with the data declaration directives DB, D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 DUP ( initializ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 is the number of times to duplicate the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a single decimal or hexadecimal, byte or word or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as permitted by the data declaration directive or a singl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. If the initializer is a ?, memory will be initializ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LL value. The initializer must be surrounded by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nitializers are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1  DB 1000 DUP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2  DW 10   DUP (1234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3  DD 10   DUP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4  DD 10   DUP (42949672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GASM does not support many initializers separated by comm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UP, and DUP(s) within a DUP,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5  DB 10 DUP (1,2,3,4,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6  DW 10 DUP (10 DUP(1),10 DUP (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FFSET Operator in the Data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FFSET operator returns the address of the label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is a label defined somewhere above o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_to_msg  DW  OFFSET msg   ;OFFSET Operator used in the Data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of file. Here, msg is referenc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it is defined. This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Forward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pointer_to_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             DB  'Happy New Year',0Dh,0Ah,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S BYTE, THIS WORD, THIS DWOR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operators return the value of the current location counter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memory address). These operators are used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te directiv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 EQU  THI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 EQU  THI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 EQU  THIS D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1  EQU THI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2  EQU THI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W 1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3  EQU THIS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D 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L,addr1    ;assembles as:  MOV  AL,[0103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addr2    ;assembles as:  MOV  AX,[0104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  DI,addr3    ;assembles as:  LES  DI,[0106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$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$ operator returns the value of the current location cou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, in NGASM source code files, in conjunction with the 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v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EQU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1  EQU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'Good Luck',13,10,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address1    ;generated code:  MOV DX,01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in the code p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Specifier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 or BYTE PT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or WORD PT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WORD or DWORD PT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size specifier operators force the operand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If we put it otherwise, these size specifier operators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to consider the (nearby) operand as a byte point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specified is BYTE or BYTE PTR, or as a word point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specified is WORD or WORD PTR, or as a dword point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specified is DWORD or DWORD PTR. NGASM mostly learns from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a particular operand but it becomes impossible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ize specifier operators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ll indirect addressing modes, that is, when no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the operand, the size of the operand is determined by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. The other operand, in these cases, cannot be anything o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or an immediate value, an Imm (i.e. a constant).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in indirect addressing mode is determined by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or a word-sized constant acting as the other operand. We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member that only one operand can be a memory location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value (constant) is only allowed for the source operand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-sized constant is found as the source operand, the programm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specify the size of the other operand (operand used in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) so that correct machine code can be assembl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or modification of items in memory in the righ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Variables for use in the code fragment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_1           DB   13 DUP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_1_END       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_1     EQU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_LOCATION_1  EQU  123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Assembler can ascertain the size of operand from EQUates and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constants used as displacement, and index registers or a m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In such cases of indirect addressing, the programmer should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operand. That is, if you access/modify a word you use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; if you access/modify a byte you use the BYT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instruction statements employ indirect addressing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should specify the size of the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   [100h]                   ;size specifier compul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   [MEMORY_LOCATION_1]      ;size specifier compul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   [MEMORY_LOCATION_1+5]    ;size specifier compul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   [100h]                   ;size specifier compul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   [BX]                     ;size specifier compul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   [BX+DISPLACEMENT_1]      ;size specifier compul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   [BX+SI+DISPLACEMENT_1]   ;size specifier compuls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ize specifier operator (BYTE or WORD) is not used in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statements above, they assemb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   BYTE PTR [100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   BYTE PTR [123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   BYTE PTR [123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   BYTE PTR [100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   WORD PTR [B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   WORD PTR [BX+0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   WORD PTR [BX+SI+0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ase of instructions requiring 2 operands, NGASM as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destination operand when it cannot ascertain th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[MEMORY_LOCATION_1],0    ;Assembler asks for size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[MEMORY_LOCATION_1+5],0  ;Assembler asks for size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[BX],0                   ;Assembler asks for size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[BX+DISPLACEMENT_1],0    ;Assembler asks for size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[BX+DISPLACEMENT_1+5],0  ;Assembler asks for size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GASM uses the type of the last variable in the operand and as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adding a size specifier operator matching the size of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QUate is not a variable. Indirect addressing is not emplo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struction statement because a variable is employ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[OFFSET BUFFER_1 + DISPLACEMENT_1],2Eh  ;assembl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;uses BUFFER_1'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forget to put the size specifier operator DWORD needed in J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 instructions if the operand is a far pointer made up of 2 DW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DWORD PTR CS:[Old_INT_9_OFFSET] ;when Old_INT_9_OFFSET reserv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DW's, 1st one for Offset and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one for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are required while writ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ase of instructions that need two operands (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), NGASM will not care about the type of a memory variable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em8, Mem16, or Mem32) and assumes that the memory variable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type as the other operand when the other operand is a register (Reg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eg16). This is where wrongful accessing or modification of a by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ord or dword, or a word as a byte or dword, or a dword as a by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becomes possible. The following code assembles while it should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1  DB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1  DW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word1 DD 1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incorrect instruction statements fo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AL,word1     ;accesses the low order byte of wor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word1,AL     ;modifies the low order byte of wor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AL,dword1    ;accesses the low order byte of dwor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dword1,AL    ;modifies the low order byte of dwor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AX,dword1    ;accesses the low order word of dwor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dword1,AX    ;modifies the low order word of dwor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AX,byte1     ;accesses the byte byte1 as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byte1,AX     ;modifies byte1. And modifies the nex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wrongfu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 DI,byte1     ;wrongfully assumes byte1 as a fa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 DI,word1     ;wrongfully assumes word1 as a fa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long as one doesn't write code like this, his program is no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isbehave or hang. If one has full concentration on what code he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ike we, the authors do), he will never make mistakes even if his f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byte1" when his brain commands "word1". He will quickly c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just as he types the other variable name or an yet to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FFSET Operator in the Cod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FFSET operator returns the address of the label specifie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conjunction with the instruction statements. (Remember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used in conjunction with the data declaration state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emonic operand, OFFSE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emonic is the short name for an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nd is a Reg16 or Mem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is a label defined somewhere above. It can't be a label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instructio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1    DB  'This gets printed twice.',0Dh,0Ah,'$' ;$ = 24h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ptr DW  OFFSET msg1      ;OFFSET Operator used in the Data part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msg1       ;OFFSET Operator used in the Code par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msg_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AR operator denotes that the following item is a FAR pointe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 pointer is made up of a segment and offset pair in the order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FAR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FAR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is a label defined somewhere above o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FAR segment: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FAR segment: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 is either an Imm16 (a literal word-sized number) or an 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 is either an Imm16 (a literal word-sized number) or an 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gment:offset pair must actually be the address of som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FAR [oper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FAR [opera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nd is any one of the base or index registers, Mem16, Imm16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base or index register+Mem16+Imm16 combination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PUSHF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ent of any restrictions are dealt with un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COM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Typ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ward References to other data items and EQUates 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ward References to data items and EQUates 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ward References in Jump and CAL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ematical expressions in the code part of the source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COM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ximum size for the object (COM) file is 65280. Bu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o the size of the source code file. The source code file can be as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ata declaration part the only directives supported are DB, DW,</w:t>
      </w:r>
    </w:p>
    <w:p>
      <w:pPr>
        <w:pStyle w:val="PreformattedText"/>
        <w:bidi w:val="0"/>
        <w:spacing w:before="0" w:after="0"/>
        <w:jc w:val="left"/>
        <w:rPr/>
      </w:pPr>
      <w:r>
        <w:rPr/>
        <w:t>DD, STRUC (or STRUCT) and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other operators than BYTE (or BYTE PTR), WORD (or WORD PTR),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DWORD PTR), OFFSET and FAR are supported in the code part of an NG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other operators than DUP, OFFSET, THIS BYTE, THIS WORD, THIS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 are supported in the data declaration part of an NGASM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yp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type checking is not strictly done by this assembler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me wrongful coding is possible. Please don't expect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rn you of these things. Of course, the assembler fails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's attention to such wrongful coding. Please read th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subheading "Size Specifier Operators" in part "7.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suppor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References to other data items and EQUates in data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ata declaration part, Forward References to th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entifiers) of other data items is fully supported. In this resp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directives are the only directives useful to store the offse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de labels or some other data labels that are not yet declared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eclar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ward Reference to EQUates in DB's and DW's is supported.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e should not specify a forward reference for it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respect to EQUates also, Forward References to th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entifiers) of other data items is fully supported. But such data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me before the EQUate is referenced in code. Forward Re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es to other EQUates is supported only up to one level of dep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A = B = 7 is possible, but A = B = C = 7 is not possible in NGAS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_B below, forward referenced while declaring Item_A, would be resol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_A  EQU  Item_B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_B  EQU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_B below, forward referenced while declaring Item_A,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and therefore, Item_A will not get the value (77) it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_A  EQU  Item_B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_B  EQU  Item_C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_C  EQU  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References to data items and EQUates 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declarations can come anywhere. But if they come afte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ferences the data items (e.g. buffers that come at the end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o as to reduce the size of the COM file), they would no be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such an item in code, a variable of type DW should be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declaration part and initialized with the offset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concerned; like, "pointer_var_name  DW  offset some_other_var_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tem can then be accessed via that pointer. The declar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ointer variables should also come before the code referenc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, preferably in the data declaration part itself. See Exampl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4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ates too can be declared anywhere. But they must com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referenc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References in Jump and CAL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ward References in Jump and CALL instructions are 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mped-to locations and the called routines can be referenc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ward References in other instructions (MOV, ADD etc.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In these cases, reference to a label is resolved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is visible above the code line that references it. If it is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line that references it, it is a case of Forward Reference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olved and the program file containing such a Forward Referen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rrectly assemble into a COM file. In such cases, additional lab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W (to hold offset addresses) must be declared and offset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otherwise inaccessible) labels must be assigned to them for 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 - Simplest way to declare data items, i.e. between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MAIN: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1 DB 'This is a text string',0Dh,0Ah,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ms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 - Forward Reference in code to a data item is not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G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msg1 ;Forward Reference in the code part to data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below. This will not assembl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1 DB 'This is a text string',0Dh,0Ah,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 - Forward Reference in data declaration to a data item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file. This is the solution to the problem in Exampl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1_ptr DW offset MSG1      ;This pointer variable holds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message string for runtim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msg1_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1 DB 'This is a text string',0Dh,0Ah,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4 - More Forward References in data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solution to the problem in Exampl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_NoFileSpecified EQU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NoSuchFile      EQU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EmptyFile       EQU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_CODE          DB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_MSG_ptr       DW  OFFSET Usage$</w:t>
      </w:r>
    </w:p>
    <w:p>
      <w:pPr>
        <w:pStyle w:val="PreformattedText"/>
        <w:bidi w:val="0"/>
        <w:spacing w:before="0" w:after="0"/>
        <w:jc w:val="left"/>
        <w:rPr/>
      </w:pPr>
      <w:r>
        <w:rPr/>
        <w:t>NOFILE_MSG_ptr      DW  OFFSET File_not_found$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_FILE_MSG_ptr  DW  OFFSET Empty_fil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ptr        DW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HANDLE         DW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_ptr          DW  OFFSE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ROUTINES.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GET_COMMAND_LINE_PARAMS routine stores all the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 the buffer named COMMAND_LINE_PARAMs as NULL termina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GET_COMMAND_LINE_PA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I,OFFSET COMMAND_LINE_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FILENAME_ptr,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BYTE [DI]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E   proces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USAGE_MSG_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ERROR_CODE,ERR_NoFile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DISPlAY_ERROR_and_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3D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FILENAME_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C   read_fro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NOFILE_MSG_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ERROR_CODE,ERR_NoSuch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DISPlAY_ERROR_and_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_from_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FILE_HANDLE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BX,AX       ;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3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CX,1024     ;Number of byte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BUFFER_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         ;This DOS file read service would overwrite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is there after the label BUFFER.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strings there a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AX,CX       ;Compare if requested number of byt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read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C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XZ  EMPTY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SI,BUFFER_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EACH_CH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L,[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 DISPLAY_EACH_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BX,FILE_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3EH      ;Clo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4C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TY_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EMPTY_FILE_MSG_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ERROR_CODE,ERR_Empt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ERROR_and_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L,ERROR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4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ALL Error messages that explain the errors oc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   during program loading com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After the program has successfully loaded, thi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    is used as buffer for holding say, 1024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    fil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$          DB 'Usage: DISPFILE &lt;FileName&gt; ',13,10,'$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not_found$ DB 'File not found',0Dh,0Ah,24h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_file$     DB 'File is empty',0Dh,0Ah,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expressions in the code part of the source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ode part also there is no support for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, except the ones that use only the "+" and "-"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ing like this is possible with NGAS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1023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AX,READ_SIZE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ing like this is not possible with NGAS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(512 * 5)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(512 *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 512 *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(1024 / 2)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(1024 /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 1024 /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do the multiplications and divisions yourself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Two small programs to process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two small programs to access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ssemble these programs copy the code to files named DOSPARAM.N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eans DO String PARAMeter) and DONPARAM.NGA (means DO Number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parameters can be TAB separated or SPACE sepa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^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PARAM.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displays the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Ends --------------------------------------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$  DB 'Usage: DOSPARAM &lt;FileName&gt; &lt;FileName&gt; &lt;FileName&gt; ...',13,10,'$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ROUTINES.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GET_COMMAND_LINE_PARAMS routine stores all the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 the buffer named COMMAND_LINE_PARAMs as NULL termina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GET_COMMAND_LINE_PA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I,OFFSET COMMAND_LINE_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BYTE [DI]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E   Process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USAG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Show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Pa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BYTE [DI]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NULLString_2_DOS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PRINT_CR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ProcessPa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End of DOSPARAM.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^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PARAM.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Decimal numbers in the range 0 to 4294967295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to Hexadecimal Numbers for use insid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m as decimal as well as hexadecim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94967296 will be truncated to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94967297 will be truncated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DISP_BIG_NUM will not display the number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Ends --------------------------------------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$  DB 'Usage: DONPARAM &lt;Number&gt; &lt;Number&gt; &lt;Number&gt; ...',13,10,'$'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NUM  D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ROUTINES.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GET_COMMAND_LINE_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I,OFFSET COMMAND_LINE_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BYTE [DI]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E   Process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OFFSET USAG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Show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Pa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BYTE [DI]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DECIMALNUM_2_HEX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[HEXNUM]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[HEXNUM+2],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DISP_BIG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 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PRINT_CR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[HEXNU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[HEXNUM+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SHOW_REG_DX_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PRINT_CR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PRINT_CR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ProcessPa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End of DONPARAM.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Some resources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developing a TSR, you will be installing and uninstalling th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imes. A TSR can be installed from the DOS prompt. Once the TS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memory it cannot be removed from memory except by rebo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articularly when it doesn't provide for an uninstall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and RELEASE from TurboPower Software are a boon to TSR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n the WINDOWS world no one would like to write TSR's for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, you can acquire the acumen for writing big programs by improv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 developing TSR's. What is more you get the feel of close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uter and the Operating System which leads to a d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of them. Develop some TSR's, even small ones will suff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get that feel. To download MARK, RELEASE and other TS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Simtel.net and search for MARK or RELEASE. Or go to the Web P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SM and click the link provided there to get at these utilities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link takes you to Ralf Brown's Interrupt List, a set of 6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. If you download Ralf Brown's Interrupt List, unzi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61?.ZIP and unzip INTSUM.EXE from INTSUM16.ZIP and run it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you will be interested in and like to see mor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trademarks are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invite your comments, suggestions and criticisms that will help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is manual. Thank you for taking the time to read this manual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find it interesting and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are welcome at http://www.BestDiskRecovery.com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y RECOVER Fixed/Floppy Disk v2.2 or v3.0 Release 2 or download any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WARE programs listed above. You can quickly reach some Web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Assembly programmers through the links provid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contact us 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-mail: wetryit@bestdiskrecovery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il:  Sys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ttp://www.BestDiskRecover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.Gurupa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.Namasivay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6, South Veli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durai - 625 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mil Nad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di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