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777705914"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336373021"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12755258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548441371"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668320841"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98792586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