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21154212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47535166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