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39000390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08256321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