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82781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46456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78733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8785826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7162069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482222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