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68812908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6055290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5170770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