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24723684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95362597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238632483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914564028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2136220795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795705363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