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38666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654569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93155642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