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5271551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206508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2323799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