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625347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94555359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1688043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0832605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79702268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2018948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