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62141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36621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66761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7790147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1869688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