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47881768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78576088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577403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6591349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77382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