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0798418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2452328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0814512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87046945"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77468185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