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30060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9450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9911014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7483799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7853733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8436805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