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91416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63502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9475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5750386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