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552954565"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197152790"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345371037"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