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9795038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93354061"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204963397"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