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2583219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303655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353540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187740671"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2093381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52848119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