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721366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5025771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35351254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6406002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2930516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938312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