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7533842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9303517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619270156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