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122807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533855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1203056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99770914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