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9862903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2424688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6650459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55020610"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4334943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8223771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