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75883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11349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15969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