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9031700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1551535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9566407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160074105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