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426269705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43781856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