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204007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4373383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02419855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0955439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