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514915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95541983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