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4380387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9480880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91565715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