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83918536"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617692002"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985309093"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336962905"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2091721484"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566509026"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947501205"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897951024"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271450136"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