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297695019"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518656933"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733213597"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428506675"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59520945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