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02755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87158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6178133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7719301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14912412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40683798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