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642229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40072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9840102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