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359655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98084536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2002430500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