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8131161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5803425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47841452"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3816904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