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868530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74104124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