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892508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050666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7427618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3447813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6848281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6670824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6123375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5372010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