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9567438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193226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491614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