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23539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292134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434766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