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1000783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98824283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19973958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