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661623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057134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1402162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