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2028117385"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295656728"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2062180845"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929214950"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