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666653346"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496227753"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2127107982"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483960597"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968286591"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