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1283355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7255612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36751430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99972819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