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0987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842670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207403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3969224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