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17214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174910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3281955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985665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4841572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280924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