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8549799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4849952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241499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4243612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3379881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23239965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3105786"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84159586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