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802737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361735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37649982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