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421994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98286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3182977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