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21701304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2110324161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508776378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