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lcome to the exciting world of forex trading.  What you have downloaded is the metatrader and an expert advisor which is a .ex4 file.  The expert advisor is used in conjunction with the metatatrade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ex trading is a difficult business but an expert advisor can help you as it will automate the trading process.  This is a basic expert advisor which you can use on a demo account using fake money and try it out.  Once you do you will find this to be an addictive and exciting journe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ou will have 3 files in the zip file you downloaded.  The Interbanksetup.exe which is the metatrader, the ProtraderForexDemoTest4.ex4 which is the expert advisor and this Read me fil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o learn how to set everything up go to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://protraderforex.com/basic-forex-trading-expert-advisor.htm</w:t>
        </w:r>
      </w:hyperlink>
      <w:r>
        <w:rPr>
          <w:rFonts w:cs="Tahoma" w:ascii="Tahoma" w:hAnsi="Tahoma"/>
          <w:sz w:val="20"/>
          <w:szCs w:val="20"/>
        </w:rPr>
        <w:t xml:space="preserve"> and read the instructions.  You will see there also a demo of a top quality expert advisor called conquest which makes people money for real on a live trading account.  Enter your name and email and get a a demo of it to look at and see how it work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od luck and have fun.</w:t>
      </w:r>
    </w:p>
    <w:sectPr>
      <w:type w:val="nextPage"/>
      <w:pgSz w:w="12240" w:h="15840"/>
      <w:pgMar w:left="1325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traderforex.com/basic-forex-trading-expert-advisor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6:26:00Z</dcterms:created>
  <dc:creator>Home User</dc:creator>
  <dc:description/>
  <cp:keywords/>
  <dc:language>en-US</dc:language>
  <cp:lastModifiedBy>Home User</cp:lastModifiedBy>
  <dcterms:modified xsi:type="dcterms:W3CDTF">2007-03-04T16:27:00Z</dcterms:modified>
  <cp:revision>3</cp:revision>
  <dc:subject/>
  <dc:title>Welcome to the exciting world of forex trading</dc:title>
</cp:coreProperties>
</file>