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fyMe 1.1 Copyright (c) 1995, 1996 MP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NotifyMe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Notif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NotifyM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yet simple Messaging System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Me Win 3.1 Windows Messages Messaging Notif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is a very powerful yet simple Messaging System for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displays as a non obtrusive marquee which scroll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r top of the screen.  It is most useful when installed on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executed by many users.  Athough it may be used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r or reminder system on a stand alone PC.  It allows us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important information automatically.  Users can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pecific messages and can be forced to receive others.  Notify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visually and audibly notify user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is a very powerful yet simple Messaging System for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displays as a non obtrusive marquee which scroll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r top of the screen.  It is most useful when installed on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executed by many users.  Athough it may be used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r or reminder system on a stand alone PC.  It allows us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important information automatically.  Users can subscri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pecific messages and can be forced to receive others.  Notify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figured to visually and audibly notify user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an be assigned a priority and users may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new messages based on the priority of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ay also be set to start and/or stop at specific dat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NotifyMe is useful for displaying real time statistic,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birthday greetings, and any other important and/or frivo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to send to your computer users.  If it is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alone PC it can be used as a simplistic reminder system noti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a specific event at a specifie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Name: NOTIFY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, 95, o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ee REGFORM.TXT files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Go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 85078-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guen@net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