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agsvaerd, Denmark 27 nov.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NV14 is version 1,4 of the UPCONV program. It is a simple uti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grams: All identifiers are converted to one of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orland style (e.g. 'gotoXY' and 'GetDat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ll identifiers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orland style and all other identifiers spelled like the first occ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programming, Niels Kristian Je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: Source and .EXE inclu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