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FONT12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emco de Korte - Soft Machine -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FONT12 is a graphic bitmapfont. It is not fully scalable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make it look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un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t uses the Putpixel-procedure from the GRAPH-unit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 all sorts of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REE to use the unit in any way you like, though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it if you mentioned us in the credit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this unit for NON-commercial</w:t>
        <w:tab/>
        <w:t>purposes for FR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an email to remcodek@xs4all.nl. We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mentary copy of your program. If you register we'll tr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l the support you need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T allowed to use this unit in commercial applica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gister as a COMMERCIAL USER. To register for use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or if you want the source of this unit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0 (US-dollars) to the adress below. In return you will ge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ources of SMFONT01 to SMFONT20. (Not a bad deal I should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</w:t>
        <w:tab/>
        <w:t>be very inefficient to pay for one unit at a time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co de K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edenrij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77CA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 or remarks you can send them to this a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email to: remcodek@xs4all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s of programs made with SMFONTs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xs4all.nl/~remcod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dragonfire.net/~Soft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FONT12 is a 'fancy font' looking at its best when used in SVGA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only draw uppercase charactres ('a' will be printed as 'A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and some other charac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procedure doesn't check for screen-borders or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how you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12(textstring:string;textx,texty:integer;textcolor:fontcolortype;xsize,ysize,space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tring you want to write to the screen.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haract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cdefghijklmnopqrstuvwxyz (these will look the same as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23456789!?.,:;+-=*()&amp;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of course,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x,tex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co-ordinates of the top-left-pixel where you star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res are made out of blocks and are all 7 block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the colors of the text. It must be of a type fontcolortyp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ntcolortype=array[0..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 contains the colors of all seven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width in pixels of the blocks the font is mad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height in pixels of the blocks the font is mad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pace in pixels between charac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