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plit one file to two files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spl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merge.exe in.spl out.evn out.odd  2 4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in.spl&gt;   -&gt;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evn&gt;  -&gt; out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odd&gt;  -&gt; out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      -&gt; number of bytes for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4&gt;        -&gt; number of bytes for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