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HAN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used to KILL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 your PC in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xecute the program UNHANG and proceed with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application crashes and ha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[Ctrl] + [Alt] + [Insert] keys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ejected from the crash to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. If the crashed application had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nal important datas of DO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not be working when you return to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tate occurs, there is no way you can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se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this software will try its best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uses the technology of Shad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Areas each time whenever any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executed. This makes it very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software you can send any comments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Sathish Ku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8, R.K.T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Munusami Salai,</w:t>
      </w:r>
    </w:p>
    <w:p>
      <w:pPr>
        <w:pStyle w:val="PreformattedText"/>
        <w:bidi w:val="0"/>
        <w:spacing w:before="0" w:after="0"/>
        <w:jc w:val="left"/>
        <w:rPr/>
      </w:pPr>
      <w:r>
        <w:rPr/>
        <w:t>K.K Nagar(w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nai - 6000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il Na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ontact me thru my E-Mail ID: sathishmls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