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TOOLS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OOLS(tm)  are stand-alone programs designe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gaps left by major statistical package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3-1/2" disks for the IBM PC and compatib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 contain  executable files and user's guides.  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is included where indicated.   The progra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erard E. Dall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ease do not send purchase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C-SIZE disk contains two programs:   'PC-SIZE'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C-SIZE: Consultant'.  PC-SIZE was written in 1985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ned  in  the techniques of sample size  determinatio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a  program  to  automate the calculations.  Consul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n late 1988,  was intended to be a more user-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 to  the  original  PC-SIZE.  Because some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 it  useful  to  have  both  programs,   they  are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 as  a  set.   ($15;  instructors may duplic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opy for a user's fee of $5 per stud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IZE: Consultant   is  a  prompt  driven  program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es  the  sample  size  requirement  for  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 means  from independent or paired  sample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 proportions  from independent  samples.  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ces can be stated in absolute or relative (perc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s.    Variability can  be stated in terms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ations or intervals likely to contain mos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IZE: Consultant  can calculate the  power  of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 sizes  and  determine  the  sample size  nee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hieve specific power.   It can also calculate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 needed  to  insure,   with  a  specified  amoun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ability,  that  a  confidence  interval  f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  mean   or  for  the  difference  between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means does not  exceed a specified  leng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can  generate  written  reports  for 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uscripts and proposals.  PC-SIZE: Consultant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occasional user with limited statistical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IZE determines the sample size requirements  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tor  experiments,   two factor experiments,   rand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designs,  and paired t-tests.  In generic mode,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can determine sample sizes for any experimen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ower at  the alternative is given by a non-central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  with  fixed  numerator  degrees  of  free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nominator  degrees  of  freedom  that are lin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 size,   and  a  non-centrality  paramet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ortional to the sample size.  PC-SIZE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  size  needed  to  detect  a  non-zero  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lation  coefficient  when sampling  from  a  bi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  distribution.    It can also be used to ob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on  sample  size required to test the equality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ortions.   PC-SIZE  can calculate the pow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sizes as well as determine the sample siz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hieve specific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PLAN  generates  randomization  plans involving  up  to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ments and 400  subjects.   A plan can include  a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(such  as sex)  that is not subject to rand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equal number of subjects receives each treatm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ization may  be  carried  out within subblocks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 serious  imbalance  should the  study  be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aturely.    PC-PLAN can construct plans in which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up to 5 treatments is randomized for each subject.    (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 disk containing PC-PLAN, RANDOM,  and PC-EMS. 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for PC-PLAN is included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 generates lists of random integers.   It  can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 from the set 0(1)N or 1(1)N with replacement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any random permutations of K multiples of  0(1)N or 1(1)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10   for  a disk containing PC-PLAN,  RANDOM,   and  PC-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or RANDOM is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EMS produces  tables  of expected mean squares for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s by using the Cornfield-Tukey algorithm.   (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 containing PC-PLAN, RANDOM, and PC-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AIP fits additive-in-the-probits  models to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gency tables with ordered column classifications.   (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disk containing PC-AIP  and STAT-SAK.  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programs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-SAK  is the STATistician's Swiss Army Knife.   Whil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stom tool for any particular job,  it carries out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 of miscellaneous tasks that are not easily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st large statistical packages.  These includ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 (normal,  t, chi-square, F,  binomial,  Pois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ized range);  exact confidence  intervals for  bi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's;  Fisher's exact test for 2 by 2 tables;  exact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 for  an  odds ratio from a 2 by  2 table;   M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enszel test and approximate 95%  confidence interv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  odds  ratio;   Bartholomew's  test   for 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rtions;  Bartholomew's test for increasing normal  mea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nd  two  sample   t-tests   from   summary   statist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lation coefficients: test that a population value  is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ce interval for a single coefficient, test of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wo  independent coefficients,  test of  equality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ent coefficients (coefficients from the same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).   ($10   for a disk containing PC-AIP  and  STAT-S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or both programs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 (One man's Contingency Table Analysis):  Interactiv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 analysis of multi-dimensional contingency tables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 the   Deming-Stephan   iterative   proportional  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.    Quasi-independence models;   Brown's   te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 and multiple association.  Tables of up to 1000 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no  more than 7 dimensions and 20  categori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JOIN  identifies sources of interaction in two-way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(Computers and Biomedical Research, 21(1988),  129-1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5; source cod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T:    FORTRAN  FORMAT  Statement  Generator.    Use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 or text editor to create a text file  looking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utput  wanted  from  a FORTRAN  program.    ^'s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al fields, ~'s specify character fields.  FMT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to FORTRAN FORMAT statements.  ($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ograms  work  with MYSTAT/SYSTAT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can  be used independently of MYSTAT  and SYSTA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ccompanying  utility,  a2s,  to convert  ASCII  fi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al data to MYSTAT/SYSTAT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GISTIC:   Conditional  logistic  regression  for stra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-control data.   Up to 500  strata with no  more  than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 plus controls per stratum.  The produc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s and the number of variables  must  be no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00.  (Accompanies LOGISTIC at no additional charg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 displays the contents--variable names and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--in  MYSTAT/SYSTAT  files.   Can be run from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($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MSMVE:    Least  median  of squares  regression  and  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s  from minimum volume ellipsoids.   Built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PROGRESS  by  Rousseeuw  and  Leroy  and  MINVO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sseeuw and van Zomeren.   Includes high resolution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s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STIC:   Logistic regression.  Maximum likelihood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ression coefficients are obtained by using a New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phson iterative procedure.  Interactions may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l.  The model may contain up to 20 terms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DIFT:   Multivariate distribution-free comparison  of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es. (Guo S, Simon R, Talmadge JE, Klabansky RL.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iomedical Research, 20(1987), 37-48.)  MUDIF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Guo, Simon, Talmadge, and Klabansky.  ($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DJOB:  Miscellaneous statistical procedures, including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mality (Lilliefors,  Wilk-Shapiro,  D'Agostino-Pears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tigans'  DIP test of  unimodality;  isotone reg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phase  regression;   structural   relations;  Breim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dman's  alternating  conditional  expectations (ACE)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ing  optimal transformations for  multiple  reg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veland's  locally  weighted scatterplot smoother  (LOWES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of  equality  of  two  dependent correlation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efficients  from  the same correlation  matrix);   John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yman  analysis  of heterogeneous regression  slopes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 one covariate ANCOVA;  comparing means from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ed data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:  Partial correlation coefficients, partial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ual  (leverage)  plots,   and  partial  regression 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arsen-McCleary).  ($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T:   Percentiles.  Percentiles may be obtained within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 by  a  designated  grouping  variable.    All 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of percentiles given  in SAS's PROC UNIVARI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($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TMAN:    calculates  observed  significance levels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ursive    relationships    to   obtain   a    rand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ermutation)    distribution  without  having   to 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ing all possible permutations of the data. 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nd two sample randomization tests and rank tes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ce  of  an arbitrary number of ties in the data.   ($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:  Foulkes-Davis tracking index, the probability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s chosen at random will have measurement curv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at  do  not  cross.  (Foulkes  and Davis.   Biomet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(1981),   439-446)    Fits  linear,   quadratic,   or  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ials to each individual's data and  judges the adequ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 fit.  Produces  a  command  file  that  allows SY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ystat, Inc.)  to draw the measurements curves.   ($5;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MP:   Dose-response curves  in  the  presence of a down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pson and Margolin, Biometrika,  73(1986), 589-596).  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written with Douglas G. Simpson and is available O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M  at Department of Statistics,  University of  Illinoi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bana-Champaign,  101  Illini Hall, 725  South Wright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aign,  IL 61820.   (SEND TO SIMPSON:  $5  OR formatted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/4"   floppy  diskette in  a  self-addressed stamped  mai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:    FORTRAN source code that can be used as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riting programs that analyze data in MYSTAT/SYST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($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STIC and  (c)LOGISTIC are now available in a 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s directly on  Epi  Info  files ($10).   When or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pecify  the  SYSTAT/MYSTAT version or  the  Epi 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  If neither is specified,  the SYSTAT/MYST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