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Sound Sample Playback and Manipulation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       Rowan McKenzie  28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 by Rowan M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ay copy these files  or use the source  cod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on-profit purposes. Please contact me if you wish to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package for commerci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accept  no responsibility for any  injury  or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use of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R/PWMSAMPL  is true public domain. In other words, I ask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registration fee, donations.... But please distribute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orm you found them. Also I would appreciate acknowledgment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sections of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R    and    PWMSAMPL    are    packages    for    playing   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digitised  sound  samples.  SAMPLER  expects  an  8  bit 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 to be available on a parallel printer port, while PWMSAMP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sounds on the PC speaker using pulse width modulation. Of cou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 of sound will be much better for the D/A version, however the  PW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no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ovided for playing Pianoman .MUS files as song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mpl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MSAMP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XT/AT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CGA or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R requires in addition 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8  bit D/A converter connected to  a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sampling feature is to be used, a  fast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a/d converter is required (althoug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 will  probably  need to  modified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Ver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man  program  and support files  (PCblue 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, PCsig Vol 279) if the song mode is to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R  and  PWMSAMPL were derived from an A/D,  D/A  sound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 wrote for an old CPM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lse width modulation code uses the 8253 timer chip in one 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to  drive  the PC speaker with variable length pulses at  a  r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kHz. Varying the pulse length produces the same result  as 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oltage on a linearly controlled speaker. Unfortunately,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for this could mean that slow XT systems may not be fas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PWMSAMPL.  Also  the sound volume is quite low (it's  limi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between the shortest and longest pulses used, which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sample rate, which is 20kHz for reasonable quality), so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en in a quiet room, or else build a D/A converter for SAMPL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interested in building a D/A converter to hear  th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ound quality of SAMPLER, a standard R-2R resistor ladder (R ~  10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mplifier of reasonably high input impedance (or low impedanc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100k resistor) will be quite adequate. Alternatively, an active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hip such as the DAC0800 with its own power supply could be 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shown below worked adequate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--- 20k ---+--- 200k -----&gt; 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--- 20k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--- 20k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--- 20k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tilise  the sampling feature, a fast (at least  20kHz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) A/D converter must be available. My converter was designed to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llowing a CPU access. As long as samples are taken at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,  this  technique  minimises  I/O  overheads.  The  conver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 at the same location as the D/A converter to simplify th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nverter doesn't meet these specifications (probably won't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code will require modification. SAMPLER is written i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Version 5, and the font and driver units can only be used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AMPLER / PWM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.0 of SAMPLER now uses mouse control rather than 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. It is therefore necessary to have an MSMOUSE (R)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before  starting the program. Most mouse packages come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OUSE  compatible driver and either two or three button mouses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If a mouse is unavailable, the cursor keys provide mouse  e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makes controlling SAMPLER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mouse, generally the left  mouse  button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while the right button cancels. The exception to this is for 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here the right button enables drawing. Dialog boxes which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tinue prompt expect you to click on the box containing  the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 although  the  right mouse button will have  the  same  effec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ing the prompt. Also, pressing Enter in this situation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continue. You will notice that while a sound is being  re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use activity is possible. It was necessary to disable mous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ducing sounds to avoid overloading the CPU. However, mous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temporarily restored during sounds by holding down the right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mouse is available, the arrow keys provide coarse mouse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ft shift key together with the arrow keys provides fine 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button  is emulated with the Alt key, and the  right  butt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Ctrl key. For compatibility with my other mouse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the  Caps lock key performs the same function as  Ctrl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custom keyboard handler intercepts keyboard information, the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key can become confused. If the Caps Lock LED ever comes on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ess Caps lock again before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AMPLER  is  first  started  by  typing  SAMPLER  or   PWMSAM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will  be  displayed  about  the  default  settings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. When the default sound file has loaded, a 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all current settings will appear. Normally this is  igno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ntinue box (or canceling with the right button or En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wish to alter an option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 are  past the initial dialog box, a  plot 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 will appear, together with several other objects. At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appears a group of menu headings. Clicking on a  head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 a  sub-menu  down.  All SAMPLER functions now  appear  in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 and no keyboard commands exist. The state of the more 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-able functions and variables is given in a panel near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ll  of  which may be changed from the Settings box  in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der  Options). The current waveform appears in the center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current start, end and loop arrows above and below. At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is a collection of click-boxes which control the pitch of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played. The vertical arrows control the octave of the sound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and small left/right arrows alter the pitch within an octa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arrows  provide  coarse control. The Reset  box  will  re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efault replay pitch, canceling the effect of other boxes.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right  of the screen are a similar set of boxes  which 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auto-timer. The auto-timer determines the rate of "au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" and the speed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,  right and loop arrows determine which part  of 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is to be replayed and looped. The mouse is now used to alt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by clicking on one and then dragging it. Normally the resol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ontrol is fairly rough, however the arrows may now be  plac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precision by utilising the Zoom feature. After roughly plac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a region box can be marked in the waveform box by pressing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button and dragging. If a region is marked near the  relevan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Zoom option is selected, a magnified view is obtained  wher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ixel represents one sample interval. At this point the arr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 to the exact position desired. Thus, it is now possible  to 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such  that  start and end levels match,  thereby  avoiding 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s" due to mismatched levels when loo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just mentioned, a new feature known as an "active region box"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rked in the wave box by pressing the left mouse button and 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box describes an area where some function is to be applie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rroring, envelope scaling, cutting, pasting etc. Most func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an  operation to a specific area require a region box to  be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will be visible in the menu. In fact, all but one optio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are unavailable until a region is marked. Further, the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 options remain invisible until a region has been marked, cu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region  has  been marked.  This  "invisible"  approach 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 SAMPLER about where operations should be applied when no 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pecified, and avoids accidental damage to the waveform (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o functio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when  in Zoomed mode (and no region box is active),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button  allows direct editing of a waveform by  drawing  on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technique, it is possible to remove clicks and pops from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joins  have been made, by drawing over them. I  find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useful for tidying sounds after mirroring or clearing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  keyboard is now permanently in the  musical 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ie. pressing an alpha key sounds a note at a particular  pit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 of keys is set to look similar to a guitar fretboard or 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epending of the Instrument type setting in the Settings menu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tar fretboard option the Z key corresponds to an open low E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key is an open A string, the Q key is an open D string, and the 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en G string. Alternatively, the keyboard may be considered to be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of semitone intervals starting on the above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 piano  layout, the lower two rows  (Z../,A..')  represent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to A# with the B key representing C natural and replayi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original recorded pitch. The upper two rows (Q-],1-\)  are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an octave above the lower two rows with the Y key being C  natu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it  is  difficult to visualise the  black  notes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re  are  no missing keys like on a real  piano!  However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 may  be  preferable  for anyone not  familiar  with  a 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R / PWMSAMP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functions  appear  in the  menu  structure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                              (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 on fields in the Settings window allows all 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parameters to be edited. Boolean type parameters are 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clicking on either the "Y" box or the "N" box. The box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uppercase  character  indicates the  current  setting.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can be edited by clicking on the field and typing in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If  a  blank field is entered,  the  current  setting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Fields in the Settings wind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path: allows a new sound files directory to be 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new drive prefix may also be included to allow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ound  file: shows the currently active sound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  can  not  be  altered (use  the  Read  sou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ment  type:  allows a guitar fretboard  or  piano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yout  to  be selected for the computer  keyboard  (r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cussion on keyboard layout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type: this function selects the type of computer (XT, 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rbo, AT, AT turbo) being used. The faster mach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 a  faster sample rate to give better  bandwid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nd  quality.  The  speed  of  song  playback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fected  by  this  because Pianoman's  .MUS 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in  different duration values for  differen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determine the correct selection,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ropriate setting for your PC, and if the sou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w  in  pitch or badly distorted, try a  lower 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ow  XT systems may not be fast enough even for  the 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ion.  The only solution to this is to use a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!  The default machine type can be configu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PLER.CNF.   Note   that  PWMSAMPL  chooses   two   P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quencies depending on this setting. If the XT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ses  severe  noise or distortion in the  PWM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your PC is just too slow for the job.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 setting allows a higher PWM carrier frequency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d which results in slightly better sound quality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more process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release: this toggles key release sensitivity. When 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ing a key after playing a sound will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nd. When disabled, sounds will continue after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mode: when active, sounds will loop continuous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  pointer  and right pointer. When  inactive,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be played once from the left pointer to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inter.  Loop  mode  can be used  to  simulate 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sounds using finite lengt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  timer:  toggles  the use of the timer facility.  The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ermines  how long sounds will last. The  main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is is to control the speed of songs (although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in songs can be different lengths). However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be useful even when playing notes manually.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tuation, selecting auto timer mode means that th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ility  now loops to the start of the soun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mer  period. This is useful for  repetitive  percu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nds  because  the loop rate is fixed  for  all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like  the normal loop mode where the loop rate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   the    pitch   of   the    note    being    play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the auto timer is enabled, the loop  setting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fects the sound produced. If looping is inactiv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sounds shorter than the timer duration,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lence following the end of a sound until the next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nce. If loop mode is active then the sound wi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scribed previously, until the next tim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gger level: changes the minimum A/D level required to beg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ple operation. WARNING: if no converter is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ing   the  trigger  level  above  zero  will 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ertainly  cause the program to enter an  infinite 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waiting for a sample. Re-booting is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rom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rate: sets the sample rate for the sampling func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 number  of kilohertz. Setting a  low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te  allows  a  longer sample to be  recorded,  wh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ster  rate  provides a wider bandwidth. If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te  is  altered from the default, then  the  pit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lay will not match the original pitch withou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ing the playback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/A  port: allows a different I/O address to be select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/A converted (SAMPLER only). See the discussion be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/A port address in Editing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      (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 very  brief general help for using  SAMPLER.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                         (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full screen display of all files in the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ound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ound file                         (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 a directory listing of sound files in the current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ows a new sound file to be selected by clicking on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Specify Input File box allows a file name to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ally including an overriding path) and loaded. Note that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overlay only part of the sample buffer. If an activ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 above)  has been marked, then the sound will be load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and truncated to fit if necessary. If no region is mark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 file  will  be loaded starting at the extreme  left.  Th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 can be canceled with the right mouse button, or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response in the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und file                        (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s  the  sound between the left and right pointers to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the current path. Note that the file name may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nd path prefix to override the current drive/path.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ncel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o DOS                             (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s  SAMPLER and returns control to the DOS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n active region has been marked (see above), the C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s visible. Cutting a region writes the sound information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ive region to a temporary clipboard file and CLEARS the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. Data in the clipboard file will remain stored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ession,  or  until another Cut/Copy operation  is  perfor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 data  is  available to the Paste  and  Mix  function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Note  that Cut differs from Copy in that the marked  are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ed  (ie. silence) after the Cut operation. If you wish to mo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 to new position then Cut simplifies the Copy/Clear proces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Cut when you really want to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is similar to the Cut option, but doesn't clear the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. Note that Copy indicates data is copied to the clipboar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to the wave box. To copy an area to other positions in  the 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,  Copy the desired area and then use a series of Pastes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Cutting or Copying data to the clipboard, that data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 in a new position in the wave box with a Paste ope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specify  the destination region with the left  mouse  butt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 above.  The  clipboard data will be truncated  to  f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 region  if necessary. You may re-paste the same data 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 as  desired.  The  clipboard  will  only  change  its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nother Cut/Copy or by Quitting to DOS. Pasting data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 after  the  original Copied data can be used  to  simulat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a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 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x  is similar to Paste except that the waveform data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 region  is mixed with the pasted data rather  than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d  by it. You will be given choices about which data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d before the Mix is performed to avoid exceeding the max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  amplitudes. The Cut data which is about to be paste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ved in amplitude first, or left as it is. The existing data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 region  can be halved or left alone. If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 is  scaled, you can have only the data within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scaled, or the entire sound sample scaled. If you are mix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amplitude sound in a region containing low amplitude data,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necessary. If the sum of the cut and destination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 exceed the wave box edges, then scaling will be  necess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ing  a region which is isolated from the rest of the sound 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wish to scale just the data in the  destination  reg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 the  rest  of the sample alone. The circumstances  of  the 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 will determine the scaling choices made. If you are 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which sections need scaling, try experimenting with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some rubbish wavefo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segment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inside  the  active region will become  mirror  im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 of this is that samples will sound backwards. This is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nteresting e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envelope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inside  the  active region will be scaled  by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. Constants for both ends are required, and points are sca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raight line plotted between those constants. For example,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 appears with uniform height inside the active region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ecay effect can be simulated by specifying a factor of 1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side  and 0 for the right side. Note that scale fact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 numbers,  and that numbers greater than one may  cause 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ion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s (silences) sound inside the active region. You may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sound by marking the relevant regions and Cl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marking  an active region and selecting the  Zoom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inside  the left edge of the region will be shown  in  ma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It is then possible to perform all normal operations on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  detail. When in Zoom mode the right mouse button  allow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of waveform data by drawing over the wave box. You can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wanted  clicks and pops by drawing over them. Also, if you  zoo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below or above a pointer, the pointer will be visib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med  window and may be moved with absolute resolution. The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as one sample per pixel, so that pointers can be 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individual samples if desired. When positioning the loop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oom feature can be used  to position the loop point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form  level matches the level at the right pointer  thus 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icks when loop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                                ( Ed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sound to memory at current sampling rate. This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hree  pointers.   NOTE: the sampling function  requires  an 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  to  be  available (see  previous  discussion  on 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).  The sampling rate will determine the availabl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and sampling bandwidth. This function is irrelevant for the  P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song                               ( S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mentioned above, this package supports Pianoman .MUS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n automatic song mode. Pianoman is available from the  PC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  216 and PCsig Vol 279 catalogs and is available on many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man allows real time recording of tunes from the keybo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as  manual  editing  of tunes. I  decided  that  using  Pian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ly  was  easier  than  writing  an  equivalent  facilit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. The only problem with this system (apart from having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programs  continually)  is  that  Pianoman  in  not  system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. Although SAMPLER/PWMSAMPL tries to compensate fo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when playing songs, you will probably find that song spee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justed manually (see Auto timer in the Settin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specifying a song file using the Read songfile op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selecting  the Play song option, a prompt will appear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 the  song  once from start to finish or  have 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itself upon completion. While a song is playing,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uspended. If you wish to alter song speed etc., holding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shift  key pauses the song. The song speed can  be  al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auto timer duration from the boxes at the lower r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The song can be terminated by pressing Ctrl (the mouse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ongfile                           ( S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allows specification of the current song fi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manner as reading a sound file. The desired song fil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clicking on its name or selecting the manual entry box and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(with optional path). Song files are assumed to b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t A                               ( Miscellaneo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s a tone at the standard "concert A" pitch (440 Hz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ful when preparing to sample a sound if you requir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yed  at  "concert  pitch". If the sound  is  record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sample rate and was tuned to the reference tone, the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back from the keyboard with default tuning should produce a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s in tune with other instruments (assuming they are  tu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t pitch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                            ( Miscellaneo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s the input signal (A/D required) to be echoed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/A  or  speaker)  so  that the input  level  may  set,  equ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etc., before actually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sound                              ( Play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replays  the  current sound sample  at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.  The pitch may be altered using the tuning boxes  (see 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provides a fast way to replay sounds if you just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what they soun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MPLER/PWMSAMPL is first run, a configuration file (SAMPLER.C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ad to determine some default settings. All defaults can  b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ettings  menu  box, but you may like  to  change  the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.  To  achieve  this, a pure ASCII editor can be  used,  bu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maintain the correct format. There should be four lines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eading spaces on any line. The fou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Default  sound  files path - this  determines  w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 files will be when first run. The  string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driv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c:\data\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Default sound file - this sound sample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ed  when first run, and should be i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System type - this is a single lett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system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XT,  T - XT turbo,  A - AT,  U - AT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is only affects SAMPLER. PWMSAMP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ride system selection because all timing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xed for PW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Parallel  port  number or address - this 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port SAMPLER will use for D/A output. The por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escribed as LPTx if a printer port is to be use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mal  number which names a D/A board port  addres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  sources   of  documentation   give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 about LPT numbering, if no data appear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 port at first, try LPT1 to LPT3 until  data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.  Use  this approach if you aren't sure  which 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 PWMSAMPL will ignore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:  Default  instrument  (keyboard layout)  -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guitar or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 by Rowan M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nts   or   suggestions   for   impro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accept  no responsibility for  any   inju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caused by the use of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an M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5 Moore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contacted through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stcom OPUS (830/3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lbourne Data Exchange (832/3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oftware Bank (632/3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stwood BBS (831/34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rdis BBS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ll Vic.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nd most other Vic Opus boar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