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BBSMail, the RBBS-PC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ersion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ing CRITMON&lt;tm&gt; and DynaPurge&lt;TM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by Jan R.  Terp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ptem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amestr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.O.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462 ZH  Bee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BBSNet 8:998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DONET 2:512/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hone1 ++31 2998 3602 (v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hone2 ++31 2998 3603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 Number RM_92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BBSMail v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is NOT a drop-in replacement of  RBBSMAIL.EXE,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figuration and batch files before running  thi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Mail!!!!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BBSMail v18.x is *NOT* a drop-in replacement for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 RBBSMail.   Several  configuration  phrases  and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have changed.  You *MUST* make changes  to  RBBSMAIL.CFG  a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files before invoking RBBSMail to prevent sending  out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not confirm to current FIDONET echomail distribution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 should  do  before  installing  and  running  this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elete all .EID files from your  system.   RBBSMail  v18  uses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checking for duplicat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n the directory where you run RBBSMail, typ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RBBSMAIL.NUM -S -H (DOS 5.0) and delete the file RBBSMAIL.NUM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ead this document and make the required changes to your  RBBSMAI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A.BBS fil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ote that the commandline switches of RBBSMail have changed. 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used a colon ":" as command delimiter.  RBBSMail v18  u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commandline switch and parameter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ype RBBSMAIL with the appropriate commandline switches and cros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of RBBSMail DOES support the  CC:  feature  of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7.4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         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is RBB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is a program that allows sysops of  RBBS-PC  bulletin  boar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their bulletin board into the international FIDONET  and  par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chomail.  The combination  RBBS-PC  +  RBBSMail  +  any  of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s will process messages entered in designated conference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system and  send  those  messages  to  any  other  system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  It will put received Echomail in  the  proper  RBBS-PC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in to FIDO style messag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RBBS-PC conferences can be shared  among  multiple  RBBS-PC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in the FIDONET.  Messages entered on  any  of  the 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in an Echomail net will eventually be copied over to all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 systems  connected  to  the  net.   RBBSMail  does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ption of directly addressed FIDONET  messages  but  it  cannot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addressed messages from users on  your  system  simply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does not (yet??) provide a way  of  addressing  network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can only proces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odate bulletin board systems that run another BBS program nex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, RBBSMail can also do Import and Export functions  on  FIDO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bdirectories, just like ConfMail, QM  and  Dutchie's 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o.  This allows a mixed environment where both RBBS-PC and a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BBS program can participate in Echomail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RBBSMail, you need (of course) a  working  RBBS-PC  based 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th a version of RBBS-PC that  will  run  with  a  frontend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BBS-PC v16.1A or later), RBBSMail and suitable  batch  files.   RBB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RBBS-PC MESSAGES files produced by RBBS-PC v16.1A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work happily with any FTS-0001 compatible front-end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inkleyTerm, FrontDoor, Dutchie or SEAdog.  All programs have 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ak points, it is up to you to decide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is distributed including the C sourcecode, just like  RBBS-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two programs "live with the same spirit".  The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inkleyTerm, RBBSMail and the  FIDO  compatible  message  editor  Ms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code also available) is my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 is a FIDO compatible mailer of  Dutch  origin  (hence  the  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's older version came with excellent  documentation,  contai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ducational section on FIDONET basics.   Sadly  enough,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Dutchie's documentation is "less usefull" (pun 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is a commercial FIDO compatible mailer of good quality. 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en a stable product for quite some time and exploits some 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was the first commercial FIDONET compatible mailer.   While  a 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    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functionality, it has been a reliable and stable product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is a  commercial  FIDONET  mailer  including  echomail  hand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ditor, maintenance and  a  handful  of  other  utilities.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looks like a nice package at first glance,  it  has  had  a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ing history of being bug-infested,  badly  supported  and  not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 with current FIDONE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ll of RBBSMail's ARCmail abilities, you must  have  cop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CA.COM, ARJ.EXE, PAK.EXE, LHA.EXE, PKZIP.EXE,  PKUNZIP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.EXE  and  GUS.EXE,  either  in  the  current  subdirectory  or  in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listed in your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hardware requirements to run RBBSMail are the  same  as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BBS-PC (think about that for a whil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te to leave people out in the blue as to what they can and  cannot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rogram.  To  my  opinion,  if  a  program  has  limitation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, they should be documented.   Here  are  the  most 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tations of RBBS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in code and data of RBBSMail will eat about 200  KB  of 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ing the compiled in-memory table of your AREAS.BB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epending on  the  amount  of  areas  you  carry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esper area, the compiled  table  of  AREAS.BB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53 to 1516 bytes per individual area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line length of each line in AREAS.BBS is 1024 character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size of processed messages is 32000 byt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size of incoming and outgoing mailbundles is 2 Gigabyt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individual areas in AREAS.BBS is 512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destination addresses per area in  AREAS.BB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messages in a RBBS-PC messages file is 999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messages in a FIDO .MSG  style  subdirect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net/node pairs in the SEEN-BY and PATH lin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length of any AREA: name is 64 character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 maximum  length   of   any   drive:\subdir\filename.ext   is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  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dvise you (well, it is sort of mandatory) to read or  at  least 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ollowing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nual of the frontend mailer you are using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D-APDX by Kim Wells (how to run SEADOG with RBBS-PC)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T-APDX by Tony Young (how to run BinkleyTerm with RBBS-PC)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Fidonet Standards Committee document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DO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already read the RBBS-PC documentation, didn't you??? Or  di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re up RBBS-PC with your fingers crossed? If you are  one  of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ver reads documentation, you'll probably will not read  this.  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r eye accidentially catches this: Please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ask any questions!!! I have had too  many  questions  ask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at obviously did not read a scrap of  documentation  before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what they were doing.  I have a standard answer for these  peo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T.F.M.!! This answer will usally solve some 95% of the  question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5% are 'real' problems that need some sort  of  action.   If,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and  rereading  the  documentation  there  are  still  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nswered, feel  free  to  contact  the  author  and  elaborate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tterly impossible to give credits were credits are  due,  but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names of some persons that have been of  great  help  and 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: Thom Mack, Ken Goosens and Jon Martin, authors  of  RBBS-PC.   Do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zzarito and Kim Wells for their many suggestions.  Jeff Rush,  auth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MAIL and SCANMAIL, and the inventor of Echomail.   The  Binkley  T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 Zwiekhorst for GUS and the ARCA simulator.  Bob Hartman  for 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urce  of  ConfMail  available.   Ron  Bemis  for  his  many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sample C code in the international NET_DEV  conferenc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  Mark Kimes for some refreshing ideas  and  the  wording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  Whitney Software, Inc.  for their  excellent  Disk/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wap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(but NOT least!) the people that had the courage to beta-test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A special word of thanks to Patty  Pickett,  sysop  of  "My  Sec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den RBBS".  Patty asked lots of questions setting  my  brain  in  g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eedback on errors in  the  program  and  documentation  and  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nteered to distribute updates to the beta-testers.  Kisses, Patty!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yourself an original Dutch Chees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    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pyrights &amp;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is (C) Copyright 1988...1991 by Jan R. 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/EMS swapping code is (C) Copyright 1990 Whitney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distribution and/or use is permitted  under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You may copy  and  distribute  verbatim  copies  of  RBBSMail  sour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executable code as  you  receive  it,  in  any  medi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conspicuously and appropriately  publish  on  each  copy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"(C) Copyright 1987, 1992 by Jan R.  Terpstra"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keep intact the notices on all files that refer  to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and to the absence of any warranty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provide UNMODIFIED copies of the documentation  as  provi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give any other recipients of the RBBSMail program a copy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You may not  charge  a  distribution  fee  for  the  physical  ac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a copy.  Under no circumstances is RBBSMail to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way as to be construed as "value added" in a sales  trans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, but not limited to, software  bundled  with  a  modem  or 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You may modify your copy or copies of RBBSMail or any portion  of 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nd distribute such modifications under the terms of Paragraph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provided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end a complete copy of the modified source and executables to Jan  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pstra at the address on the title page of this  document,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evaluation for inclusion in future  releases  of  RBBS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r source code be included  in  RBBSMail,  Jan  R.   Terps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s all rights for redistribution of the code as part of  RBBS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derivative works, with appropriate credit given to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dification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modified files to carry prominent notices stating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files and the date of any change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executable code of such modified version to clearly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s such in the course of its normal operation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the modified version is not a "port",  but  operates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/or software environment  as  the  original  distrib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original version equally available, clearly identifying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riginal, unmodified version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whole of any work that you distribute or  publish,  tha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r in part contains or is a derivative of RBBSMail or  any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, to be licensed at no charge to all  third  parties  on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ose contained in this License  Agreement  (excep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grant more extensive warranty protection to som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rd parties, at your option)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ay not  charge  a  distribution  fee  for  the  physical  a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 copy.   You  may  not  offer  warranty  prote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Mere aggregation of another unrelated program with  this  progra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(or  derivative  works)  on  a  volume  of  a  storag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edium does not bring the other program under  the  scop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You may copy and distribute RBBSMail and its associated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a portion or derivative of it, under Paragraph 2) in  object  cod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orm under the terms of Paragraphs 1, 2 and  3  above 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it with the complete corresponding machine-readable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distributed under the terms of Paragraphs 1, 2 and 3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it with a written offer, valid for at least three years,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ird party free a complete machine-readable copy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to be distributed under the terms of Paragraphs 1,  2  and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 it  with  the  information  you  received  as  to   wher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 is 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noncommercial distribution and only if you received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ecutable file, complete source code means all the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ules it contains.  As exception, it need not  include  sourc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ules which are standard libraries that accompany the compiler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the object code or libraries that are part  of  the 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which the executable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You may not copy, sublicense, distribute or transfer RBBSMail and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cumentation except as expressly provided under  this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Any attempt  otherwise  to  copy,  sublicense,  distribut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RBBSMail is void and your rights to use the  program  und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shall be automatically terminated.  However, parti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ceived computer  software  programs  from  you  with  this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will not have their licenses terminated so long as such  pa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full compliance, and notify Jan R.  Terpstra of their  in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If you wish to incorporate parts of RBBSMail into other fre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 distribution  conditions  are  different,  please  contact  Jan 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pstra at the address listed below.  There's not yet a simple ru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tated here, but it will usually be permitted this.  Such 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uided  by  the  two  goals  of  preserving  the  free  status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s of this free software (as it pertains to Non-Commercial us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this Agreement) and of promoting  the  sharing  and  re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For the purposes of this document,  "COMMERCIAL  USE"  is  defin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software with the intent of generating financial reven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revenue excesses the true  costs  of  running  the  organ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 profit).  The term  "COMMERCIAL  USE"  includes  use  by  relig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sations, government agencies  and  organisation  raising  fu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FIT non-religious organization  or  individuals  may  operat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nder the terms of this Non-Commercial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You may terminate this license at any time by  simply  destroy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RBBSMail executables, sourcecode and documentation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RBBSMAIL IS LICENSED FREE  OF  CHARGE,  I  PROVIDE  ABSOLUTELY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.  EXCEPT WHEN OTHERWISE  STATED  IN  WRITING,  JAN  R.   TERP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OTHER PARTIES PROVIDE RBBSMAIL "AS  IS"  WITHOUT  WARRANTY  O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, EITHER EXPRESSED OR IMPLIED, INCLUDING,  BUT  NOT  LIMITED  TO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 WARRANTIES  OF  MERCHANTABILITY  AND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 ENTIRE RISK AS TO THE QUALITY AND PERFORMANCE  OF  RBBS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CCURACY OF ITS ASSOCIATED DOCUMENTATION,  IS  WITH  YOU. 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OR ITS ASSOCIATED DOCUMENTATION PROVE DEFECTIVE, YOU  ASSUM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JAN R.  TERPSTRA  BE  RESPONSIBLE  IN  ANY  WAY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MODIFIED VERSIONS OF  RBBSMAIL.   IN  NO  EVENT  WILL  JAN 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PSTRA AND/OR ANY OTHER PARTY WHO MAY MODIFY AND  REDISTRIBUTE  RBB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ERMITTED ABOVE, BE LIABLE TO  YOU  FOR  DAMAGES,  INCLUDING  ANY 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LOST  MONIES,  OR  OTHER  SPECIAL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R INABILITY  TO  USE  (INCLUDING  BUT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LOSS OF DATA  OR  DATA  BEING  RENDERED  INACCURATE  OR  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TAINED 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) RBBSMail, EVEN IF YOU HAVE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the author at address listed  on  the  titlepage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Feel free to contact me at any  time  to  share  your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y software and/or  licensing  policies.   I  don't  always  lis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info: RBBSMail was developed and compiled with Microsoft  C  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crosoft MASM 5.10 on an IBM PS/2 mod70 with 12MB memory and a  160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isk, running IBM OS/2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was tested with RBBS-PC  17.3C,  ConfMail  v3.3, 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55beta, FrontDoor  2.02,  oMMM  v1.70,  AMAX  v2.20  and  Maximus  CB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01wb, on a machine running IBM OS/2 v2.0 and a machine running  IBM 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5.00 plus DESQview 2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NO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rs  may  us  this  software  free  of  charge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insist on spending money for RBBSMail, DO NOT put  a  chec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to me.  Instead, take your wife or girlfriend (not both!) ou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ner, to make up for the many, many hours you left her alone  whi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laying around with your BB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 is understood that RBBSMail is distributed as DINN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one absolute requirement for using this code: Send the  auth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a nice postcard of a local scenery or from  your  next  va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indmills pleas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The RBBS commi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ote from the RBBS docs: "Most Bulletin Board Software is dedica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money for its authors.  No matter how much  the  authors  l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, it endures only so long as the hope of income contin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is given away for free, and depends not on the flow of money, bu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inuing dedication and generosity of people who volunteer  to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enhance it as a public service, and share their labor of  l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s for the benefit of 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fully applies to RBBS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nfiguring RBB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RBBSMail  is  pretty  straightforward.  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sumes that  you  have  installed  RBBS-PC  and  your 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with all the conferences, the RBBS-PC control files  and 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  You should already have obtained all the stuff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s a FIDONET node, things like NET/NODE number, the NODELIST an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maintain all the files.  Please read the document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 about this.  Talk to the Sysop  of  your  host-nod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mail schedules and mail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copy RBBSMail.EXE to  the  directory  where  you  keep  your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s.  Find out the EXACT filenames of all  the  conferenc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hook up in the Echomail and find out by what AREA:names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nown in the network you are participating  in.   You  also  ne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 number(s) of the system(s) you are going exchange echomail 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any AREA: to a large number of different  systems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 the case, you will probably exchange mail with a small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igbouring nodes or only with your Echomail HOST, HUB or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ocal FIDONET nets have a single hostnode with some  5  to  20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 Ask the sysop of your local or regional HOST/HUB for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 names used in your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can run your system as Echomail host so you can set up 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 regional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l  info  needed,  you  must  build  two  control 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  One is RBBSMAIL.CFG, containing the information RBBSMail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system talks to the rest of the net.  The other is AREAS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that lists all echomail areas  you  exchange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  We'll talk about AREAS.BBS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RBBSMAIL.CFG file has a layout similar to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by BinkleyTerm, MsgEd and other FIDONET utilities.  In fac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RBBSMail, MsgEd and BinkleyTerm using only a singl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writing "application rbbsmail" in front of the  RBBSMail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phrases  in  BINKLEY.CFG.   Refer   to   section   "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.CFG" in this manual or  the  BinkleyTerm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Valid phrases for RBBS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 of  your  addresses,  these  must  be  full  fidonet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dimensional adress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ddress listed is your primary address.  You may specify up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ddresses (i.e.  AKA, Also  Known  As  addresses). 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in the configration file  will  be  used  as  y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 PrivateNet  and  the  -OrgAddress 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 ARCto, ARJto, PAKto, LHAto, ZIPto, ZO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can use different compression methods  for  outgoing  ARCmai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ddresses.  You can tell RBBSMail what compression metho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ertain address by using the PAKto, ARJto,  LHAto,  ZIPto  or  ZO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to &lt;address&gt; &lt;address&gt; &lt;address&gt;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erhaps best illustrated with an excerpt from a RBBSMAIL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to 8:900/1                 ; this one gets ARJ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to 1:1/1                   ; he prefers LHA (LH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to 2:512/8                 ; this node gets PAK format ARC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to 2:555/666 2:789/789     ; but these guys can only handle ZIP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to 2:1010/2 2:1010/3       ; and finally a 2 ZOO l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ddress is not listed for one of the preferred compression  metho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default to  old  style  ARCmail  compatible  mailbundl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program AR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o work properly, the executable  files  ARJ.EXE  PAK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.EXE, PKZIP.EXE and ZOO.EXE must be in the current subdirectory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lis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Cmail options have only effect when using the command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F or -F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commandline switches -OB or -OP, an  external  mailpacker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configuration phrase) will be invoked and RBBSMail will not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RCmai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to ARCmai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Binkley as frontend mailer and oMMM as mailpacker,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BBSMail's ARCmail options  and  oMMM's  Stuffer&lt;tm&gt;  options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ethods for the individual destination  nodes!  Otherw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 node  may  receive  a  single   ARCmail   bundle 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that where compressed by different compression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RBBSMail's internal ARCmail routines (either  the  -FA  or  -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) and ALSO run oMMM  to  compress  and  route  ARC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, you may want to employ Johan Zwiekhorst's ARCA simulat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 not  configure  any  of  RBBSMail's  ARCmail  options  or  oM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er&lt;tm&gt; options, both programs will happily use Johan's ARCA si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rop-in replacement for 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's ARCA simulator has an external configuration file that allow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different compression methods for different destination 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CA simulator will ensure that the same compression progra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each individual destination node,  both  by  RBBSMail  and  OM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you only need to change  ARCA's  config  file  if  your 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nd you don't  have  to  bother  with  either  RBBSMail's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oMMM's stuffer&lt;t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  Std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RCmail packing method is always Vernon Buerg's ARCA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different default, configure one of the  following  the  Std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RCmail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RCmail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RCmail P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RCmail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RCmail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 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has become obsolete, you  should  specify  full  5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th the ADDRESS confi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5  Ela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default, RBBSMail will attempt to keep RBBS-PC style message bas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xed size.  If you have  told  RBBS-PC's  CONFIG  program  to  l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s' sizes grow as messages are added, set the Elastic phr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optimum use of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6  Du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RBBSMail how many message identifications of processed messages (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) it should store to check for duplicate  messages.   The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0...  3200, default is 512.  A value of 0  disables  the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er value for DupSize makes RBBSMail  perform  slightly  slower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tems with a low load of echomail, DupSize 200 will do.  On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verage load of echomail, the default is probably a  good 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ften find duplicate messages not caught by RBBSMail,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Du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7  Dyna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 to use dynamically purge (DynaPurge&lt;tm&gt;) any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case it fills up beyond the maximum number of  messages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nference via RBBS-PC's CONFIG option 1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ynaPurge&lt;tm&gt; feature requires RBBSMNT version 2.10 or later an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may  also  be  used  stand-alone  for  messages  and  user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Do NOT use DynaPurge or RBBSMNT by itself in a  multi-node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bringing ALL your nodes off-line!! If a user is  on-line  us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conference while RBBSMNT is rebuilding that conferenc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he user will see unpredictable results on 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y: RBBS-PC builds an internal list of messages when a user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erence.  This list of messages is only updated when the  user 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mail.  RBBS-PC has no way of figuring out tha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is currently using was rebuild by an external program, a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rebuild the internal messag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 has no way of figuring out  if  the  conference  it  is  abou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is in use by one or more nodes of RBBS-PC and that it should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erence  alone.   This  problem  is  not  caused  by  RBBSMai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.  It is just plain  impossible  to  rebuild  a  messages  fil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is using the file at the same time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Slack and -MsgAge embed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8  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o export comments from a conference  is  now 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separate  conference  via  embedded  commands  in   AREAS.BB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Comments configuration phrase in RBBSMAIL.CFG is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9 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NET/NODE address of a ZONEgate or ECHOgate  (HUB),  follow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 number that should  appear  in  the  SEEN-BY  lines  in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at gateway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SEEN-BY line to an ECHOgate  or  ZONEgate  only 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's NET/NODE and the NET/NODE (and applicable AKA  addresses)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ystem.  You may  define  up  to  10  gates.   Ignored  for  2D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rving as Echomail hostsystem and also send echoes to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other net, you and the other  hosts  are  only  concerned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info for your respective nets only and there is no need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EN-BY info over to the other net.  The two host systems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each other the fact that they have seen the message.  All other 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happened to the message in the one net is of no intere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.  Having a short SEEN-BY line keeps down the mailcost  for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HO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0 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 subdirectory  where  RBBSMail  writes  outgoing  mail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ed bundles and Binkley compatible FLO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BinkleyTerm and send echomail to other zones than y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, you also need the proper subdirectories for outbound mail  to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.  If "HOLD C:\BINKLEY\HOLD" is specified  as  outbound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end mail to Zone 8, the subdirectory  "C:\BINKLEY\HOLD.008"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present. 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1  IBM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ultiple RBBS-PC nodes sharing the  same  messages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BIOS file locking via RBBS-PC's "semaphore"  file,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RBBSMail where it can find the  semaphore  file  IBMFLAGS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located the same subdir as your RBBS-PC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UseNETBIO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2  Impo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 to stamp local messages with the CURRENT 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ith the date  the  message  was  originally  entered.   All 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carry the date/time stamp of  the  moment  the  messag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to your system.  If you kill messages by age,  then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will be calculated  from  the  moment  the  message  arrived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In echomail conferences with a high amount  of  traffic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ill messages after a short time.  Thus  there's  a  chanc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maintenance utility will kill a message right after  RBB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option works for RBBS-PC style message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3  In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"CrossZone  Echomail"  for  information  about  setting  u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Gateway system.  This phrase is ignored for 2D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4  Keep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RBBSMAil discards duplicate messages.  However, you may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duplicate messages for manual inspection.  With the  KeepDups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, you can tell RBBSMail to dump a copy of duplicate message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MSG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stating "** DUPLICATE MESSAGE **" will be added to the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This will move the AREA: tag  from  the  first  line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 message being tossed if using the -BM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BM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5  Kill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 to discard all messages without human 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Control information  (i.e.   any  text  "hidden"  by  a  Ctrl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s) is not treated as human readable text.  This option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l to automatically kill FileAttach, FileRequest or empt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also be switched on with the -KN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6  Log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 RBBSMail which  error  messages,  progress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hould be written to the  logfile.   Loglevel  can  be  any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4, which has the follow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Do not write to the log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Only log 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Log critical and non-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Log critical errors, non-critical errors and progres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Log critical errors, non-critical errors, progress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Statu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7  Max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 after how many exported messages it should invo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packing routine.  When the -OB or -OP  commandline  switch  is 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invoke the external mailpacker.  See also  the  PACK 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-FA or -OF comandline  switch  is  given,  RBBSMail  will 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RCmail routines each time after MaxOut messages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cking outgoing mail  each  time  a  certain  number  of  message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, your outgoing mailbundles will  be  relatively  small  in 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echomail processors, like ConfMail, work more effective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mailbundles.  The number behind MaxOut can be between 1  and  3267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between 25 and 250 is recommended, Setting MaxOut to zero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the-fly packing and the final ARCmail bundles plus  the  FLO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FileAttach messages) will be build when  RBBSMail  has  processed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8  N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where  RBBSMail  can  find  incoming   FTS-0001 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.   and  ARCmail  bundles.   In  other  words,  this   i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where your mailer saves files it rece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9  Use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can optionally do file/record locking via standard NETBIOS 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*.MSG files and do  RBBS-PC  compatible  "semaphore"  loc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messages and user files.  NETBIOS filelocking can be  switch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o work properly, you also need to tell  RBBSMail  where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RBBS-PC semapho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IBM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0  Use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can optionally do file locking when running under DESQvie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be switched on with the UseDV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V is configured, RBBSMail will check for DESQview being load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ESQview semaphore mailbox interface to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cking via DESQview is automatically switched off if DESQview 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This allows you to run under plain DOS or under DESQview 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RBBSMAI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1  N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 RBBSMail  returns  all  incorrect  echomail  messages  to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nator and tosses a copy to the BAD_MSGS area for later inspec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rase NoRts is present, RBBSMail will not return  incorrect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 -S  commandline  option  and  the  SecureMail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2  NetB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BBSMail finds a  defect  in  an  incoming  message,  it  will  se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ing message to the originator of  the  message.   The  compl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commonly known as NetBricks&lt;tm&gt;.  The "grunts" depend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setting of the NetBrick config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disable sending NetBri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plain about Incorrect date/time  fields  (caused  by  braind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ck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omplain about #1 and Missing Origin lines  (caused  by  braind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Complain abour #1, #2 and if  "SysOp"  in  the  to/from  fiel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as not changed to the SysOp's real name (caused by braind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omplain about #1, #2, #3 and redundant kludge  lines  (ca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utility writers with a big ego).  Level 4  also  requir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NoStinkingKludgeLines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 yourself  from  becoming  too  annoying  about  these  th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keep track of who it sends a NetBrick&lt;tm&gt; and will se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message to an offending node during a RBBS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no intention to earn yourself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's-Pain-In-The-Behind-Of-The-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etBrick value to 0, thus disabling the NetBrick&lt;tm&gt; th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3  NoStinkingKludg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s RBBSMail to strip all redundant "kludge lines"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echomail messages.  Only AREA, MSGID,  REPLY,  SEEN-BY  a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s will be left intact.  All other tags, including common idioc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, OSE, TCL and Via lines will be removed from the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, in combination with the NetBrick&lt;tm&gt;  thrower,  will 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e offending SysOps and/or software authors to their right sen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4  Opu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 to write all FIDO style (*.MSG)  messag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/Maximus compatible date/time stamps  in  the  message  header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o maintenance on those message bases using Opus or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like  Renum  and  ReplyLink.   Note:  Messages  stor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, BAD_MSGS and NETMAIL subdirs will NEVER carry an Opus 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  Messages in these directories will always carry a FTS-0001 rev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5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external packer program  to  be  invoked  by  RBBSMai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up your outgoing mail.  This normally calls oMMM  or  a  simila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program to bundle and route outgoing mail.  See  also  the  M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listed  after  PACK  can  be  either  the  name  and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of  your  mail  packer  OR  the  full  drive/path/file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followed by  /C,  followed  by  the  name  of  the  batch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your mail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PACK phrase can list oMMM with al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 oMMM -i\BINKLEY.PRM -m\BT\MAIL -h\BT\HOLD -c\BT\OMMM.CTL -sA -z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your mailpacker via a batchfile, you MUST  specify 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followed by the name of the batchfile.  This  may  seem  odd,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/EMS swapping mechanism used by  RBBSMail  requires  that  you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files via a secondary copy of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:\DOS\COMMAND.COM /C PACK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(named PACKMAIL.BAT) can look something like  this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Mapper and oM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PER 9999 -f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MM -iBINKLEY.PRM -m\BT\MAIL -h\BT\HOLD -c\BT\OMMM.CTL -sA -z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, it is very common to compress mailbundles before they are  s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is will, in some cases, save over 50% of connect 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coming mailbundles, RBBSMail  recognizes  most  popular 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nternally  and  will  invoke  the  proper  decompression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compressed by  ARC/PAK/PKARC,  ARJ,  LHA  (formerly  know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), PKZIP and ZOO will be detected automatically.  If the 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a mailbundle cannot be determnined, RBBSMail will try to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S, a General Unpack Shell written by Johan Zwiekho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is  to  work  properly,  the  executable  files  PAK.EXE,  LHA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, ZOO.EXE and GUS.EXE must be in the current subdirectory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listed in your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atever is listed at the PACK phrase will be executed  just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finishes the curr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6  Privat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ETnumber of your private network for points.  This phrase ha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SSn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system  services  points  as  a  BOSS  node,  you  MUST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Net, no matter if your points are addresses as 2-dimenional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rivateNet or as full 4-dimensional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odate frontend mailers like FrontDoor and Intermail, RBBSMail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echomail with your points using 4-dimensional  addressing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echomail,  RBBSMail  will  automatically  detect  what  typ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 it i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TS-0001 compliant bundles with 2-dimensional addressing  (also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oneAge mailbundles).  This type of bundle only contains  N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TS-0001 revision 015 compliant bundles with 3D addressing. 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ilbundle only contains Zone, Net  and  Node  addressing, 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SC-0039/FSC-0048 compliant bundles with 4D addressing.  This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undle is commonly  known  as  "Type  2+"  and  is  sup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GEcho, XGROUP,  FrontDoor,  InterMail  and  (of 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SC-0045 compliant mailbundles with 5D addressing.  This type of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e is commonly known as "Type 2.2" and carries  Zone,  Net, 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domain information and is supported by programs like SEAd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mail  and  Groupmail.   RBBSMail  will  recognize  this   type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undle, but doesn't currently do anything with the Domain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.  RBBSMail just does 4 dimensional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does not use any of the above 4-dimensional methods t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Binkley uses separate subdirectories to store mail 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BBSMail with either the  -OB,  -OF,  -OP  or  -FA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AND you have 4D points in your AREAS.BBS,  RBBSMail  will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ubdir scheme.  POINT subdirs, as well as outbound subdirs f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, are dynamically created whenever RBBSMail needs them.  RBBSMai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to write outbound mailbundles in either FSC-0039 or FSC-00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See configuration phrase FSC-004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s a point (i.e.  the point part of you prima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zero), the behaviour of your point is affected  by  the  Privat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your primary address is a point and you do NOT specify  Privat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oint will appear  to  your  boss  with  the  full  4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ddres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your primary address is a point and you DO specify PrivateNet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ll appear to your boss  with  a  2-dimensional  address, 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2:512/10.7 will show up as &lt;PrivateNet&gt;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7  Force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ress points with their 2-dimensional FakeNet address, it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points send messages with their 4-dimensional 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uses the mail from the 4D points  to  be  send  back  to  their 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which is not what we want.  The Force2D configuration phrase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to always treat any mail from a 4D point as if it origin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 with a 2D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specially usefull if you feed points from a system not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mailbundles to 4D points (Dutchie) or systems that d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 addresses for incoming calls but don't do anything special with the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(like BinkleyTerm without *.PNT subdirs).  Your  points  can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processing their mail with a 4D  capable  echomail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ssSCan, GEcho) and present themself to your system with a  4D 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(FrontDoor, Intermail) with appropriate AKAs, while your setup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mpletely ignorant of anything but Fake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works  FOR  YOUR  OWN  POINTS  ONLY.   Other  points  using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still be handled as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8  FSC-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 writes outbound mailbundles according to the FSC-00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 By setting the  FSC-0045  configuration  phrase,  RBB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old to write  outbound  mailbundles  according  to  the  FSC-00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BBSMail does currently NOT support domain addressing and  thu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ields in the FSC-0045 mailbundle header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9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(in BYTES) of incoming messages.  All  messages  larg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ignored.  RBBSMail's internal limit is 32000  bytes 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but you may want to set this to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sysops pay the bill for Echomail out of their  own  pocket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Echomail should be kept small to keep  down  the  co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stribution.  Sending large Echomail messages  (say,  over  10KB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) may be considered anti-socia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0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all imported messages are set to.  A  user  has  to  have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access level  to  read  any  imported  Echomail.   Ignor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FIDO style mess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Security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1  Secur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 to  always  handle  echomail  in  secure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this tells RBBSMail to always assume that the -S comand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-S commandline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2  Statu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logfile to use.  If no StatusLog  is  specified,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LOG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LogLevel configuration pr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3  Strip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hrase is configured, RBBSMail will strip  the  SEEN-BY  a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all messages imported to RBBS-PC style  message  bases.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RBBS-PC conferences are never exported once they're  im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N-BY and PATH lines have no  purpose  once  the  message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a RBBS-PC conference file.  The echomail control line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to save som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the  urge  to  manually  inspect  the  flow   of 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, for instance if your  systems  receives  lots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r just because you're curious, you do need the echomail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f so, do not configure StripSeen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4  Swa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subdirectory of  the  swapper  file.   When  RBBSMail 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, the entire RBBSMail executable is swapped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external program as much free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bout 1800 bytes of RBBSMail will remain in memory while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runs.   Swapping  will  be  done  to  EMS  memory,  if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f insufficient EMS memory is available, RBBSMail will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directory you set SwapPath to must have a minimum of 256 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.  Or more depending on how many areas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t is recommended to set SwapPath to a VDISK.  If SwapPat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figured, swapping will be done to the rootdirectory of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BBSMail proudly uses Disk/EMS  swapping  code  written  by  Whit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5  N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do not want RBBSMail to swap itself out of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above, set the NoSwap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6  Sy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sysop uses to logon remotely to  RBBS-PC.   Beginn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v16.1A, the sysop's alias  name  is  listed  in  the  USER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needs to know this alias to find the sysop  entry  in  the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able to flip the 'messages waiting' indicator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7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you are using as sysop of your system.  Whatever you specif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ridden if you specify a SYSOP name after the  Origin  li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8  Yabom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inkleyTerm utilities (Yabom  et  al)  expect  a  slightl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for ARCmail with a file-attach message.  For some curiou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bom needs a "#" in the attach message's subject field,  right  in 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he attached ARCmail bundle.  By configuring the phrase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put the "#" where Yabom exp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 this  *ONLY*  if  you  build  ARCmail  file-attaches  (the  -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) on a Binkley system and use a  Yabom-like  ut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fileAttach messages to something  your  mailpacker/router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.  Please  remember  that  the  -OF  commandline  switch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way to build ARCmail on a Binkle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9  Reading BINKL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 before, RBBSMail is capable of using the  configuration  fi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 like  BinkleyTerm.   The  configuration  phrases 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file,  Hold,  Sysop  and  PrivateNet  are  then  read   directly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's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configuration phrases can be  added  to  BINKLEY.CFG  by 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RBBSMAIL in front of the configuration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nter the SECURITY phrase in BINKLEY.CFG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BBSMail Secur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BinkleyTer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s RBBSMAIL cannot read nested configuration files, you  canno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 statement in your 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0  Example of a RBBSMAIL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ines starting with a ';' are comment lines.  BLANK lines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2:512/10.0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2:512/101.0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8:998/0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ile    C:\BT\NET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      C:\BT\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Net 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Alias   Buck Ro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9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1:1/0.0  1/0 512/10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2:2/0.0  2/0 512/10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3:3/0.0  3/0 512/10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8:8/0.0  8/0 512/10 926/0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      COMMAND.COM /C C:\BINKLEY\PACKMAIL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to      2:512/0.0 2:512/10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to      8:926/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tinkingKludg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Size   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D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ath   D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example is included in this package, see file EXAMPLE.CF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config file RBBSMAIL.CFG  in  your  RBBS-PC  directory,  ed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o reflect your specific system setup and remove all commen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le you need is named AREAS.BBS (for historic reasons)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s all the conferences you want to hook up to Echomail, the  ARE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or that conference and the systems you want to send the Echo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must be specified in 3D (zone:net/node).  If addressing a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specified in 4D (zone:net/node.point) fash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are "sticky", i.e.  if you must address a string of nod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etwork or a number of nodes under the smae boss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nota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00/1.0 2:512/2.0 2:512/3.0 2:512/10.1 2:512/10.2 8:914/1.0 8:914/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written in shortha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00/1 512/2 3 10.1 .2 8:914/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1  Example of an 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mbedded commands, please refer to the section "Embedded  comman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"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ines starting with ';' or '-' are comment lines, so are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irst non-commented line has the Origin line ! optional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ll subsequent lines hav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RbbsFileName  AreaName  SendT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MsgSubdir     AreaName  SendT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 MUST at least have the areas NETMAIL and BAD_MSGS in your AREAS.BB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Per conference, you can have up to 50 destination zone:net/nod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ddresses must be specified in 3D (zone:net/node), if addressing a po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must be specified in 4D (zone:net/node.point) fash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ZONE and NET part are st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NETMAIL\  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BAD_MSGS\   BAD_MS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ome Embedd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rgin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Lines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512/1 512/10.2 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512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M.DEF  RBBSMAIL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orgaddress resets after each area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 2:512/1 6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SYSOPS\     SYSOP    2:512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PASSTHRU\   !WINDOWS 2:512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PASSTHRU\   XMODEM   2:51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EXAMPLE.BBS in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S.BBS example will have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string "The Tenniscourt, Herejezusveen, The Netherlands"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* Origin: line in all outgoing Echomail  originating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This way, anybody on any other system  will  know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an outgoing message has SYSOP in the  address  field, 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name John Software.  This way, other sysop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message addressed to themselves, avoiding confu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e OPTIONAL sysop name this way, it will over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entry of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an incoming message has John Software in the address fiel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laced by SYSOP.  This way, the message scan function of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dentify those messages as being addressed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l messages in the file TENNISM.DEF will be sent to nodes  512/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/2 in ZONE 2, to node 926/1 in zone 8, and they will to node 9999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vate network (using the 2-dimensional  FakeNet  addres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2:512/10.1)) network and to point 2:512/10.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 messages are send out, an AREA: tag TENNIS  will  be  pu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message.  This way the receiving system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nows what to do with the message.  When importing incoming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 an AREA: tag TENNIS  will  be  put  in  the  TENNISM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area SYSOPS does not refer to an RBBS-PC MESSAGES file, but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rectory that  holds  FIDO  style  messages.   If  a  messag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SYSOPS  is  received,  it  will  be  moved  to  the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INK\SYSOPS\, where it can be read by an appropriate messag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sgEd or Dutchie's Editor.  RBBSMail sees the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MESSAGES files and FIDO subdirectories by itself.  If RBBS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that a message base is a real file, a RBBS-PC MESSAGES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  If the message base is a subdirectory, RBBSMail  will 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as a FIDO style messag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can probably figure out by yourself what happens to the othe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iles RBBS-PC and IBM-PC? Well, sort of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pecial cases in this example of AREAS.BBS, the WINDOW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ODEM area.  They are listed  using  the  same  message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NK\PASSTHRU\.  This may look like mixing up  two  entirel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conferences, but it isn't.  If RBBSMail finds  that 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special subdirectory  PASSTHRU,  it  will  normally  proces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 that area.  All checking for proper  control  echomail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, but a local copy of the message will never be 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mail is just "passing through" and does not actually exis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system.   An  empty  subdirectory  \PASSTHRU  is  needed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es in quite handy if a system is forwarding  echomail  for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a cheap phone line or  has  cheap  calls  to  two  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uring telephone distr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 will force all incoming and outgoing messages i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o  be  PUBLIC  messages,  except  for  private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to sysop.  However, you may add a '+', a '-' or a '!' direc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of the area name, to change this default behavi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efining the TENNIS conference includes a '+' telling RBBS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import and export of priv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efining the IBM-PC conference includes a '-'  in  fron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, which tells RBBSMail  to  discard  all  messages  that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 of Pr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!' in front of the area name WINDOWS tells RBBSMAil that  this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nly area.  This means that incoming messages  will  be  import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n your system can read them.  They  can  even  enter  replie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messages  will  never  be  exported  to  other  systems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in case one or more areas on your system are troub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behaving users or when you decide to take a new echomail area for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has all your Echomail information in one file.  You may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S.BBS-type files with different names and  different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For instance, you could have a TENNIS.BBS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512/1 2 512/10.2 8:926/1 2:999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IBMPC.BBS 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IBM PC Tech support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-IBM-PC  2:512/1 2 3 12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RBBSMail SCAN explicitly giving  TENNIS.BBS  or  IBMPC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 next  chapter)  it  will  take  the  sysop  name,  Origin  lin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info from that file.  This way, you can put different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rigin line and process Echomail  conferences  separately  an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pecial AREA: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The OVERFLOW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 normally  dumps  messages  it  can't   toss   to   the 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This, for instance, happens if one  of  the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fills up.  If so, additional messages for that conferen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the NETMAIL subdir.  If the special area name OVERFLOW is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S.BBS, RBBSMail will dump messages for  overflowed  conferenc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bdir.  This keeps your NETMAIL subdi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BBSMail fires up, the overflow area is always processed first,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ing that any leftovers are tossed before newly arrived  mess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OVERFLOW special area, simply add a line  describing  i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OVERFLOW       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VERFLOW area MUST be a subdir, it cannot  be  a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The X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you can have one RBBS-PC  style  conference  assigned  to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ll incoming netmail that isn't addressed to Sysop.  Whil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doesn't allow the users of your BBS to communicate via netmail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BBS-PC, your users will  at  least  be  able  to  receiv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m.  This conference may either be your MAIN 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epar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ll incoming netmail copied to a RBBS-PC style conference,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line describing the conference to your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NETMAILM.DEF    X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NETMAIL area MUST be a subdir, it  cannot  be  a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Embedded commands in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.BBS file  may  contain  embedded  commands  to  perform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one or more echomail areas listed in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some Embedded commands are "sticky", which means  that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VALID FOR ALL  AREA  DEFINITIONS  LISTED  AFTER  THE 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UNTILL  A  NEXT  EMBEDDED  COMMAND  OVERRIDES/RESETS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commands that are NOT sticky are ONLY VALID FOR  THE  FIRS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OLLOWING THE NON STICKY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mbedded commands consist of a dash ('-'), immeditely follow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 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Set right hand message margin.  This tells RBBSMail at wha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t should wrap messages imported to all RBBS-PC  style 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fter this embedded command.  Valid margin is any value from 3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.  If not specified, margin defaults to 72 charac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rgin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512/1 2 9999/1 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512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rgin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512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set a right hand margin of 72 for all messages 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NNISM.DEF and  IBMPCM.DEF  conferences,  while  messag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SM.DEF conference will have a right hand margin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a margin valueof less than 72, it is advised to also 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Seen in RBBSMAIL.CFG.  SEEN-BY lines in incoming messages 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ordwrapped and this may interfere with the setting of RBBS-PC's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-Max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e maximum number of lines a message  may  contain  when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to a RBBS-PC style message base.   If  a  message  contains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n -MaxLines, RBBSMail will split the original message  and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two or more separate messages.  The value of -MaxLines  can 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5 to 99.  If not specified, a default value of 70 is used.  Example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Line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512/1 2 512/10.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512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Lines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512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 cut  all  messages  imported  to  the  TENNISM.DEF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PCM.DEF conferences to messages of  20  lines  maximum.  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RBSM.DEF conference  will  have  a  maximum  length  of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3  -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Notify users of unread mail.  If an imported message is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ame that is in the  conference's  USERS  file,  then  this 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_waiting flag will be set.  The user will then be notified of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he/she logs on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o always notify users of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4  -No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Do not scan USERS files and do not set the mail_wait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5  -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 Normally,  Comments  and  Private  messages  to   Sysop  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  In case you have a co-sysop running as one of your  points,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see comments and private messages to sysop as well. 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RBBSMail to export comments and private messages to sysop 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port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512/1 2 10.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512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Export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512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tells RBBSMail to export  comments  to  sysop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and IBM-PC conferences, but not from the RBBS-P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 warned that potentially ANYONE  can  read  whatever  confid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in messages and comments to sysop once  the  message  has  lef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6  -No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is embedded command tells RBBSMail NOT to  export  commen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from conferences.  This sett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7  -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e security level imported messages are set to.  A user 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this access level to read any  imported  Echomail. 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in FIDO style message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embedded -Security command is listed,  the  value  will  be 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t value was  given  with  the  Security  configuration  phrea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.  If neither the -Security embedded command not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  is  given,  message  security  will  default  to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512/1 2 10/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512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512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auses RBBSMail to set the message  security  to  3 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mported to the TENNISM.DEF conference.  Messages impor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PCM.DEF and RBBSM.DEF conferences will be set to a  security  leve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Security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8  -Slack &amp; -Ms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If, during mail import, RBBSMail finds that  a  RBBS-PC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more messages than the number of messages set with  CONFI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66, RBBSMail will automatically invoke RBBSMNT to  purg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at message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s file fills up, purging  it  down  to  the  exact  amou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would cause RBBSMail to call RBBSMNT  every  time 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imported to that the messages file.  To prevent this,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Slack value to make extra room in he message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Slack 50, RBBSMail will tell RBBSMNT to purge  50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onference file in case it fills up.  Importing to that 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RBBSMNT may be invoked after every 50 imported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lder than MsgAge (in  days)  will  be  purged  first.   If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ut the amount of active messages down enough, addition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urged untill the total amount of messages is down to a  valu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the formula "Maximum_Messages minus Sl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s are 50 for Slack and 30 for Ms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Slack and MsgAg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ack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g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512/1 2 10/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ack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g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512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512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 to call RBBSMNT and purge all messages older  than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the TENNISM.DEF file in case it fills up.  If there isn'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left after purging by age, RBBSMNT will continue purging  unti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mount of active messages  (i.e.   Maximum_Messages  minus  50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BMPCM.DEF or RBBSM.DEF file  fills  up,  messages  will  fir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age (10 days) and,  if  needed,  additional  messages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d untill the proper amount  (i.e.   Maximum_Messages  minus  300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ly, the value for Slack should  be  a  little  above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expect to import to each conference during a  single  ru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  This  is  hard  to  guess,  so  review  your  RBBSMail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to figure out how often RBBSMail invokes RBBSMNT.  If RBBSM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o often for a  particular  conference,  use  RBBS-PC's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increase the maximum number of messages for that confere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crease the Slack value or decrease the value for MsgAge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DynaPurge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have a copy of RBBSMNT.EXE, in the current subdirector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ubdirectory that  is  listed  in  your  PATH  environment 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requires RBBSMNT v2.1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9  -Org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sticky) This embedded command overrides the originating  addres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area  definition.   This  allows  you  to  export  "Zone/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" echomai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 your  primary  address  is  2:512/10.0@fiodonet,  all 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  from   system   will   carry   a   MSGID   in   the   form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:512/10.0@fiodonet &lt;serialnum&gt;" and the address in the "* Origin: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2:512/10.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messages exported from your  system  will  appea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world as being sent from node 2:512/10.0@fio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paticipates in multiple networks and you carry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for one specific network only,  you  probably  wnat  your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THAT network to appear in the MSGID and " * Origin:"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address in the other network is 8:998/1.0@rbbsnet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AREA:RBBSMAIL that is only exchanged with systems on Zone  8.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area in your AREAS.BB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gAddress  8:998/1.0@rbb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BBS\RBBSMM.DEF  RBBSMAIL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exported from this area will appear to the outside  worl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were sent by node 8:998/1.0@rbb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OrgAddress  embedded  command  provides  complete  logical  is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chomail area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also have "Address 8:998/1.0@rbbsnet" listed as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addresses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OrgAddress enmbedded command is NOT st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0  -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pecial embedded command that has nothing to  do  with  the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handles message  areas.   Th  -Password  embedded  command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feature which allows you  to  password-protect  the  exchang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between your system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format of the -Password embedde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assword 2:512/10.0 phu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 password for a destination address will  cause  RBBSMai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assword in all outgoing mailbundles to  that  address.   RBB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a password match on all mailbundles arriving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If the password in an incoming mailbunlde is missing or 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, RBBSMail refuses to process that mail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ssword scheme, together with RBBSMail's  securemail  option 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password for your frontend mailer, allows for secure  exch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  For this to work properly, both sides  need  to  us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their mail exchange  session  and/or  mailbundle  prot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undle password need not be the same as the session password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undle password has a  maximum  length  of  8  characters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unning RBB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18.0, a number of safeguards  have  been  buil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to ensure RBBS-PC MESSAGES file integrity while TOSSing mail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style conferences.  You do not need to bring down all  your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RBBSMail.  You can have users reading  and  writing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while at the same  have  RBBSMail  handle  incoming  and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requirement to maintain message  base  integrity.  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phrase "Elastic".  Then, using RBBS-PC's  CONFIG  program,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Message file grows as messages  are  added"  to  YES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number of messages per conference" must be set to 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out the config phrase "Elastic" and use RBBS-PC's  config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"Message file grows as messages  are  added"  to  NO  and 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number of messages per conference" to a value less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evious versions of RBBSMail, version 18.x imports and expo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n ONE  single  sweep.   There's  no  need  to  specifically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TOSS or RBBSMail SCAN.  Also, the MAINT mode of RBBSMail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, there is now a separate program  RBBSMNT  to  do  maintenanc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's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-A &lt;areasbbs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alternate areas listing.  RBBSMail defaults to AREAS.BBS (i.e. 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-AK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# of AKA addresses (# is a number from 1 to 10).  This tells  RBB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'#' of your AKA addresses in the  SEEN-BY:  lines.   Address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 from top to bottom in your RBBSMAIL.CFG file.  The  first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your primary address, subsequent ADDRESS phras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addresses.  RBBSMail uses no AKA address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3  -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tells RBBSMail to import messages from the BAD_MSGS area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nected a new echomail area but did not create  that  area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list it in your AREAS.BBS file, then RBBSMail will tos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rea to your BAD_MSG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manually moving these messages to your  netmail  direct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em after you've created the appropriate area, just cre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list it in your AREAS.BBS and run RBBSMail -BM to import the 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Copies  of  duplicates  messages  in  your  BAD_MSGS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       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ored there for later inspection) will  NOT  be  tossed  if 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.  If you DO want to toss duplicate messages,  you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m manually.  THIS IS NOT AT ALL RECOMMENDED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KeepDup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4  -C &lt;confi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C: switch allows you to use &lt;configfile&gt; as 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Default is RBBSMAIL.CFG (i.e.  -C RBBSMAIL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5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going  echomail  as  FileAttached  ARCmail.   This  switch 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to build compressed mailbundles and  a  FilAttach  message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if  your  frontend  mailer  does  NOT  use  oMMM  as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/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Attach messages can  then  be  processed  by  the  frontend'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uter.  This  method  is  recommended  if  RBBSMail  is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Dutchie, SEAdog, Frontdoor or Intermail and allow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ddressed by their 4-dimensional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disregards  the  external  mailpacker  and  uses  RBBSMai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Rcmail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EVER change the status of the FileAttach messages  RBBSMail 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netmail subdirectory.  These messages are used by RBBSMail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sent and unsent ARCmail bundles and  should  not  be  chang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except by your frontedn mailer when has actually sent the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6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TS-0001 approved Ctrl-A kludge to hide the  SEEN-BY  line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ility only, NOT AT ALL recommended for real lif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7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NBOUND mail only.  This commandline switch tells RBBSMail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process the incoming mailbundles for import/export, but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messages that were entered locally.  This option especially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chomail backbones and passthru nodes that receive echomail 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, but have little or no messages enter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             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8  -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ll messages without human readable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KillNull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9  -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Bundles.  This forces RBBSmail to write  outgoing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HOLD  subdirectory  as  oMMM/Binkley/Opus  compatbile  .OUT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.  A suitable mailpacker like oMMM can be used at a later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ck and route the outgoing mail.  This method is suitable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, and will  properly  address  points  by  their  4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 and PACK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0  -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FLO files like  oMMM  does.   After  writing  the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s .OUT mailbundles, RBBSMail compresses the bundles  and 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MM/Binkley compatible FLO files to the outbound subdirectory.   The  F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used by Binkley to determine where to send the mailbund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FLO files can be handled manually or automatically  by  oMM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suitable  for  use  with  BinkleyTerm,  and  will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oints by their 4-dimensional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1  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Packets.  This commandline switch causes RBBSMail to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 echomail  as  SEAdog  compatible  .PKT   files   in   the 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The bundles may then be processed at  a  later  time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packer/router.  With a suitable mailer supporting FSC-00039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can be used to address points by their 4-dimensio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2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 bundles.   Normally,  after  RBBSMail  uncompresses  and  unp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bundles, the bundles  are  deleted.   In  some  cases,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ay wish to do something with the incoming mailbundles too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 commandline  option  causes  RBBSmail  uncompress   and   unpack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normally, but it leaves all processed bund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            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processing  the  bundles  left  by  RBBSMail  should  b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TATELY after RBBSMail is done.  If not, there  may  be  old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t the next run of RBBSMail, causing the same bundles to be  unp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which causes detection of a massive bulk of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3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secure mode.  This forces RBBSMail to check that  all 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originating from an addess that is listed in AREAS.BBS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 is received from an address that is  NOT  lis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st for that area, the message is  tossed  in  the  BAD_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Optionally, a copy of the offending message is return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or, with a short explanation.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SecureMail and NoRts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4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iny SEEN-BY  lines.   This  will  force  RBBSMail  to  put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from the AREAS.BBS distribution list in the SEEN-BY lines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reme care, tiny SEEN-BY lines have been known to  cause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networks that suffer from circular distribution of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5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processing of the netmail subdirectory.  This forces  RBBSMai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 incoming  echomail  as  mailbundles  or  ARCmail  bundles 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speeds up the import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            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word on echomai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BBSMail is invoked, it will  read  the  lines  of  RBBSMAIL.CF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f  there  are  distribution  lists  in  the  AREAS.BBS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first searches all echomail conferences (RBBS-PC  MESSAGES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DO style message bases) for new messages and sends copies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their destio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does a few checks before it exports a message.  If the TO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a message contains "SYSOP", it is replaced by the  sysops's 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is hopefully prevents confusion about "what sysop the mess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?" when the message arrive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 allows  users  of  the  BBS  to  enter  comments  to   SYSOP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  If  the  SUBJECT  filed  of  a  message  contains  the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ENT", the message is not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etting of '+' and '-' in AREAS.BBS, RBBSMail wil 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essages, send them as-is or force them to b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contains NOECHO (just one word, in UPPER case) as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 text, RBBSMail will NOT send that message out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  So, if there's anything to be said in  a  conference  that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s users on YOUR system, put NOECHO as first line of the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ssage will not be send to other systems.  Inform your  user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ocess of exporting messages, new messages will be tagg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SGID:  (Message  Identification)  tag  at  the  top  of  all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e MSGID: tag is a unique message  identifier  in  th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D: Z:N/N/P 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:N/N.P is your full Zone:Net/Node.Poi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yy = a DOS style date&amp;tim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/time stamp plus the 16 bit CRC of the From, To and Subjec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are used to generate an identifier  that  can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uplicate messages.  Another identifier  is  stored  in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xxxx.DUP (where xxxx is the name of the current  conference)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wrap around file, holding the IDs of the last incoming  and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essages for each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essage IDs (and thus the size of the dups file) can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nfiguration phrase DupSize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RBBSMAil  looks  for  incoming  mail  in  the  MAIL   and   NE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After checking for proper addressing and duplicate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send a copy of the incoming messages to the destinatio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oss it to either the appropriate RBBS-PC conference  o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FIDO style message subdirectory listed in AREA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 RBBS-PC  conference  file  or  FIDO  message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AREA:tag, the message is tossed to the BAD_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porting mail, RBBSMail will look for a USERS file belong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it writes any message to.  This USERS file is scanned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echomail distribution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message is addressed  to.   If  the  name  is  found,  the  '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' bit for this user will be flipped ON.  If you use  the  new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r the [V]iew conferences feature of RBBS-PC (i.e.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MAIL.DEF type file), users can quickly check for  new  mail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, without having to access each conferenc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RS file update only works for RBBS-PC  MESSAGES  files,  no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tyle mess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s addressed to net/node numbers other than  your  net/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s) are tossed to the BAD_MSGS directory.   NETmail  messages 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thout an AREA:tag) are ignored and left intact in 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echomail distribution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word on RBBS-PC MESSAG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ile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ed RBBS-PC, it required you to tell it what the  size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byte records) of your MESSAGES files should be,  how  many  line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you allow and what the maximum amount  of  active  message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MESSAGE file should be.  RBBSMail has its own ideas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a message, so you should take a few preca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RBBS-PC to use MESSAGES files that grow as messages  are 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maximum  amount  of  messages  to  999.   RBBSMail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nage the size of the MESSAGES  files  for  you.   RBB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check the number of free records in any MESSAGES  fil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arts processing that file.  If there is not sufficient room  lef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newly entered message in a MESSAGES file,  RBBSMail 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file.  If, for some reason, the MESSAGES file is  full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BBSMail is done, the MESSAGES file will be expanded to ensu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are no restrictions to  the  size  of  FIDONET  messages,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 receive mail with more lines per message than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set in RBBS-PC's 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eriodically review the behaviour of your MESSAGES files.  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s' MU-PURGE program shows statistics about the amount of used an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your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RBBSMail just hangs up in the middle of  a  SCAN  or  TOSS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ually caused by a broken link in the MESSAGES file.  A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having your MESSAGES files messed up is that MU-PURGE chok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hat was too big to process.  If you run MU-PURGE on a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lot of *big* messages, MU-PURGE  will  sometimes  run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bort, leaving a broken chain in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refore HIGHLY advised to set the SIZE parameter  in  RBBSMAI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lue of 120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happens, the most elegant way to recov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RBBS-PC's CONFIG program to repair the broken MESSAG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RBBS-PC's CONFIG program to pack the MESSAG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 RBBS-PC and kill the first message in the  MESSAGES  f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pa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crease the value of the SIZE parameter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Filenames for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the TENNIS conference from the  above  examples.   You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M.DEF file that holds all the messages and a TENNISU.DEF 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all users of the TENNIS conference.  If you create a file TENNI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your  TENNISM.DEF  and  TENNISU.DEF  files  are 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take the FIRST line from this file and use it as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 for  all  conferences  or  subboards  on  your  system,  the  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M.def the Messages file of conference with name 'xxx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U.def the Users file of conference with name 'xxx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DUP  the file containing the IDs of messages already import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You  shouldn't  bother  with  this  file,  RBBS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ORG  the file  containing  the  text  of  the  Origin  line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th filename 'xxxxM.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DO style message subdirectory,  a  file  named  DUPDATA.DAT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holds th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Filenames for SUB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allows any valid DOS filename  for  MESSAGE  and  USERS 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oards.  By not using the standard RBBS-PC xxxxM.DEF naming conven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 are not accessible by the [J]oin conference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actly what you want for a sub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ses a bit of a problem for RBBSMail, for it has no way of  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names of MESSAGE and  USERS  files  in  subboards,  execept 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RBBSxPC.DEF files for each conference and/or subboard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y changes of the RBBS-PC.DEF file in every new version of  RBBS-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ighly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RBBSMail uses the following convention for  MESSAGE  and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not named according to the standard RBBS-PC  xxxxM.DEF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U.DEF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    the MESSAGES file of a subboard (NO extension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USRthe USERS file of the subboard with ABCXYZ as MESSAGE file (.U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s mandator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DUPthe file  containing  the  IDs  of  messages  imported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You  shouldn't  bother  with  this  file,  RBBS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ORGthe file containing the  text  for  the  Origin  line 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BBS-PC MESSAGE and USERS files are named in the form of xxxx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ccompanying xxxxU.DEF file, RBBSMail will strip  off  the  M.D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the significant part of the MESSAGES file's filename  (i.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) will be  used  to  identify  the  xxxx.ORG  and  xxxx.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BBS-PC MESSAGE and USERS files (for subboards) only consist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no extension, the whole name of the files will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xxxx.ORG and xxxx.D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Filenames for FIDO style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DO style message subirectory, all messages are  in  separat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'.MSG" (i.e.  message 1 will  be  1.MSG).   The 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FIDO style message bases differs somewhat  from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naming files for RBBS-PC conferences and sub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separate text for the Origin  lines  in  a  FIDO  styl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irectory, simply put a file with the name ORIGIN (no extension)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ubdirectory.  This is the equivalent  of  the  xxxx.ORG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v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s of imported messages are stored in  the  subdirectory  in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DUPDATA.DAT.  It is the equivalent of the xxxx.DUP  files 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How to set up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mail in and out on the FIDONET, you need  a  number  of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.  (Assuming you already have RBBS-PC ru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rontend mailer (BinkleyTerm, Dutchie or d'Bridge)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MMM, mOOO or Packer, to pack up outgoing mailbundle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RCA and ARCE or PKARC and PKXARC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you  don't  want  RBBSMail  to  unpack  incoming  mailbundles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, QM  or  whatever  appropriate  program  to  unpack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undl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recent nodelis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RSELST, a program to compile and update your nodelis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mail-editor (Dutched or MSGED) to inspect incoming/outgoing mai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suggested.  It will be a great help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need to set up the frontend mailer  and  the  schedules.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 regional HOST or HUB has to supply the times when you shoul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to deliver and pick up your mail.  There is an extensive chapter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schedules (or events) and routing in the documentation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control over your schedules  from  within  your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.e.  outside the scheduler of your mail frontend)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program WDATIME that is included  in  this  package.   WDA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test Month, Date, Time and Day of the Week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o make arrangements with your HOST or  HUB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im forward the weekly NODELIST or NODEDIFF files, so  your 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up to date.  See PARSELST.DOC how to set  up  an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f your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HOST  or  HUB  carries  the  weekly  FIDO  newsletter 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s of interest, ask him to forward it to you.  There is a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formation in some of these regular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t up your frontend mailer and your schedules,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sort of.....  While setting up the events and the bulky  bat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un your system plus mailer, you should  also  stick 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ontaining the proper RBBSMail commands at the proper  places.  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aid you are on your own on this, there is no boilerplate for  it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t least run RBBSMail shortly BEFORE your main mail event 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ional Mail Hour) and AFTER the NMH.  If you run  mail  out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H, you can run RBBSMail as often as you may need for other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have to decide on this in agreement with whatever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A 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un RBBSMail to export new messges from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un your mailpacker (oMMM, MOOO  or  whatever)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and routings (contact your  host  for  the  routing).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 is now ready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Have your frontend mailer call all other  systems  you  exchang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, or sit and wait for them to call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un RBBSMail import/export the received 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have now succesfully exchanged Echomail.  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both FIDO/OPUS style messages  directories  AND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 for your Echomail, you need TWO AREAS.BBS files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style conferences  to  be  processed  by  another  program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you need an AREAS.BBS for ConfMail to process mail  to/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tyle subdirectories and an AREAS.BBS for RBBSMail  to  process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RBBS-PC MESSAGES files.  The  two  files  may  hav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r may be located in different subdirectories.  You can NOT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REAS.BBS file for both ConfMail and RBB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Enhanced Setup / CRITMON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using the -OrgAddress embedded command  or  by  using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, AREAS.BBS and xxxx.ORG files, you can do CRITMON&lt;tm&gt;.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ive Renaming In The Middle Of The Nigth.  You can  appea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s two or more completely different systems.  Or run as one syst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ifferent networks.  Or both.  Or send all your outbound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self every night.  Or cross-link two of your echomail sourc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rcular feed.  Or receive Echomail as 123/1 and send  the  whole  b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r host as 789/2, thus making a lot of "fri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ush to your keyboard  to  do  CRITMON&lt;tm&gt;  right  away. 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s can be used Personally, programmed Personally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sonally screw the thing up beyond belief.  Like me, you are 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lat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 down with a big sheet of paper, a pencil and a pencil  eraser. 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verview of what you want your system to do and  where  you  sen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Figure out the setup of your config files  and  your  schedule(s)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 Then, make ONE setup and test it.  up your system for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 and test it.  With another sheet of paper,  setup 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, and test them one by one.  In any case,  don't  chang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thing at a time in your setup.  FUBAR is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will (in most cases) do faithfully what you want, eve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ziest setup.  If it doesn't do what you want,  (or  it  DOES 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) you have yourself to than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f the address translation is done  completely  transparen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, you usually need just ON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Cross-zone echomail / CRITMON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node in more than one Zone, RBBSMAIL will be  quite  cre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ITMONning.  For instance, you run as 2:512/10 in FIDONET Zone 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8:998/1 in RBBSNet.  You  have  will  have  addresses  in  RBBSMAI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2:512/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2:2/5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8:998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ine in your AREAS.BBS lik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BBS\CHATM.DEF  CHATTER 2:512/1 2:9999/1 8:99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RBBSMail will export messages to  2:512/1  (your  FIDONET  host)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9/1 (one of your 2D points)  and  to  8:998/1  (your  RBBSNet  ho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's CRITMON will cause messages sent to 2:512/1.0 and 2:9999/1.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if they were sent from 2:512/10.0, and the messages to  8:998/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sender address 8:998/1.0 in the message header and in 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n other words, RBBSMail adjusts the originating address  a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outgoing echomail messages so they match the address  you  u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zone.  This  way,  secure  echomail  distribution  ac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will be possible and you don't have to bother with runn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 for sending echomail to different z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listed in the * Origin line and the  MSGID  tag  will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, unless you have specifically changed the origin address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OrgAddress embedded command in your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BBSMail  will,  by  default,  put  either  y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r the address specified at the -OrgAddress  embedded  comma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N-BY lines.  If you exchange mail with other systems using 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lternate adresses, you must either use the -AKA  commandline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RBBSMail to put one or more of your  alternate  address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 or configure a GATE phrase for those destinat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uses the same naming convention for  outbound  subdirectorie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and oMMM does.  If you have set your HOLD subdir lik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bove, RBBSMail will write outbound echomail bundles add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ode in your own zone (in this  case,  zone  2)  to  the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T\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 additional  destination  zone,  RBBSMail   needs   a 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additional directories simply get an  extension  (Yeah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subdirectory names aren't supposed to have exten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-digit hexadecimal representation of the destination zone  numb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extension.   Following  the  above  exapmles,  all  outboun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Zone  4  is  written  to  the  subdirectory  C:\BT\HOLD.0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stuff for zone 30 ends up in a subdirectory named  C:\BT\HOLD.0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for zone 69 will be written the C:\BT\HOLD.045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BBSMail in  combination  with  BinkleyTerm  and/or  oMM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these additional subdirectories and they  will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sed  by  RBBSMail.   If  they  aren't  there,  RBBSMail  will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ubdirectories for outbound zones whenever it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BBSMail with another frontend  mailer  than  BinkleyTer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eed to tell your mailer and/or mailpacker that it should loo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subdirectories for outbound mail to other  zones. 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need to bother about this if you use  the  -FA  commandline  switch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FrontDoor, SEADog or Dutchie.   The  FileAttach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RBBSMail will alwys end up in your NETmail directory,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drive, path and filename for the attached mail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Network Gatewa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Amateur Computer Network, commonly known as FIDONET, us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ystem of linked bulletin boards in the world.  For the last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new FIDO  compatible  networks  have  popped  up.   There  now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et, Turbo Data Net and RBBSNet, to name a f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networks are completely independent structures,  but  lately 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exchanging Echomail  between  these  networks.   This  poses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 and  operational  problems.   Politics  should   be   left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ians, so I will only deal with the operation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give an example to clarify  the  problems.   Suppose  a  syst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Zone 2 wants to exchange Echomail with a  system  in  the  RBBS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uses zone 8 for practical purposes) and pass it on to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DONET.  All Echomail received from the RBBSNet systems will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in the Origin line that is not a valid FIDONE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assing this netmail through will probably get a FIDONET 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wall, for FIDONET does not  like  to  carry  around  messag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(non-FIDONET) addresses.  As the RBBSNet system will no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LIST with his RBBSNet node number, his RBBSNet node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valid in FIDONET, so we need to do something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FIDO 2:2/508.0 serves as the  inbound  Network  Gatewa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from RBBSNet (which uses zone number 8) to FIDO zone 2.  Al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) Echomail received from RBBSNet will list zone  8  address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.  To fullfill the above FIDONET  requirements, 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send out by 2:2/508.0 to other  FIDONET  systems  should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rigin address in the Origin line.  RBBSMail will take care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mple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OMAIN phrase in RBBSMAIL.CFG should list the (fake) ZONE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network for which your system is the Network Gateway,  plu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to be added to messages from the other network.  On 2:2/508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OMAIN statemen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OMAIN 8 RBBSNetwork Gateway to Europe (2:2/50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actical example: A message entered on RBBSNet 8:926/1.0 will ha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in the Origin line.  When 2:2/508.0 receives this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s it out to a system in a zone OTHER than zone 8, the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zapped and an extra Origin line  "RBBSNetwork  Gateway  to  Eur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/508.0)" will be added to the messages.  This  fullfills  the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of vali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will ONLY take place for messages  that  originat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e zone listed in the "INDOMAIN" phrase AND if  thos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nt to a system that is not in that zone.  Messages that stay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zone or messages that originate from other  zones  will  b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INDOMAIN network gateway can be  defined  (there  ain't  no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as an outdomain).  One should exercise  great  care  in  setting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like this.  Contact your network or  zone  coordinator,  agre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 for operating the Network Gateway.  Be sure to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about the proper routing for mail that has to  pass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thod is rather simple and somewhat crude, but it has  b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t 2:2/508 since September 1988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Error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looks as if you just can't get it right.   If  you  en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RBBSMail, step thru the following procedure to diagno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TF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e configuration files for  typos,  incorrect  drive,  pat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Check contents of AREAS.BBS.  Change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TF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eck the commandline for proper switches.  Change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Relax, have a cup of coffee and let the situation soak in for a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Run the progra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  symptoms  change,  repeat  the  above  steps  till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gically' dis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the above steps fail, erase RBBSMail.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un RBBSMail in the failing 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nd me a CRASHmail  message  with  the  problem  properly 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attach a copy of your setup files and a LOG file that  sh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Feel free to include any other  relevant  information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version number of hardware and software you  use,  file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and BINKLEY.CFG.   You  may  wish  to  include  examp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ing messages or mailbu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oll my system after a few days to see if there's a reply for yo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real problem, and I'm not on  vacation,  there  will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(and hopefully a fix)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If there's no reply and I'm not on vacation, RTFM and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Flames will never be dignified with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sure you will have a lot of questions about Echomail.  It is a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animal to RBBS-PC sysops.  But, don't fear! Echomail  can  be 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a great enhancement to your system.  If, at  first, 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Echomail is all about, talk to a local OPUS or FIDO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the sysop of the host in your local  network.   Sysops  are 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s, but very helpful and usually eager to show you around.  The 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your Echomail running you'll see the benefit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hook up your RBBS-PC system to the world of FIDONE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may  wish  to  take  part  in  several  RBBS-PC   related 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  In the USA, contact your  local  host  system.   In  Euro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by sending me a netmail message, and start polling for  mail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are several Echomail  conferences  about  the  frontend 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(for BinkleyTerm), WINDMILL (for Dutchie) and FD (for  FrontDo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or regional HOST or  HUB  carries  a  conference  on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you use, make arrangements to get the echo.  It will be of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RBB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RBBS-PC sysops have started  a  RBBSNet,  separate  from  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re are a bunch of FIDO  compatible  networks  in 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, EggNet, The People's Net, AlterNet, TuboDatanet and GT-Net.  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both FIDONET and RBBSNet, and my system is  the  European  gate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BBSNet (node 8:998/1.0  in  the  RBBSNet).   For  more  info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Net, Contact Rod Bowman of the PC-Spectrum RBBS in Alta  Loma,  CA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4) 945-2612.  Rod has put an enormous amount of work in setting u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Net.  I sure hope it will all wo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BBSNet                 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Planned for new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of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ddition of NetBrick&lt;tm&gt;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dition of zone-aware netmail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ddition of Binkley compatible 5D poin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 of Smart Zone and Point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ddition of AutoEcho/AreaFix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ddition of mailpacker/router (currently being writt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Full NETmail capability, but this is waiting for some major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, suggestions for enhancements or you  hav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n RBBSMail that doesn't work the way it should,  feel  fre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Bamestra RBBS.  See the title page of this docume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 and phonenumbers.  You may also leave a message in the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BBSMAIL_PACK 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omments on the workings  of  RBBSMail,  suggestions  for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improvements or bug reports, feel free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op at FIDO 2:512/10.0 (RBBSNet 8:998/1.0) or a written let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 listed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    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onflict between RBBSMail's way of flagging messages  tha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nd  "repair  message  file"  option  185  in  RBBS-PC's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RBBSMail changes the ":" (colon) in the datefield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to a "." (dot) to flag a message.  CONFIG's option 185  will  ch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, because it uses that same ":" to scan for valid message 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 in  mixed-up  message  numbering.   To  circumve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, either do not use CONFIG option 185.  You  don't  normally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ption, since RBBSMNT does a nice and FAST job  of  mesage/user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nd repair.  Alternatively you may remove the  following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nenumber 50580 of module CONFIG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D$(MESSAGE.RECORD$,64,1) = ":"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appears TWICE in linenumber 505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7, 1992 - Initial release of RBBSMail v1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omplete rewrite of RBBSMail in C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aintenance moved to a separate program RBBSMNT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uggy Zone and Point remapp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28, 1992 - release of RBBSMail v1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ExportComments configuration phras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mproved errorchecking for grunged bunld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hanged order in which ARCmail bundles are processed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bug that incorrectly reported  inconsistent  header  recor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il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bug that dumped copies of PASSTHRU messages in netmail area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bug that incorrectly set message attributes on RTS messag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bug in ARCmail address parsing (ARCto, ZIPto et 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17, 1992 - release of 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ajor rewrite to accomodate full 4-dimensional addressing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emoved the DOMAIN configuration phrase, the ADDRESS config phr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5-dimensional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oints can now be address with either their 4D or their 2D address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ajor rewrite so outbound mailbundles are FSC-0039 compliant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ajor  rewrite  to  recognize  FTS-0001r015,   FSC-0039/FSC-0048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 compliant mailbundl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Disk/EMS swap when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NoSwap config phrase.  Disk/EMS swapping can now be disabl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problems, lack of EMS memory of lack of disk spac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change, required by the swapping routines,  was  made  to  the 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hras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embedded commands in AREAS.BB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ExportComments configuration phrase is replaced  by  the 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-ExportComments,   which   is   configurable   per 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 mailbundle  password  protection  via  the  -Password 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separate OVERFLOW subdir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DynaPurge&lt;tm&gt;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capability to copy incoming nemtail messages to a RBBS-PC 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NETBIOS file/record locking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 RBBS-PC  compatible  file  locking  via  the  DESQview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NetBrick&lt;tm&gt; thrower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Force2D config phras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FSC-0045 config phras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support for BinkleyTerm 4D POINT subdirectori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StdARCmail config phras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YabomFA confi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 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dded support for RBBS-PC style messages with multiple CC: header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arge messages can now be split over multiple messages  in  a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essage base.  Maximum lines per  message  is  configurabl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onferenc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essage Margin is now configurable per separate conferenc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mproved archive type recognition for ARCmail handling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illSent bit now properly set on forwarded netmail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lugged a hole in SecureMail.  Thanks, Kim kodde!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DESQView file locking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problem that would sometimes drop addresses from SEEN-BY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in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problem with parsing ARCto et all parameter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xed bug that sometimes made PASSTHRU areas in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 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ARNING! 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is RBBSMail 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Software Requirements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Hardware Requirement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mitations.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Related Documents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Acknowledgements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gal Stuff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Copyrights &amp; License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NO WARRANTY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NO MONEY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RBBS commitment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Configuring RBBSMail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Valid phrases for RBBSMAIL.CFG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Address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ARCto, ARJto, PAKto, LHAto, ZIPto, ZOOto. 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StdARCmail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Domain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Elastic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DupSiz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DynaPurge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ExportComments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Gat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Hold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IBMFLAGS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ImportDate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Indomain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KeepDups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KillNull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LogLevel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MaxOut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NetFile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UseNETBIO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UseDV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NoRts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NetBrick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NoStinkingKludgeLine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OpusDate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Pack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PrivateNet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Force2D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FSC-0045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Size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Security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SecureMail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StatusLog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StripSeen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SwapPath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NoSwap.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SysAlias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Sysop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8  YabomFA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9  Reading BINKLEY.CFG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0  Example of a RBBSMAIL.CFG file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1  Example of an AREAS.BBS fil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Special AREA: names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The OVERFLOW area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The XNETMAIL area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Embedded commands in AREAS.BBS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 -Margin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  -MaxLine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  -Notify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  -NoNotify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5  -ExportComment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6  -NoExportComments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7  -Security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8  -Slack &amp; -MsgAg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9  -OrgAddress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0  -Password 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unning RBBSMail 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Commandline options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-A &lt;areasbbsfile&gt;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-AKA # 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 -BM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 -C &lt;configfile&gt;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  -FA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6  -H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7  -I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8  -KN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9  -OB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0  -OF 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1  -OP 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2  -P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3  -S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4  -T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5  -X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word on echomail distribution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word on RBBS-PC MESSAGES files 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Filesizes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Filenames for CONFERENCES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Filenames for SUBBOARDS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 Filenames for FIDO style subdirs 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How to set up your mail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What you need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A quick overview 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 Enhanced Setup / CRITMON&lt;tm&gt;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 Cross-zone echomail / CRITMON&lt;tm&gt;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 Network Gateway Systems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 Error determination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 Other stuff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RBBSNet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Future enhancements 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Planned for new releases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 Comments &amp; Suggestions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. . . .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