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185478680"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7205950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9126996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