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AI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88, 89, 90 (c) By 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MS-DOS interface for the IBM(tm) PC/XT/AT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nis L. Ra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612 Cast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Springs, Mo. 64015-2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 (816) 228-1957 2400-1200-300,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  Introduc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 License 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 Quick Start 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 Features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 Purpose and Goals 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 System Requirements 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 Using This Manual 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1  Chapter Arrangement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2  Common Editing Keys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6.3  Getting Help From The Author 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  Getting Started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Backing Up Your Disks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1  Diskette Version 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2  Archive Version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.3  Checking Disk Contents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 Installing The WAITER 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  Backup And Setup 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2  Create WAITER Data File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1  Run The WAITER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2  Creating the data file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2.3  Exiting The Menu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  Setup Reference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 Add A Menu Selection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  DOS &amp; Text Editors 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1.1  Text Editor Access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2  DOS Level Access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3  Menu Description 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4  Filename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5  Program Path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6  Working Directory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7  Command Line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7.1  Timed Execution 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8  Password 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9  Batch Or Direct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0  Prompt For Command Line 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.11  Pause On Return 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 Billboard Title Change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 Billboard Edit 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 Creat A New Sub-Menu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1  Menu Description 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2  Menu Title 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.3  Menu Password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 Delete A Menu Selection 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1  Selecting A Menu For Deletion . . . . 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4.2  Deleting Or Aborting 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 Edit A Menu Selection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1  Choosing A Menu Selection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.2  Editing the Selection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 Move A Menu Selection 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 Set The Master Password 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1  Why a Master Password? 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7.2  Edit Master Password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 Change A Menu Title 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8.1  Editing A Menu Title 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 Zap (Delete) Current Menu 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 System Configuration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1  Mouse Setup 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1  Cursor &amp; Enter Simulation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2  Yes/No Response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3  Insert Key 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0.1.4  Mouse Sensitivity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2  Customizing Menu Colors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3  Changing the Background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4  Screen Blanking 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5  Logging Menu Selections 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6  Extended Logging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0.7  24-Hour Clock (Time Format) 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  USING WAITER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 Help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Using The Menus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 Finding Your Way Around 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 Problems/Trouble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 Basic Scenario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 Thanks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 Correspondence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Forms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1  Registration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2  Software Library Distributors  . . . . . . .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3  Suggestions 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4  Bug Report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Upgrading Version 2.xx To Version 3.xx 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1  UPGRADE.BAT 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New Features Of Version 3.xx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Additional WAITER Menu Tips &amp; Hints  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1  Example Menu Selection Setups  . . . . . . .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2  Parent/Child Menu Color Schemes  . . . . . 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3  TIP #1 Exit To DOS Menu Selection  . . . . 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4  TIP #2 Speeding Up WAITER Overlay File . . 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E  Support Bulletin Board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1  Sample BBS Session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2  Downloading Updates 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Menu is what I like to call TRIALWARE. I encourag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WAITER for a trial period of time to see if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 your needs.  This trial period can be up to 30 days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, that is what a lot of software guarantees are, and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time to tell if you like the program or no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ime I would hope that you are honest enough to pay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.  If you decide that it is not what you want, tha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; you have given me a chance, and that is all I can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or do not find the WAITER suits your needs I still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courage you to distribute it to others who may find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lities useful.  I do, however, ask that you not ch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more then a simple disk fee at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use and like what you see, then by all means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der/registration form at the end of this file. I will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e latest version, minus the TRIALWARE screens,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receive a clear consensus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 this is a full working version of WAITER!  It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ippled in anyway.  It will NOT blow up after 30 days of us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panic if you go over the trial period.  I am rely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grity to keep track of the amount of time you hav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.  An easy way to tell how long its been install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use the date on the WAITER.DAT file.  This will tell you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day you installed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that need a stronger message, please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ITER Menu program is protected by the U.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reproduction and or sales may resul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,000 (17 USC 506). 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to civil 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a little cacophonous for me, and I'm sure most will agr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that .01% needs to have it drilled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ose who are like me and do not want to read a multi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 before they even see what the product looks like; I'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ing you with a brief synopsis of how to operate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py or extract files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un the program WAIT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he program will display a one-time only copyrigh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he program will then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is provided to help users troubleshoo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gain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How many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prompt you for how many menu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reate.  For starters, just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efault of 10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w be looking at the main menu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d only selection so far is for system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provide important information as to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disk sp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dd an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INSERT&gt; key to pop up the setup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ntains all the commands to create an entir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Add a menu selection".  This will bring up a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orm.  Press the &lt;F1&gt; key to pop up the setup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for the current field you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 following inform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:  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:     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PATH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ING DI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:  *.* /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/DIRECT:  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CMD LN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ON RET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CTRL-ENTER&gt;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ESCAPE&gt;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Run new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cursor down one lin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Disk Directory displayed on the scre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finished press any key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created your first menu selection.  Now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round with some of the other commands to cre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d delete menus, make selections, and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he WAITER looks and 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Quit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t any of the user menus you may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APE&gt; key to quit.  The program will ask you to confi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, Press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the system password you will need to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fore the program will allow you to exi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 multitude of operating features that will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ttractive to use in many different environment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is a list of some of its 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. Of Menus   You can have anywhere from 1 to 254 separate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.  Each menu has room for 15 selections,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able, (254 * 14 = 3,556 menu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s      No more paging through menus. 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-processing menu with five users with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wn menus branching off of it you may do it.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DO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Menu      Many menu programs always return you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menu after you run a program.  The WAI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telligent than that; it always return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menu you were in when you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you want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Colors  Don't like my colors, then change them to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desire.  Very easy to setup from the set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Just enter the colors you want and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You can go back and change them anytim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 Everything is self-contained.  There is no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you need to run to set up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Creation  Create your menu selections and test them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 having to leave the WAITER menu program. 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separate menu building programs, text ed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Log     Logs the date and time a selection was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e and time the user returned from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      Extended menu logging is now available.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audit trail of a WAITER Menu ses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available throug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word       Each menu selection can have its own uni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protection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lays       WAITER uses overlays to unload itself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Commands   DOS commands are available from most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 Menus    Each sub-menu can have its own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Menus   Menus are sort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Purpose and Go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as designed as an interface between the casual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MS-DOS command line.  The WAITER will, whe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ly, isolate the user from ever having to see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oals I set in writing the WAITER were to have a menu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was virtually self-contained, easy to use, easy to setu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ing to the eye, flexible and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requires an IBM PC/XT/AT or compatible (386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) running PC/MS-DOS version 2.1 or above.  The WAITER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tested on the following computers with n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BM(tm)    XT/AT/P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MPAQ(tm)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CR(tm)    PC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PERRY(tm) MICRO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RTHGATE Elegance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L 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lso been tested on monochrome, CGA, EGA, and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itors and cards with n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has also been tested and works with Quarterdeck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QVIEW(tm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keyboard enhancing software prevents WAITER from running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mode.  Most of these are PUBLIC DOMAIN keyboard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rs, ie. KEYBUFF.COM, KEY128.COM, etc.  Thes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the keyboard buffer to 128 characters.  The proble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lso change the location of the keyboard buffer, a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cognize any characters placed in them.   Program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KEY(tm) or PROKEY(tm) do handle these situations and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quite well with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1  Chapter Arran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      Introduction to the WAITER.  A quick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, features, system requir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I     Getting started.  Backing up your disk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racting archived versions, install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ER on your hard disk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II    Setup reference.  This chapter is for the 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installer.  Information on how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rious parameters when adding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, configuring the syste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IV     Using the WAITER Menu system for e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2  Common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 an input field certain keys are used to edit and 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in that field.  These keys are global through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ERIC KEY PA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HOME    �  ARROW UP  �    PGUP     �   -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7      �     8      �      9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RROW LEFT �            � ARROW RIGHT �   +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4      �     5      �      6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END     � ARROW DOWN �    PGDN     � ENTER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1      �     2      �      3  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  <w:t>Ĵ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INSERT          �   DELETE    �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down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up to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end of text i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to beginning o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nput and move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curren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evious character and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ARROW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wor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TRL-ARROW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RROW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cursor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character unde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curre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space at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conventions are used in every input field except for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yes" and "no" responses.  In the case of a "Y/N" answer,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keys are accepted a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88, 1989, 1990 By Dennis L. Raney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.3  Getting Help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oblems with anything concerning the WAITER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ontact the author by mail.  You may also call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ulletin board service; all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, are welcome.  Call (816)228-1957 2400-1200-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ud, N,8,1 (parity, bits, stop b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Back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  Diskett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d your program on a disk you should first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s by using the DISKCOPY/COPY/XCOPY program provid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two-floppy drive system, place your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in drive A: and your target disk in drive B: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n the command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COPY A: B: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*.* B:/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PY A:*.* B:/W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opy the disk to your backup disk in drive B:, the /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s DOS to verify the copy process to ensure you have a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single disk drive system, you may us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with one difference.  Place your source disk in drive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enter the same command as above.  The DISKCOPY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prompt you for the target disk; when it does, swap 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disk in drive A:.  Keep repeating this proces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asks for each disk until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  Arch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eived your program through a bulletin board or from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group it will no doubt be in an .ARC file. ARC or PKXARC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ogram that takes a collection of files and compre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thers them into one file with an .ARC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able to use the program you must first remove th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archive.  If you do not have ARC.EXE or PKXARC.COM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ind these programs on most, if not all, bulletin bo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request it from your user group and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.ARC file to a diskette with plenty of free memory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it, or your hard drive.  If you are using ARC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 -E 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problems extracting the files using ARC it c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archive was created using PKXARC which use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standard format (SQUASHED).  This means only PKXARC 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call ARCE will extract them.  Using PKXARC,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XARC WAITER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E 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see several messages on the screen as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s extracting the files.  Once the program is finish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turned to the system prompt you may erase the .ARC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 sure you have made your backup first)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3  Checking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programs should be on the disk or contained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hive if you received this program through electronic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BS).  There may be addtional files regarding upd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MS.EXE         The main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OVL      Waiter over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DOC     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.RME      Waiter Menu System last minute change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GRADE.BAT     Batch file to convert version 2.x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2TOW3.EXE      Waiter version 2.xx to 3.xx con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TAILER.DOC    Special offer for th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ler/Res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TE.DOC        Site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Installing The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1  Backup An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the WAITER on your disk simply copy the WAITE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o the directory of your choice.  You can use th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you can create a special directory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\WAITER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WAITER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:WAITER.EXE /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create one file, and that is all that is nee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can be located in the DOS path and can the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by simply typing WAITER.  This allows you to bring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and then when you exit the program, you end up back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you star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place the WAITER in its own directory.  You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be in that directory when you run it.  If you hav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3.x or greater, you can specify the full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  Create WAIT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1  Run The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reate your data file (this file will contain a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or your custom menu), all you need do is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elcome and copyright screen will appear on the screen fo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 error/explanation screen.  The welcome/copyright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ly the first time you run the program.  If you agre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terms you may continue with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is provided as an explanation for the end us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likely event that an error should occur and the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find its data file, and how to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2  Crea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message is a prompt for creation of the data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program.  If everything is correct you may respon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"Y" key or else abort by answer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ed yes the program will display a message inform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at it is creating the data file on your disk. 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ed in the negative an error message is displayed and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turned to the DOS prompt, and further execution 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2.3  Exiting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exit to the operating system from any of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by pressing the &lt;ESCAPE&gt; key. 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rm your choice.  If the system password has been se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required to enter thi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Add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unction is the one you will use the most as a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r when first setting up the menu's.  This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s you to set up new programs to run.  You can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rocessors, spreadsheets, communications, etc.  You can ev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your TSR's (terminate and stay resident)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elect the menu you want to add selection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 the &lt;INSERT&gt; key to enter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hoose the first option "Add a menu se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ill in the entry form following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&lt;UP&gt; and &lt;DOWN&gt; arrow keys to move from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crap the current form, press the &lt;ESCAP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&lt;CTRL-ENTER&gt; key to save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Press the &lt;ESCAPE&gt; key to return to the underly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Select the new menu item and press the &lt;ENTER&gt; key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re were no errors, you are finished with that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should be an error (wrong path, filename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dit the entry (see Editing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description of what each of the fiel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choose the "ADD A MENU SELECTION" option on th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Use this as a guide to fill in the informa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  DOS &amp; Tex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n the ADD/EDIT menu you have complete access to DOS lev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s.  A new feature the WAITER has added, allows you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text editor to create and modify batch files.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without ever leaving your place in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.1  Text Edito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"ADD A MENU SELECTION" and "EDIT A MENU SELECTION"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nd edit batch files by pressing the F9 key. 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basic requirements that must be met before this featur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n the SETUP MENU enter the name of your text editor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editor is EDLIN.  Make sure that whate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, it resides somewhere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In the ADD/EDIT MENU SELECTION, you should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and the PAT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Make sure you press the &lt;ENTER&gt; key so the inform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 in WAITER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se requirements have been met you can use the F9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9 is pressed, WAITER takes your EDITORS name and build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 This is just like you would enter it at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, for example, "EDLIN C:\DOS.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2  DOS Level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F10 key and a window pops up and prompts for you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  Enter anything you would at the DOS prompt.  To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operating system temporarily, enter COMMAND &lt;ENTER&gt;. 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finished, type EXIT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3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line of text that will be displayed to the us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.  Make it as descriptive as possible so the user ha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 understanding what function the selection 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(tm) (Summer/88 Lett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87 Tax rec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I mail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elections can be short and still obvious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ourse DOS and QUIT have simple meanings, basically, to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and HELP says i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first letter of the description is us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an option from the menu using the 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method.  If two entries have the sam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, only the first one on the list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.  The program converts all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per-case and then compares it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  You can use numbers as the first cho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.  You may also use any other ke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es an ASCII charac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4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complete name of the program or batch file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execute.  Enter the program name only, no path names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meters.  The file extension is optional, however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the section on DIRECT/BATCH mode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batch files from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ALK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BATCH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legal filename will work.  However the programs must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, .COM or .BAT extension as requir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s can be tricky.  You should have somewhat of a m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ture of how memory is used as the WAITER is being run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also read the description of how batch files are hand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ection on BATCH/DIREC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You may or may not choose to use the full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and extension.  There are certain occa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do not want to also enter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.  These are almost always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ad the SECTION on BATCH/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5  Program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name of where the program you wish to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located.  If Wordstar(tm) is located on the hard driv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S directory you would enter 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of the above would be acceptable for this example.  D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in the path nam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drive is optional when entering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  If the file resides on a disk driv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default one you should also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ogram is already located in the DOS pa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6 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directory where you want the user to end up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s run.  As an example, say you wanted to have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Wordstar(tm) but you wanted them to work in thei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n drive C: you would enter something li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WS\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change (CHDIR) to that directory befo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f you are running general DOS command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, such as CHKDSK, FORMAT, DATE, TI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, just leave the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7 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 line is simply the information you normall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program's filename.  When you display a disk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ften pass one or more parameters to the command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TXT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 *.* /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that follows the "DIR" is considered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is field to pass filenames and program switch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application when it is chosen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you can enter a command line to pass along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are running.  For instance, if your menu sele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running a spreadsheet program, entering some data and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back to the menu, you could enter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HEET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is passed along to the program being executed. 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oint, the program builds a complete command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program.  Later you will learn how to enter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to add more flexibility to the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7.1  Time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selections may contain a time (in 24 hour mili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) for delayed execution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d a communications program that you wanted to run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00am in the morning, you may specify the time you wis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to execute.   So when you leave the office you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your communications program and the WAITER will wait 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quested time or until a key is pressed.  The ESCAPE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s the selection and returns to the menu, any other key ru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mplement timed execution is simple.  When you set up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ll you need to do is add a tilde ( ~ ) characte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d of your COMMAND LINE field, followed by the time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 to actually ru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enu Description  :E-Mail          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le Name         :XTALK.EXE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Path      :C:\XTALK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orking Directory :C:\XTALK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mmand Line      :CALL MCI ~01:00:00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atch / Direct    :B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mpt for Cmdln  :N:    Pause on return :N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up would run Xtalk at one o'clock in the mo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all MCI mail with the required script file to s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ceiv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you may not always want to run a program selection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time you can have the WAITER prompt you for the schedu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.  To do this you need only use a double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Description: 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 : call mci ~~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replacing the time with a tilde character the WAI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 this and prompt you to enter the time.  If you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key without entering the time it will assume a midn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"00:00:00".  Pressing the ESCAPE key in the time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s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a short cut method also in the command line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ed to run a program at 10:00pm and had limited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in the command line field, you can simple enter the hou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"~22", and WAITER will assume you mean "22:00: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the WAITER is waiting to run a timed execution 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isplays the current time and the requested time of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8 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menu selection is of a sensitive nature and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rict access to the command, you can enter your password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someone chooses the selection on the menu they ar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ed to enter the password you have set.  If they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correct password they are returned back to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ssword is not case sensitive.  Passwords may be from 1 to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nstead of password protecting entire menu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ons it is often easier to password pro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 to a sub-menu.  Thus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ssword once to access a complete menu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9  Batch Or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crucial area to consider.  You have two choic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your program, batch mode or what we call di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mode is the least secure of the two choices because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batch file and then exit the program and run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statement in the batch file is a return to run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I say it is the least secure, because the user ma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TRL-C key while the batch file is running and break ou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and be at the DOS prompt.  It does, however, o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memory available for your application to run in (zero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overhead).  Sometimes for spreadsheet programs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way to run them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 mode of operation is the most secure method because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should break out of the program, he is re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mediately to the menu program.  This is because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okes a secondary copy of COMMAND.COM and once it is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eturns to the WAITER program which is still in memory (sem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).  This method does offer the least amount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because WAITER and a second copy of COMMAND.COM ar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while your program runs.  For many programs, this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much difference.  Such as the many DOS commands --  FORM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, DISKCOPY.  Never load TSR's using the DIRECT mo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iagram will illustrate how memory is used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is running in both BATCH and DIREC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 640k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Your Programs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WAITER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SR's &amp; DOS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IN DIRECT MOD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Ŀ 640k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Your Programs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SR's &amp; DOS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R IN BATCH MODE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you can see by the illustration above, if you load any TS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ncludes DOS's PRINT.COM), it will load in above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IRECT mode.  DOS then marks the top of the TSR as the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program's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If you load any TSR's from the menu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load them straight and not throug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batch file, unless you do not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's .BAT extension in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 Confusing? Ok; for example, if I load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dekick Plus from the WAITER, I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KPLUS.EXE" in the FILENAME field.  I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mode of operation.  If I used a batch file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in DOS to load Sidekick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CON SK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entered the filename "SK.BAT" the WAI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recognize the .BAT extension and woul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CALL" or "COMMAND /C" function of DOS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atch file.  This is fine, except it load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ortion of DOS to track the second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ost cases this is fine, unless it's a TS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have the problem of excessive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ge.  You can get around this problem, thoug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reating your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CON SK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K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ITER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nter the filename "SK"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AT extension.  The WAITER will then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 like it was a .COM or .EX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line is necessar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confused?  See the file "EXAMPLES.TXT" for various wa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pplications and DOS commands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0  Prompt For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, you may designate whether or not the program will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for a command line argument.  You may enter data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rompt as described above and still prompt the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one.  In that case it will prompt the user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you entered for editing or complet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may want to have the user enter a filenam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 in a word processor.  This will keep you from hav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menu selection for each file you want to edit. 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want a menu selection that displays a dis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her than having three menu selections, one each for A:, B: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you could use the command line option for on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nd then enter the command line parameters. 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/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DOCUMENT /W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method with the many other DOS and utility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greatly extend their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is option allows the menus to be very flex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what they do.  One format selectio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ormat low and high density floppies in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 A: or B:, or use it to load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spreadsheets, etc.  Most program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pt command line parameters of one typ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11  Pause On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Pause on Return field to hold up the program jus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ing to the menu.  This can be very useful for ad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hat display data on the screen, such as a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k, a check disk, etc.  Rather than have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the screen and then erased as soon as it is finish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want to hold the program up until the user fin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the screen display and then pressing a key when they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Use this anytime you display a disk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 a CHKDSK.  If you use the PAUSE ON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along with the BATCH mode of operation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use the DOS PAUSE function.  This pres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th a perfect option to CTRL-C ou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.  If this is a concern to you, 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Billboard Title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illboard is the large banner displayed at the top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  This is where you can personalize your menu to your 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ing.  Enter your own name, or your company's name her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enter whatever pleases you.  Its your space; use it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1  Billboar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billboard edit option from the menu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an input line with the current billboard entry,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one, to edit.  You can modify it, or erase it and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with one of your own choice.  Personaliz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's Computing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Are U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rican Inform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ative, this is your little bit of canvas,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Creat A New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enu program would not be much good if it offered you only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o work with.  So we need a way to create some unique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 of our choosing.  This is where this option comes in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a menu just for games, and another for DOS comm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create them using this option.  Keep in mind that whe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this option, the menu selection to change to the new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menu is placed in the current menu's list of options. 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in the root menu (MAIN) the menu selection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ch off the MAIN directory.  You can have sub-menus branch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ther sub-menus.  The current version of the WAITER sup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254 separate menus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s are structured very much like the DOS and UNIX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.  They are of a tree style architecture.  A simpl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(ROOT)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COMMUNICATIONS     ������TOM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WORDPROCESSING�����������MAR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�����</w:t>
      </w:r>
      <w:r>
        <w:rPr/>
        <w:t>JOHN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(ROOT) menu could have application programs as well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hat branch to the other sub-menus (DOS,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UNICATIONS, WORDPROCESSING and SPREADSHEETS).  To get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 JOHN you would first select WORDPROCESSING the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to enter that menu.  This menu style greatly reduce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menus required to go through to get to the on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As the system's installer you should organ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b-menu structure beforehand if po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help ensure that the menus are w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d and easy to get aroun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1  Menu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description of the sub-menu you are creating. 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s explanatory as possible because this is what the us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ing to see when selecting 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's Wordprocessing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2 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title that goes at the top of the menu to l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know where h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Y88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3  Menu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password protect your sub-menu.  Simply enter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ght character password of your choice and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to enter this password before allowed entrance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b-menu will automatically have one selection creat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a return to the previous menu.  You may not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of this selection, but you may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and also password protect it if you have the ne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By using the password protection on sub-menu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greatly eliminate the redundancy of hav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 password every time you run a sel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ther words, place sensitive menu selec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-menu to which only authorized personnel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iven the password.  Once they enter the menu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then use any selection available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Delete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to delete a menu selection o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You may not delete the first option on any of the men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protected from deletion.  There must be at least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on each menu and this insures that this requirement is ne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1  Selecting A Menu For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is option the current menu is displayed. 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(&lt;UP&gt; &amp; &lt;DOWN&gt;) select the menu item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ase and press the &lt;ENTER&gt; key.  You may abort the operatio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2  Deleting Or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window will pop up with the menu selection name and a pro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with the erasure (Yes/No).  Simply enter your choice "Y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rase it, "N" to abort the operation.  The WAITER will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upper or lower case, and will ignore any other ke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Using this option you are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elections and not sub-menu sele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choose a sub-menu, it will ignore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and return you to the Setup Menu.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eful!  Just like DOS, once it's erased, i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ne.  Sorry, there is no Norton(tm) Utiliti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Edit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change any of the menu selections including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ry on the first menu (* SYSTEM INFORMATION *)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a branch to a sub-menu you may chang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and password only.  For program entries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any of the fields that you wish.  You can change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 or the method of execution, batch or dire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1  Choosing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choosing the EDIT option the current menu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cursor (&lt;UP&gt; &amp; &lt;DOWN&gt;) keys to select the item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dit and then press the &lt;ENTER&gt; key.  You can abo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by pressing the &lt;ESCAPE&gt; key before you select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2  Editing th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selection is displayed for your editing.  You may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 keys to move around the fields.  When in edit mod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hange fields without erasing the field information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 MENU SELECTION as a guide to the requirements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Move A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ly something to write about in this space! The move/sw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allows you to swap two menu selections on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only.  It does not allow you to move a selection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menu.  You cannot swap any selection with the first item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menu; the first item is always reserved for a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You can use this to rearrange the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ny order you prefer -- alphabetical, numeri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ority, etc.  It is your choice. 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o some shuffling around to ge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you want, but at least the capabilit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Set The 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first installed, the system does not have a master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 You the installer must set this password at your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not set it until you have installed all the op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.  If you set the password and are still en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nto the program you will quickly realize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.1  Why a Master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's master password must be entered whenever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enter the Setup Menu.  This will aid you in kee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wanted hands from fouling up all your hard work.  It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s the exit to system option when the &lt;ESCAPE&gt;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 in any of the menus.  It pretty much locks up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ampering.  Do not forget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.2  Edit Mas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option is chosen an edit field is displayed.  If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time you have selected this option, the field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nk.  Simply enter the desired password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If you want to eliminate the master password you can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-END&gt; to clear the field and then press the &lt;ENTER&gt;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&lt;ESCAPE&gt; key to abort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master password is always forced to up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.  Leading spaces are allowed so be carefu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iling spaces are trimmed off.  So you may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 master password of just a space,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SPACE&gt;PW would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Change A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title is the short description of the menu loca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op left corner of each menu.  You may change any menu tit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 the root (M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.1  Editing A Menu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ITLE change option from the setup menu. 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op up and display the current menu title in a fiel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ing.  You may change it to whatever you desire; pres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key to save the ne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Spaces, both leading and trailing, are allow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title field.  You can use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 and highlight the titl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Zap (Delete) Curr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only way to remove sub-menus from the system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menu, first change to the menu you want to remo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.  The WAITER will always try to delete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so be careful.  You may not delete the root menu (MA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in mind that when you delete a menu any menus that bran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that menu will be erased also.  For example, if you h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ub-menu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DATABAS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�����������SPREAD SHEET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�����</w:t>
      </w:r>
      <w:r>
        <w:rPr/>
        <w:t>WORD PERFECT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WORD PROCESSING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re in the word processing menu and you press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ERT&gt; key and then selected the ZAP CURRENT MENU option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presented with a list as follow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elete this menu?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ORD PROCESSING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sure that you want to eliminate the menu display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"Y"; otherwise enter "N"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is can be a very powerful and destru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You can easily destroy an entir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tree.  If you design the layout of your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in a well laid out fashion you can g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their own sub-menu's and then wipe the sub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's out when they are no longer needed,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  Mous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SUPPORT!  You may use your Microsoft(tm) Mous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MS Mouse to breeze through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1  Cursor &amp; Enter Si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the mouse in an up or down (towards you and away from yo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causes the highlight bar to move just like you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up and down arrow keys.  Pressing the LEFT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ates pressing the ENTER key when making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2  Yes/No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at a yes/no prompt, pressing the LEFT BUTTON answ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f you said YES.  Pressing the RIGHT BUTTON emulates a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3  Inser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simulate the &lt;INSERT&gt; key with the mouse.  Pre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ld down the right mouse button, then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1.4 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d in the SYSTEM SETUP menu is a new sensitivity setting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mouse.  The valid range is from 0 (fastest) to 9 (slowe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find 4 to be the ideal setting for my mouse.   You may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 to do some experimenting to find the ideal setting for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 tastes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2  Customizing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stem Configuration screen allows you to customize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the WAITER to your liking.  You can set the colo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ever your little heart desires.  Use the color ch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above the input fields and enter any number from 0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7.  Once you make your changes, press &lt;CTRL-ENTER&gt; to 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; the changes are saved in the WAITER.DAT file for future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program.  If you made some changes and want to aband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3  Changing th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t the background to a different character tha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.  Using the &lt;UP&gt; and &lt;DOWN&gt; arrow keys, mov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onfiguration screen to the field containing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haracter, then use the left and right arrow key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cle through the full 255 ASCII character set.  Once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racter you want to use press &lt;CTRL-ENTER&gt; to sav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.  The screen will then be displayed with your new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financial services business you might want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"$" for your background.  You may want to use the initial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last name.  Experiment; there are several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ations that will surprise you with the patterns that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e when the screen is fill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ry changing the background colors also;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 the characters take on a quit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ffect when displayed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4  Screen Blan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has a screen blanking option which only works with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nu program.  You may set the number of minutes you wa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to be displayed without any keys being pressed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is blacked out.  The screen will display a messag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ly moves around the screen.  This should save your mon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phosphor burn-in.  You may set the time limit from 0 to 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utes.  Setting it to 0 (zero) will disable this featur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doing this, however, try setting it to its high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5  Logging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will log all menu selections that run a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ilt in utility functions, SYSTEM INFORMATION &amp; setup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excluded from log.  If you desire to have the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track of what programs are selected, along with the dat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chosen, answer "Y" in this field; otherwis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nswered yes to this option the WAITER will creat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LOG in the default directory and append all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to this file.  This file will contain a lis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 and times when a menu selection was entered, follow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 and time the user returned from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g file looks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6/88  18:01:18  -&gt; C:\DOS\TRE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6/88  18:01:26  &lt;- C:\DOS\TRE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8/88  00:08:31  -&gt; GWBASIC.EXE CRIB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/28/88  00:09:29  &lt;- GWBASIC.EXE CRIBB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3/88  20:13:45  -&gt; C:\XTALK\XTALK.EXE CALL PAS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3/88  20:14:29  &lt;- C:\XTALK\XTALK.EXE CALL PASS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8/88  22:39:06  -&gt; C:\XTALK\XTALK.EXE CALL AUS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08/88  22:40:02  &lt;- C:\XTALK\XTALK.EXE CALL AUST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10/88  19:44:30  -&gt; C:\GAMES\TETRI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10/88  19:52:08  &lt;- C:\GAMES\TETRIS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27/88  14:04:38  -&gt; \NEW\TEST\ED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27/88  14:04:47  &lt;- \NEW\TEST\ED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31/88  20:02:16  -&gt; C:\WEBSTERS\WWP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/31/88  20:02:25  &lt;- C:\WEBSTERS\WW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field is the date, followed by the time.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tells you what direction the selection was going.  The "-&gt;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the date and time the selection was first run.  The "&lt;-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ags the next entry as the date and time the user returned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.  Notice that the log also contains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arguments also.  This can be very important when you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prompt the user for the command line.  The X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llows passing the system name to call along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and also records this information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n entry does not have an accompanying "&lt;&lt;" entry, it mea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er never returned properly to the menu.  Two things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occurred; they broke out of a batch file or program, 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 was not setup correctly and the program di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to the WAITER in the desired method.  If you susp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scenario occurred you should read the section on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is time there is no utility program to help you decip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 file into the total time spent in a selection or how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 it was run.  You will have to use a text editor or typ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to the console or printer when you need to ver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  A program is being written to handle this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hould be available to all registered users in the next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ease of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6  Extended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logging will allow the tracking of selections involv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ration of the WAITER menu itself.  This option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junction with the normal logging features of the WA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urn the extended logging feature on enter the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nd answer "Y" to the EXTENDED LOGG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sample of an extended 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43:21  &lt;- System Power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06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09  -&gt; Entered Configuratio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5:53:23  -&gt; Saved System Configuratio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18  -&gt; Entered Menu: Games And Other Di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20  -&gt; Entered Menu: Ricks Game Ro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21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6:50  -&gt; Added Menu Entry: Clone Invad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9:42  -&gt; C:\GAMES\CLONEINV\CLONE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6:09:43  &lt;- C:\GAMES\CLONEINV\CLONE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1  -&gt; Entered Menu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2  -&gt; SECURITY Password Failed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3  -&gt; Entered Menu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17/90  17:04:13  -&gt; SECURITY Password Failed: Accounting (Quicken &amp; DacEas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5:26:07  &lt;- System Power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0:38  -&gt; Entered Menu: Waiter Menu System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0:41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05  -&gt; Added Menu Entry: Data Mana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08  -&gt; C:\DM\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17  &lt;- C:\DM\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17:01:53  -&gt; Entered Menu: -) Return to previou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22:59:18  -&gt; Entered Syst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/24/90  22:59:28  -&gt; Edited Menu Entry: Exit To DOS (DISK OPERATING SY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just a small sample of what is logged.  Extended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s many new entries to the log file.  Due to this fact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recommended that it be turned on if disk space is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ll notice the first entry in the log, the "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ed On" line.  This can be added to the log by 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 from you AUTOEXEC.BAT with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MS 0 "System Powered 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MS is the WAITER overlay manager.  The "0" means start a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0 (first defined menu).  The string in quotes can contain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 you wish.  The log string is limited to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          The log file can be used to track computer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o check up on employees and associates.  I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retary is supposed to run a report every day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ertain time you will be able to tell whe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she did run it.  It could also possib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document computer usage for tax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.7  24-Hour Clock (Time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24-hour clock field is used to tell the WAITER how t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lock on the screen.  If you answer "Y" to this promp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will be displayed in international/military (24-hou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shion.  If you answer "N" it will be displayed in Un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s/civilian format (AM/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get a display of the available keys for selecting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 by pressing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e arrow &lt;UP&gt; and arrow &lt;DOWN&gt; keys on your numer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pad to move from menu item to item.  You may als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PACEBAR&gt; to move down one item in the menu.  All menus are w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menus.  In other words, when you reach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and press the &lt;DOWN&gt; arrow your highlight bar will wr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ound to the top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menu selection you may press the &lt;ENTER&gt; key w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 bar is on the desired option.  You may also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cut method by pressing the letter of the first charact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description.  Using this method with description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with the same letter will only run the first on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  If this is a problem, you should have the inst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 the menu descriptions with a number (1.) or a letter (A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ifferentiate amo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Finding Your Way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menu can have up to 14 (fourteen) sub-menus off i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find these other menus by noting of the left side of the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's description; if it is a sub-menu, it will have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angle pointing towards the description.  This is a fla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other menu with its own selections.  You may chang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nu using the same method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Problems/Tr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you experience any trouble when using the menu conta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 responsible for the installation.  Many times the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hing wrong with the WAITER program.  Let them as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the problem is the way the menu is set up or som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ll else fails, give the bulletin board a call and le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.  Many times your question may have been asked by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.  If you do not have a modem, ask a friend to call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lete information of the BBS system see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Basic Scen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ave a training facility where I work.  We train employee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tus(tm), Xtalk(tm), Wordstar(tm) and DOS.  We need a men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these novice users get to where they want without a lo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ss.  We need something like the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computers are essentially set up the same.  So I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 down and figure out what directories contain th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 want to run and what directories I want them to work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.  One of the selections requires that I load a thesau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e program is run.  I create a small batch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the follow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&gt;COPY CON WSTRAIN.BA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S &lt;ENTE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Z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&lt;CONTROL-Z&gt; is entered and I press the &lt;ENTER&gt; ke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s saved to disk.  I am now ready to create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run the WAITER program on the first machine.  I respond "Y"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mpt to create the "WAITER.DAT" file.  Once at the ope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I press the &lt;INSERT&gt; key to bring up the Setup Menu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first option by pressing the "A" key for "ADD A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".  This displays the fill in form presented earli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cumentation.  I enter the information for the item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displayed first on the menu following the guide lin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.  I enter all four options into the system and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one to ensure that they do indeed work.  I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Menu menu one more time to set the SYSTEM PASSWOR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guard against the possibility of someone changing (scre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) the menus without my permission.  I then select the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option to change the colors to some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ctive for the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I have the first machine set up the way I want it I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WAITER.DAT file and the WSTRAIN.BAT file to 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WAITER.EXE.  I then proceed to copy these thre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ach of the other traini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I am finished.  I setup five computers with menus by sim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first one and copying my work to each of th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 and I was done.  A total of about 20 minutes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like to take this space to thank my wife, Sharlan, and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, Richard, for their support in my efforts.  I would also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ank Dr. Pao-Kong Sun for his constructive criticis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ightful suggestions.  Bud Penney for his persistenc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ing those annoying bugs and making many helpful sugg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also like to thank all the users who have used m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n the past.  The BBS operators who are dedic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inging you the best software available at the lowest pos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 with a try before you bu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ery special thanks to Mr. James J. Reca for the many help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s he provided on the documentation.  Thank you J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ll checks/mo's payable to: DENNIS L. RA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ll correspondenc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NIS L. RA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EY &amp;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SPRINGS, MO. 64015-2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lso maintain an account on GEnie (General Electric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work).  Address any e-mail to D.L.RAN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you local phone directory for local access numb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i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____________   FIXED DISK CAPACITY _________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1/4" DISK [__]     3 1/2" DISK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PIES REQUESTED ______  TIMES $20.00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3 OR MORE COPIES TIMES $1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BELOW (METHOD OF SHIPMENT) +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  =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ECKS PAYABLE TO: DENNIS L. RA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SHIP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AMOUNT OF SELECTED DELIVERY FOR EACH ORDER (NOT PER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ASS MAIL (NO EXTRA CHARGE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P.S. PRIORITY MAIL (ADD $3.00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S (ADD $5.00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S BLUE (ADD $9.00 SHIPPING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MAIL (ADD $10.00 SHIPPING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2  Software Library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LIBRARY DISTRIBU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TRIALWARE VERSION OF THE WAITER IS AVAILAB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LIBRARIES AND US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ONE (1) 5.25" DSDD FLOPPY OR ONE (1) 3.5" DSD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TAMPED SELF ADDRESSED RETURN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RESPECT MY REQUEST, THIS WILL HELP ME KEEP MY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LOW AND ALSO PROVIDE YOU WITH CLEAN, VIRUS FRE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DISKETTES.  IT WILL ALSO PLACE YOUR COMPANY/CL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OUR MAILING LIST FOR UPDATE NOT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/CLUB NAME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ANS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 NUMBER OF MEMBERS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BUSI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GROUP [__]   NON-PROFIT LIBRARY [__]   PROFIT LIBRARY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/HARDWARE RETAILER [__]     COMPUTER SHOW MARKETER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____________________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THE ABOVE, ALONG WITH DISKETTE AND MAIL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INEY &amp; ASSOCI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NIS L. RA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12 CASTL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UE SPRINGS, MO. 64015-28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3 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AITER MENU SUGGES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ION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REVERSE SI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4 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AITER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 STATE:_________ ZIP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PHONE: (___)___-___________ HOME PHONE:(___)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(BRAND):______________ MODEL:________ DOS VERSION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SIZE:_____K  DISK CAPACITY: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USERS ON YOUR SYSTEM:________   WAITER VERSION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IN PROBLEM (PLEASE GIVE AS MANY DETAILS AS POSSIBLE):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REVERSE SID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ing Version 2.xx To Version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elease of WAITER is NOT compatible with previous ver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run the conversion utility (UPGRADE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onvert your old WAITER v2.xx .DAT file to the new WAITER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opy the following files to your WAITER direc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2TOW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Once you have done this, you SHOULD copy your WAIT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 diskette for saf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un the batch file UPGRADE.BAT.   This will conve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R.DAT file to version 3.00 and then rename the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AT file to WAI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may now run version 3.00 of WAITER (WMS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EMBER:  WAITER v2.xx and WAITER v3.xx use different .DA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uctures.  They must be converted to be used with v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1  UPGRAD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E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BE SURE YOU ARE IN THE DIRECTORY WITH YOUR WAITER.DAT FILE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                                                          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           PRESS CONTROL-BREAK (^C) TO ABORT NOW!             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WAITER.old goto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xist WAITER.dat ren WAITER.dat WAITER.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2t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==========================================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WAITER.OLD                            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Already exists!                       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  Please rename WAITER.OLD to WAITER.BAK  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================================================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 Features Of Version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of the features of the WAITER operate the same.  Here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rt list of the 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VERLAY FILE METHOD USED TO CONSERVE MEMORY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 MODE OF PROGRAM EXECUTION.  APPROX. 22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ODE, 0-4K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OS COMMANDS ARE ACCESSABLE ANYWHER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AND THE ADD/EDIT MENUS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10 KEY.  TO EXIT TO DOS, RUN COMMAND.COM. 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"EXIT" TO RETURN TO 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AMPLE WINDOW DISPLAY CAN BE POPPED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SCREEN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CH MENU CAN HAVE ITS OWN COLOR SCHEME.  CHILD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THEIR PARENTS COLOR SCHEME ON DOW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"* SYSTEM INFORMATION *" SELECTION CAN BE MOV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P TO 15 MENU SELECTIONS ARE NOW AVAILABLE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 SEPARATE PROGRAM (WAITCONV.EXE) IS NO LONGER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THE MENU COUNT.  WAITER WILL NOW DETEC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MORE MENUS AND ADD THEM AS NEEDED.  THIS IS A MAJ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 THAT HAS BEEN NEEDED FOR SOMETIM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WAITER WILL NOW OFFER TO SORT THE MENU AFTER YOU 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YOU MAY NOW EDIT THE "* SYSTEM INFORMATION *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YOU CAN ONLY EDIT THE TEXT OF THE PROMPT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ADD A PASSWORD (FOR REALLY PRIVATE INDIVID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ON'T WANT PEOPLE KNOWING HOW MANY LPT:POR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PAC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DED LOGGING FEATURE ADDED.  THIS OPTION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 SEPARATLY OR IN CONJUNCTION WITH THE REGULAR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EXTENDED LOGGING WILL LOG ALL MENU CHANG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 PASSWORD ATTEMPTS, EXITING TO DOS, EDIT &amp;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CREATING MENUS, ETC.  THIS FEATURE GIVES YOU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UDIT TRAIL OF A WAITER MENU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YOUR TEXT EDITOR IS CALLABLE FROM WITHIN THE ADD/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.  WAITER WILL LOAD YOUR TEXT EDITOR (EDLI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 ALONG WITH THE BATCH FILE NAME AND PATH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LECTION SETUP FIELDS.  SEE THE MANUAL SECTION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DDING/EDITING MENU SELECTION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WAITER Menu Tips &amp;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1  Example Menu Selection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sample of how to setup some basic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 in the WAITER Menu.  All DOS commands should run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rouble from the menu using the following examples a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A DISK IN DRIVE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FORMATS A LOW DENSITY DISK IN DRIVE A: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Format a disk in drive A:               :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FORMAT.EXE 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DOS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A: /4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N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DISK FOR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f we wanted to use the /F switch, we would place in i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ield.  We could also prompt the user to enter the switch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a Y in the prompt for cmdln field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Check Disk for errors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CHKDSK.COM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DOS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A DISK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command shows how versatle a menu selection can be.  This on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copy files just like the user was at the DOS prompt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ing the user for the command line, they can enter parameters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*.BAT A:\ /V or *.* \BACKUP etc...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Copy a file     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COPY     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Y:    Pause on return :N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SYSTEM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ery simple function to set the system date.  Time can be se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by replacing DATE with TIME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Date, set system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DATE     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D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SIDEKICK PLUS/MEMORY RESI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 use this all the time to load Sidekick Plus from the WAITER.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BATCH mode of operation to ensure that the WAIT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loaded in memory I am able to load TSR's without any problems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ause on return so I can see how much available memory Sidek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s that I have left.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SideKick Plus                           :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SKPLUS.EXE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SK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C:\SK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2  Parent/Child Menu Color Sc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menu may have its own unique color schemes.  You can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utilities with a RED background,  word processing with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</w:t>
      </w:r>
      <w:r>
        <w:rPr/>
        <w:t>Ŀ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Ĵ CHILD MENU #1 ��������Ĵ CHILD MENU #4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</w:t>
      </w:r>
      <w:r>
        <w:rPr/>
        <w:t>BLUE/WHITE   �        �  BLUE/WHITE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RENT   ��� ���������������Ŀ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 �   � CHILD MENU #2 ���������Ĵ CHILD MENU #5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LUE/WHITE ���Ĵ  YELLOW/BLUE  �         �  GREEN/BLACK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Ŀ �����������������     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Ŀ       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Ĵ CHILD MENU #3 ���������Ĵ CHILD MENU #6 �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WHITE/RED    �         �   RED/WHITE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color code your sub-menus.  By using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ground colors as a warning for harmful disk utilities,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games and such, BLUE for wordprocess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3  TIP #1 Exit To DOS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d on this disk is a short batch file that you can ad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system to provide an EXIT TO DOS selection.  Many users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ed the method I described in the original document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involves a trick on WAITER.  To understand how this wo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hort discription of how WAITER handles programs in BATCH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BATCH mode is invoked to run a program one of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ngs WAITER checks is the file names extension to see if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.BAT, .EXE or .COM file.  If there is no extension WAI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umes it is an .EXE or a .COM program and inserts onl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name in the _WMS.BAT file it creates.  If it is a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WAITER inserts either a CALL FILENAME (if the DOS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3.3x or greater), or a /COMMAND FILENAME for lower 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.  This is the only way a batch file can call another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nd return to the original running batch file.  It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of a procedure call or function call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, you can see if we run a batch file (.BAT) in BATCH mode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he .BAT extension off, WAITER will try to run it lik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XE or .COM.  When this happens the second batch file end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using?  Well if you don't understand it now or don't ca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ok, just knowing that it works is all you need.  So 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you would setup the STOP.BAT file in WAITER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enu Description  :EXIT TO DOS                             :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 Name         :STOP        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gram Path      :C:\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orking Directory :C:\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mand Line      :                                                  :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ssword          :        :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atch / Direct    :B: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mpt for Cmdln  :N:    Pause on return :N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4  TIP #2 Speeding Up WAITER Overla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the version 3.xx of WAITER uses an overlay fil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some users will see a slow down going betwee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AITER loads its main program in and out of memory.  For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 using a fast harddrive or disk caching, this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 a problem, but for older XT's and floppy based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uld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nough memory, create a RAM drive large enoug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WAITER.OVL file to it on boot up and add the R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C:\WAITER.OVL D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D:\;C:\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ever WMS.EXE was run it searches the DOS PATH vari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e its files so it will find WAITER.OVL on the RAM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will be extremel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Notice that the RAM drive is placed first in the pa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because the PATH variable is searched sequencially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to right and you want WMS.EXE to find it on the RAM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disk caching program if you have EXTENDED or EXPA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This will not only speed up WAITER, but all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disk intens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3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version 2.12.  Not a very good solution, but in some cases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the only v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Solution #4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ould modify WAITER to use EXPANDED memory to stor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rieve its overlay file from.  This option will be looked a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near future.  Keep in touch through our BBS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Bulleti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our current and future customers we provide 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.  The board is available 24 hours and 7 days a week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sk questions, make suggestions, get the latest vers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AITER and more.  Feel free to drop by and visit, everyon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 NAME:    THE PROGRAMMERS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:  (816) 228-19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:     2400 - 1200 -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:    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: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 BITS: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:     ANSI -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set up your communication software to the above setting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 us a call sometime when your in the neighborh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1  Sample BBS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sensing ANSI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ELCOME!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mers Exchange BBS (#5828915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Major BBS by GALATI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Programmers Exchange.  All OLD and NEW users must re-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poligize for any inconvenience this may have caused anyone. 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the Waiter will be given special access to the Waiter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ready have a User-ID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type it in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ype "new": NEW  &lt;&lt;---------------------------- 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Programmers Ex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logged on to the world's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anced multi-user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Software, The Maj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 I have no current record of yo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get acquainted.  If you'll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 a little bit about yourself, I'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n account for you that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 that we can format output f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erly, how wide is your scree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, how many columns acros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display show, left to right? 80  &lt;&lt;----------- HOW WIDE IS YOUR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!  Your answer has been used to control the "word-wrap" feature, as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see.  Now if you'll tell us a little about yourself, we'll get unde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enter your first and last nam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hn Doe  &lt;&lt;--------------------  FIRST AND LAST NAME (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your company name, or just press RETURN if n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n Deer Co.  &lt;&lt;-----------  COMPANY NAME OR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first line of your address (your street address or P. O. Box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 Any Street  &lt;&lt;--------------  STREE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econd line of your address (city, state, and ZIP code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Town, Mo. 64045  &lt;&lt;-------  CITY STATE AND ZIP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enter the telephone number where you can be reached during the da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816)555-1234  &lt;&lt;---------------  WORK OR HOM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would also like to know what kind of system you are using, so that we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e you better.  Do you ha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n IBM PC/XT/AT/PS2 (True B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 Compa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 Compu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 Advanced Logic Research (AL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 Zen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 North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 Ze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 number from 0 to 7: 6  &lt;&lt;----------------  COMPUTER 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, if you don't mind us getting personal here, how old are you? 38  &lt;&lt;--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male, or female? M  &lt;&lt;---- ONLY TWO CHOICES HERE FOL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you need to choose a "User-ID" for yourself.  Your User-ID will be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de name" on this system.  You will use it to identify yourself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when you log on, and other users will know you by this name.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ID must be 3 to 9 letters long -- no digits, spaces, or punctu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owed.  The system will automatically capitalize the first letter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-ID, and set all of the other letters to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User-ID you want to use to identify yourself: Jdoe  &lt;&lt;---- YOU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 simulated message, showing how your User-ID will appear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Jdoe: Wow, what a great cou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satisfied with your choice of User-ID (Y/N)? Y  &lt;&lt;---- 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Jdoe, that will be your User-ID from now on.  Now, you'll also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 password, so that you can keep other people from using your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your permission.  Make it short and memorable, but not obvious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of your account depends on nobody else knowing what your pass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assword you plan to use: TEST  &lt;&lt;-------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account has been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ID.... Jd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...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IS INFORMATION DOWN, if you haven't already.  There will be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can do for you if you forget either one of these.  We don't giv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ople's passwords by mail or over the phone, even if they "sound" tot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nest.  So if you forget your password, or give it out to someone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n't have it, you are "up the creek".  KEEP YOUR PASSWORD TO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RETURN when you have written down your User-ID and passwor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, then, to The Programmers Exchange BB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VE!  From Blue Springs, Mo.!  You have 2700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... Telecon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... Information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... SIGs (Special Interest Grou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... Classified 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... Electronic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.. Account display/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... Order Forms &amp; Surv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... Registry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Exit (terminate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one of the letters shown, and then press RETURN: &lt;&lt;---- REA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2  Download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s a sample downloading session on the PX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llustrates a download of the latest registered vers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R.  To download the latest TRIALWARE version simple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G to /WMS in place of /WA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udy this session it will save you on-line time and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updates less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-sensing ANSI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WELCOME!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mers Exchange BBS (#5828915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The Major BBS by GALATI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Programmers Exchange.  All OLD and NEW users must re-regis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apoligize for any inconvenience this may have caused anyone. 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the Waiter will be given special access to the Waiter 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lready have a User-ID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, type it in and press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 type "new": JDOE  &lt;&lt;--------------- YOUR US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password: TEST   &lt;&lt;--------------- YOU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etings, Jdoe, glad to see you back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VE!  From Blue Springs, Mo.!  You have 2700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 way, you haven't filled out your Registry entry ye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R from the main menu to enter the Regis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erv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... Teleconfe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... Information C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... SIGs (Special Interest Grou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... Classified 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... Electronic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.. Account display/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... Order Forms &amp; Surv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... Registry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Exit (terminate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one of the letters shown, and then press RETURN: S  &lt;&lt;--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urrent SIG is /Hello: Questions and Answers about thi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ad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rite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ownloa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Uploa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ele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lect a new 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it from S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 letter from this list, or ? for more info: S  &lt;&lt;------ SELECT A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ame of new SIG (? for a list): ?  &lt;&lt;-------------------- DISPLAY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        Msgs   Files  SIG-Op     Descri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  -----  -----  ----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lo         2      0  Sysop      Questions and Answers about this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AITER        6      2  Sysop      Waiter Menu System Registered Users S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CREEN        1      0  Sysop      Screen EDitor (ANSI,ASCII,DRAW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Games         2      0  Sysop      The Game Players SIG (On-li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Create        1      0  Sysop      Become A SIG-OP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WMS           2      0  Sysop      Trialware Version Of Wai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name of new SIG (? for a list): /WAITER  &lt;&lt;------ REGISTERED WAITER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+ S = S (Sweat plus Sacrifice equals Succes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Charles O. Fin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current SIG is /WAITER: Waiter Menu System Registered Users 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ad bullet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rite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Downloa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- Upload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- Tele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Select a new 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Exit from SI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 letter from this list, or ? for more info: D  &lt;&lt;---------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dea of "downloading a file" and the idea of "reading a bulletin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very closely related in this system.  A bulletin can hav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ttached" to it -- in which case the bulletin can be thought of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the "file descrip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nly difference between menu option D (Download a File) an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R (Read bulletins) is this: under menu option D, all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es, scans, and listings pertain ONLY to message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ttach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 ... keyword-search f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... scan throug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... list file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... quicksc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 letter from the above list, or ? for help: S  &lt;&lt;----- SCAN F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message number to start scanning at, or ? for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st hit RETURN to start with message #8):   &lt;&lt;--------------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/WAITER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9  03-JAN-90 22:58   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/WA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Latest Update of Waiter v3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)ext, (P)revious, follow (T)hread, or (R)ead this message? N  &lt;&lt;----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ing /WAITER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136  07-MAR-90 22:52   AT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/WAI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: Waiter 3.03 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)ext, (P)revious, follow (T)hread, or (R)ead this message? R  &lt;&lt;----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AITER MENU SYSTEM UPDAT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Logging of WAIT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 loading of batch files with your favorite text editor. (F9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airly major rewrite of the documentation.  Documentation is now up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major or minor bugs reported since last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ached file is WAITER33.AR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PKXARC to extra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ssage has a file, 101632 bytes long, attached to it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you like to display or download the file now (Y/N)? Y  &lt;&lt;-----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... ASCII text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... XMODEM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... XMODEM-CRC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... YMODEM-CRC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e operation will begin as soon as you type a digit and press RETUR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your choice, or ? for help: 3  &lt;&lt;------- XMODEM-CRC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y to begin download (CTRL-X to cancel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)eply to this message, follow (T)hread, (P)revious or (N)ext message? X&lt;&lt;-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to main SIG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 SIG option (R,W,D,U,T,S,X, or ? for menu): X  &lt;&lt;------ EXIT SIG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ing from SIGs to main system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lect a letter (T,I,S,C,E,A,O,R,X, or ? for menu): X  &lt;&lt;--- EXI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about to termi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ephone conn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you sure (Y/N, or R to re-logon)? Y  &lt;&lt;----------------------- YES, 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k, thanks for visiting the PX, The Programmers Exchange B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pe to see you back again real so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17, 21, 22             DIRECT MOD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M 17, 22                 DISKCOPY 11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17, 22                 DOS LEVEL SERVICES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OS VERSION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RIVE LETTER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11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10                   EDIT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LIN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             EGA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HARACTER 29     EXAMPLES.TXT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23               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17, 26                FORMAT 18,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/DIRECT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31, 34          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16, 17          GENI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ODE 20              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BOARD 23                HIGHLIGHT BAR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             INSTALL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22                     INSTALLER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GA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 18                    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KDSK 18, 23               KEY128.COM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 32                    KEYBUFF.COM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/C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21             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22             LEFT BUTTON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18, 19         LOG 30, 3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11, 21            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SCREEN 13         MICROSOFT(TM) MOUS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20, 23               MOUS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VE/SWAP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          MS MOUS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28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24              NO. OF MENU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(TM)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26                   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/BATCH 17             ORDER/REGISTRATION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MOD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AITER Menu System (TR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             SYSTEM LOG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34                 SYSTEM'S INSTALLER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14, 20, 25, 27     SYSTEM SETUP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23                 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/MS-DOS VERSION 7         TIM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XARC 11                   TITLE 2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.COM 21                TRAILING SPACES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10                 TRIAL PERIOD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KEY(TM) 7                TRIALWAR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IANGL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                        TSR 15, 21,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DECK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THE PROGRAM 5      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. S. COPYRIGHT LAW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 29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GA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LANKING 30         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SETTING 29      WAITER.DAT 29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15, 34           WAITER.EXE 4,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SHED 12                 WAITER.LOG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S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KEY(TM) 7             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FORMATION 26       XCOPY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STALLER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8, 1989, 1990 By Dennis L. Raney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